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uggero Scalz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</w:rPr>
        <w:t xml:space="preserve">Barbero, Frugoni, Sclerandis, </w:t>
      </w:r>
      <w:r>
        <w:rPr>
          <w:rFonts w:cs="Calibri" w:ascii="Calibri" w:hAnsi="Calibri"/>
          <w:i/>
          <w:iCs/>
        </w:rPr>
        <w:t xml:space="preserve">Noi di ieri, noi di domani, </w:t>
      </w:r>
      <w:r>
        <w:rPr>
          <w:rFonts w:cs="Calibri" w:ascii="Calibri" w:hAnsi="Calibri"/>
        </w:rPr>
        <w:t>vol. 2, Zanichelli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rgomenti trattati: </w:t>
      </w:r>
    </w:p>
    <w:p>
      <w:pPr>
        <w:pStyle w:val="Nessunaspaziatura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Europa del Settecento: politica, economia e società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Società di antico regime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ommercio in Asia e America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l commercio triangolare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lluminismo;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ivoluzione agricola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a prima rivoluzione industriale.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Nascita del Stati Uniti e rivoluzione francese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ivoluzione americana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stituzione americana;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risi finanziaria in Francia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o scoppio della rivoluzione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a Francia in guerra con l’Europa e prime imprese di Napoleone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olpo di Stato; 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essunaspaziatura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poleone e Restaurazione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l dominio napoleonico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a fine dell’Impero;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Europa tra restaurazione e rivoluzioni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ndipendenza dell’America latina;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olitica e società nell’Ottocento.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Il processo di unificazione dell’Italia e i primi decenni del Regno.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l Risorgimento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Mazzini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e idee moderate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avour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a seconda guerra di indipendenza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’impresa dei Mille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Unificazione e primi provvedimenti di governo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estra e sinistra storica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rispi e le imprese coloniali in Africa.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Seconda rivoluzione industriale e imperialismo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’espansione degli Stati Uniti verso ovest;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Guerra di secessione;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risi economica di fine Ottocento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nnovazioni principali alla base della Seconda rivoluzione industriale: chimica, energia elettrica, motore a scoppio, acciaio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atena di montaggio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Verso il consumismo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mperialismo: quadro generale delle motivazioni; </w:t>
      </w:r>
    </w:p>
    <w:p>
      <w:pPr>
        <w:pStyle w:val="Nessunaspaziatura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onquista dell’Africa e del Sud est asiatico;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Il razzismo.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I rappresentanti</w:t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_____________________________________</w:t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_____________________________________</w:t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Il docente</w:t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_____________________________________</w:t>
      </w:r>
    </w:p>
    <w:p>
      <w:pPr>
        <w:pStyle w:val="Nessunaspaziatura"/>
        <w:rPr>
          <w:rFonts w:ascii="Calibri" w:hAnsi="Calibri" w:eastAsia="Segoe UI" w:cs="Calibri"/>
          <w:color w:val="000000"/>
        </w:rPr>
      </w:pPr>
      <w:r>
        <w:rPr>
          <w:rFonts w:eastAsia="Segoe UI" w:cs="Calibri" w:ascii="Calibri" w:hAnsi="Calibri"/>
          <w:color w:val="000000"/>
        </w:rPr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</w:r>
    </w:p>
    <w:p>
      <w:pPr>
        <w:pStyle w:val="Normal"/>
        <w:jc w:val="center"/>
        <w:rPr>
          <w:rFonts w:ascii="Calibri" w:hAnsi="Calibri" w:eastAsia="Segoe UI" w:cs="Calibri"/>
          <w:b/>
          <w:b/>
          <w:bCs/>
          <w:color w:val="000000"/>
        </w:rPr>
      </w:pPr>
      <w:r>
        <w:rPr>
          <w:rFonts w:eastAsia="Segoe UI" w:cs="Calibri" w:ascii="Calibri" w:hAnsi="Calibri"/>
          <w:b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7:00Z</dcterms:created>
  <dc:creator>rosanna.usuelli</dc:creator>
  <dc:description/>
  <cp:keywords/>
  <dc:language>en-US</dc:language>
  <cp:lastModifiedBy>RUGGERO SCALZO</cp:lastModifiedBy>
  <cp:lastPrinted>2023-03-23T10:51:00Z</cp:lastPrinted>
  <dcterms:modified xsi:type="dcterms:W3CDTF">2024-06-04T11:11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