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Più movimento” - Autore: </w:t>
      </w:r>
      <w:r>
        <w:rPr>
          <w:rFonts w:cs="Calibri" w:ascii="Calibri" w:hAnsi="Calibri"/>
          <w:bCs/>
          <w:sz w:val="26"/>
          <w:szCs w:val="26"/>
        </w:rPr>
        <w:t>Chiesa, Coretti, Bocchi, Forini</w:t>
      </w:r>
      <w:r>
        <w:rPr>
          <w:rFonts w:cs="Calibri" w:ascii="Calibri" w:hAnsi="Calibri"/>
          <w:b/>
          <w:sz w:val="26"/>
          <w:szCs w:val="26"/>
        </w:rPr>
        <w:t xml:space="preserve"> - 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volo in modalità 6 vs 6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amento dello sport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67694540"/>
      <w:bookmarkEnd w:id="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1" w:name="_Hlk167694540"/>
      <w:bookmarkEnd w:id="1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Ultimat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 gol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Il sistema Endocrino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Funzioni del sistema endocri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principali ghiandole che compongono il sistema endocrino ( l'ipofisi, il pancreas, il timo, la tiroide, le paratiroidi e le ghiandole surrenali)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li ormon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L’allenamento sportivo: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principi dell’allenament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mezzi di allen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l concetto di carico allenante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360" w:hanging="36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tempi dell’allenamento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5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