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gramma svolto a.s. 2023/2024</w:t>
        <w:tab/>
        <w:tab/>
        <w:tab/>
        <w:tab/>
        <w:t>Classe 3 k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ateria: Stori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fessore: Di Stefano Salvator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36"/>
          <w:szCs w:val="36"/>
        </w:rPr>
      </w:pPr>
      <w:r>
        <w:rPr>
          <w:rFonts w:cs="Calibri-Bold;Calibri" w:ascii="Calibri-Bold;Calibri" w:hAnsi="Calibri-Bold;Calibri"/>
          <w:b/>
          <w:bCs/>
          <w:color w:val="000000"/>
          <w:sz w:val="36"/>
          <w:szCs w:val="36"/>
        </w:rPr>
        <w:t xml:space="preserve">Libri di testo adottati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sz w:val="36"/>
          <w:szCs w:val="36"/>
        </w:rPr>
        <w:t xml:space="preserve">Alessandro Barbero – Chiara Frugoni – Carla Sclarandis,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36"/>
          <w:szCs w:val="36"/>
        </w:rPr>
        <w:t>Noi di ieri, noi di domani</w:t>
      </w:r>
      <w:r>
        <w:rPr>
          <w:rFonts w:cs="TimesNewRomanPSMT;Times New Roman" w:ascii="TimesNewRomanPSMT;Times New Roman" w:hAnsi="TimesNewRomanPSMT;Times New Roman"/>
          <w:color w:val="000000"/>
          <w:sz w:val="36"/>
          <w:szCs w:val="36"/>
        </w:rPr>
        <w:t>, vol. 1 – Dall’anno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sz w:val="36"/>
          <w:szCs w:val="36"/>
        </w:rPr>
        <w:t>Mille al Seicento + Educazione Civica a cura di Francesca Faenza, Zanichelli</w:t>
      </w:r>
      <w:r>
        <w:rPr>
          <w:rFonts w:cs="Calibri-Bold;Calibri" w:ascii="Calibri-Bold;Calibri" w:hAnsi="Calibri-Bold;Calibri"/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36"/>
          <w:szCs w:val="36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32"/>
          <w:szCs w:val="3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32"/>
          <w:szCs w:val="3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rPr/>
      </w:pPr>
      <w:r>
        <w:rPr>
          <w:rFonts w:cs="Calibri-Bold;Calibri" w:ascii="Calibri-Bold;Calibri" w:hAnsi="Calibri-Bold;Calibri"/>
          <w:b/>
          <w:bCs/>
          <w:color w:val="000000"/>
          <w:sz w:val="36"/>
          <w:szCs w:val="36"/>
        </w:rPr>
        <w:t xml:space="preserve">Argomenti che sono stati trattati nel corso dell’a.s. </w:t>
      </w:r>
    </w:p>
    <w:p>
      <w:pPr>
        <w:pStyle w:val="Normal"/>
        <w:autoSpaceDE w:val="false"/>
        <w:rPr>
          <w:rFonts w:ascii="Calibri-Light;Calibri" w:hAnsi="Calibri-Light;Calibri" w:eastAsia="Calibri-Light;Calibri" w:cs="Calibri-Light;Calibri"/>
          <w:color w:val="000000"/>
        </w:rPr>
      </w:pPr>
      <w:r>
        <w:rPr>
          <w:rFonts w:eastAsia="Calibri-Light;Calibri" w:cs="Calibri-Light;Calibri" w:ascii="Calibri-Light;Calibri" w:hAnsi="Calibri-Light;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-Light;Calibri" w:hAnsi="Calibri-Light;Calibri" w:eastAsia="Calibri-Light;Calibri" w:cs="Calibri-Light;Calibri"/>
          <w:color w:val="000000"/>
        </w:rPr>
      </w:pPr>
      <w:r>
        <w:rPr>
          <w:rFonts w:eastAsia="Calibri-Light;Calibri" w:cs="Calibri-Light;Calibri" w:ascii="Calibri-Light;Calibri" w:hAnsi="Calibri-Light;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-Light;Calibri" w:hAnsi="Calibri-Light;Calibri" w:eastAsia="Calibri-Light;Calibri" w:cs="Calibri-Light;Calibri"/>
          <w:color w:val="000000"/>
        </w:rPr>
      </w:pPr>
      <w:r>
        <w:rPr>
          <w:rFonts w:eastAsia="Calibri-Light;Calibri" w:cs="Calibri-Light;Calibri" w:ascii="Calibri-Light;Calibri" w:hAnsi="Calibri-Light;Calibri"/>
          <w:color w:val="000000"/>
        </w:rPr>
        <w:t xml:space="preserve">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1. LA RIPRESA DELL’OCCIDENTE DALL’XI SECOLO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1. L’Europa alla vigilia dell’anno Mil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crisi dell’Impero carolingio e l’inizio dell’età signor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invasioni di ungari, saraceni e vichingh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’incastellamento e la signoria di bann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 cavalie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Chiesa e i monaster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2. La rinascita dell’XI secol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l miglioramento climatico e la ripresa demograf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innovazioni nell’agricoltura</w:t>
      </w:r>
    </w:p>
    <w:p>
      <w:pPr>
        <w:pStyle w:val="Normal"/>
        <w:autoSpaceDE w:val="false"/>
        <w:rPr/>
      </w:pPr>
      <w:r>
        <w:rPr>
          <w:rFonts w:cs="SymbolMT;Calibri" w:ascii="SymbolMT;Calibri" w:hAnsi="SymbolMT;Calibri"/>
          <w:color w:val="000000"/>
        </w:rPr>
        <w:t>•</w:t>
      </w:r>
      <w:r>
        <w:rPr>
          <w:rFonts w:eastAsia="ArialMT;Arial" w:cs="ArialMT;Arial" w:ascii="ArialMT;Arial" w:hAnsi="ArialMT;Arial"/>
          <w:color w:val="000000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</w:rPr>
        <w:t>A tavola con i poten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“rinascita” delle città e l’espansione del commercio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Le Repubbliche marinar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3. La lotta per le investitu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l progetto imperiale di Ottone I e dei suoi successo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 mali della Chiesa e la nascita di nuovi ordini monast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 tentativi di riforma da parte dei pap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o scisma d’Orie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lotta per le investiture tra papa e imperatore</w:t>
      </w:r>
    </w:p>
    <w:p>
      <w:pPr>
        <w:pStyle w:val="Normal"/>
        <w:autoSpaceDE w:val="false"/>
        <w:rPr/>
      </w:pPr>
      <w:r>
        <w:rPr>
          <w:rFonts w:cs="SymbolMT;Calibri" w:ascii="SymbolMT;Calibri" w:hAnsi="SymbolMT;Calibri"/>
          <w:color w:val="000000"/>
        </w:rPr>
        <w:t>•</w:t>
      </w:r>
      <w:r>
        <w:rPr>
          <w:rFonts w:eastAsia="ArialMT;Arial" w:cs="ArialMT;Arial" w:ascii="ArialMT;Arial" w:hAnsi="ArialMT;Arial"/>
          <w:color w:val="000000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</w:rPr>
        <w:t>La mediazione di Matilde di Canos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l concordato di Worm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conquista normanna dell’Inghilterra e Guglielmo I</w:t>
      </w:r>
    </w:p>
    <w:p>
      <w:pPr>
        <w:pStyle w:val="Normal"/>
        <w:autoSpaceDE w:val="false"/>
        <w:rPr/>
      </w:pPr>
      <w:r>
        <w:rPr>
          <w:rFonts w:cs="SymbolMT;Calibri" w:ascii="SymbolMT;Calibri" w:hAnsi="SymbolMT;Calibri"/>
          <w:color w:val="000000"/>
        </w:rPr>
        <w:t>•</w:t>
      </w:r>
      <w:r>
        <w:rPr>
          <w:rFonts w:eastAsia="ArialMT;Arial" w:cs="ArialMT;Arial" w:ascii="ArialMT;Arial" w:hAnsi="ArialMT;Arial"/>
          <w:color w:val="000000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</w:rPr>
        <w:t>La battaglia di Hasting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 normanni nell’Italia meridional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4. Le crocia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La Terransanta come meta di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passagium </w:t>
      </w:r>
      <w:r>
        <w:rPr>
          <w:rFonts w:cs="TimesNewRomanPSMT;Times New Roman" w:ascii="TimesNewRomanPSMT;Times New Roman" w:hAnsi="TimesNewRomanPSMT;Times New Roman"/>
          <w:color w:val="000000"/>
        </w:rPr>
        <w:t>e di pellegrinaggio in ar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 Selgiuchid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crociate in Oriente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5. La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 xml:space="preserve">Reconquista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I regni cristiani di Spagna e le varie fasi della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Reconquista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6. Le eresie e l’Inquisizio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lettura e l’interpretazione dei testi sacri da parte dei la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 movimenti pauperist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’eresia catara</w:t>
      </w:r>
    </w:p>
    <w:p>
      <w:pPr>
        <w:pStyle w:val="Normal"/>
        <w:autoSpaceDE w:val="false"/>
        <w:rPr/>
      </w:pPr>
      <w:r>
        <w:rPr>
          <w:rFonts w:cs="SymbolMT;Calibri" w:ascii="SymbolMT;Calibri" w:hAnsi="SymbolMT;Calibri"/>
          <w:color w:val="000000"/>
        </w:rPr>
        <w:t>•</w:t>
      </w:r>
      <w:r>
        <w:rPr>
          <w:rFonts w:eastAsia="ArialMT;Arial" w:cs="ArialMT;Arial" w:ascii="ArialMT;Arial" w:hAnsi="ArialMT;Arial"/>
          <w:color w:val="000000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</w:rPr>
        <w:t>Essere ebrei nell’Europa mediev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 tribunali dell’Inquisizio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Gli ordini mendicanti: domenicani e francesca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2. L’ETÀ COMUNALE E L’IMPERO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1. La nascita dei Comun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L’accresciuta importanza dei centri urbani e la formazione dei Comun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Il ruolo degli aristocratici e dei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milites </w:t>
      </w:r>
    </w:p>
    <w:p>
      <w:pPr>
        <w:pStyle w:val="Normal"/>
        <w:autoSpaceDE w:val="false"/>
        <w:rPr/>
      </w:pPr>
      <w:r>
        <w:rPr>
          <w:rFonts w:cs="SymbolMT;Calibri" w:ascii="SymbolMT;Calibri" w:hAnsi="SymbolMT;Calibri"/>
          <w:color w:val="000000"/>
        </w:rPr>
        <w:t>•</w:t>
      </w:r>
      <w:r>
        <w:rPr>
          <w:rFonts w:eastAsia="ArialMT;Arial" w:cs="ArialMT;Arial" w:ascii="ArialMT;Arial" w:hAnsi="ArialMT;Arial"/>
          <w:color w:val="000000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</w:rPr>
        <w:t>La città medievale: una selva di tor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corporazio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Mercanti e banchie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nascita delle università</w:t>
      </w:r>
    </w:p>
    <w:p>
      <w:pPr>
        <w:pStyle w:val="Normal"/>
        <w:autoSpaceDE w:val="false"/>
        <w:rPr/>
      </w:pPr>
      <w:r>
        <w:rPr>
          <w:rFonts w:cs="SymbolMT;Calibri" w:ascii="SymbolMT;Calibri" w:hAnsi="SymbolMT;Calibri"/>
          <w:color w:val="000000"/>
        </w:rPr>
        <w:t>•</w:t>
      </w:r>
      <w:r>
        <w:rPr>
          <w:rFonts w:eastAsia="ArialMT;Arial" w:cs="ArialMT;Arial" w:ascii="ArialMT;Arial" w:hAnsi="ArialMT;Arial"/>
          <w:color w:val="000000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</w:rPr>
        <w:t>Le università nel Medioevo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2. Lo sviluppo dei Comu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 Comuni in Ital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uoghi e ordini comunal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altre città europee e i “borghesi”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3. Lo scontro tra Impero e Comu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Federico I Barbarossa e il conflitto con i Comuni</w:t>
      </w:r>
    </w:p>
    <w:p>
      <w:pPr>
        <w:pStyle w:val="Normal"/>
        <w:autoSpaceDE w:val="false"/>
        <w:rPr/>
      </w:pPr>
      <w:r>
        <w:rPr>
          <w:rFonts w:cs="SymbolMT;Calibri" w:ascii="SymbolMT;Calibri" w:hAnsi="SymbolMT;Calibri"/>
          <w:color w:val="000000"/>
        </w:rPr>
        <w:t>•</w:t>
      </w:r>
      <w:r>
        <w:rPr>
          <w:rFonts w:eastAsia="ArialMT;Arial" w:cs="ArialMT;Arial" w:ascii="ArialMT;Arial" w:hAnsi="ArialMT;Arial"/>
          <w:color w:val="000000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</w:rPr>
        <w:t>Guelfi e ghibelli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Dalla dieta di Roncaglia alla pace di Costanza</w:t>
      </w:r>
    </w:p>
    <w:p>
      <w:pPr>
        <w:pStyle w:val="Normal"/>
        <w:autoSpaceDE w:val="false"/>
        <w:rPr/>
      </w:pPr>
      <w:r>
        <w:rPr>
          <w:rFonts w:cs="SymbolMT;Calibri" w:ascii="SymbolMT;Calibri" w:hAnsi="SymbolMT;Calibri"/>
          <w:color w:val="000000"/>
        </w:rPr>
        <w:t>•</w:t>
      </w:r>
      <w:r>
        <w:rPr>
          <w:rFonts w:eastAsia="ArialMT;Arial" w:cs="ArialMT;Arial" w:ascii="ArialMT;Arial" w:hAnsi="ArialMT;Arial"/>
          <w:color w:val="000000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</w:rPr>
        <w:t>Il carrocci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l progetto di Federico I di rilancio dell’Imper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Enrico V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l Comune podestarile e quello popol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3. L’ETÀ DI FEDERICO II E DELLA NASCITA DELLE MONARCHI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NAZIONAL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1. L’ultimo scontro tra Papato e Imper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nnocenzo III e la successione imperi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Federico II di Svevia</w:t>
      </w:r>
    </w:p>
    <w:p>
      <w:pPr>
        <w:pStyle w:val="Normal"/>
        <w:autoSpaceDE w:val="false"/>
        <w:rPr/>
      </w:pPr>
      <w:r>
        <w:rPr>
          <w:rFonts w:cs="SymbolMT;Calibri" w:ascii="SymbolMT;Calibri" w:hAnsi="SymbolMT;Calibri"/>
          <w:color w:val="000000"/>
        </w:rPr>
        <w:t>•</w:t>
      </w:r>
      <w:r>
        <w:rPr>
          <w:rFonts w:eastAsia="ArialMT;Arial" w:cs="ArialMT;Arial" w:ascii="ArialMT;Arial" w:hAnsi="ArialMT;Arial"/>
          <w:color w:val="000000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</w:rPr>
        <w:t>Castel del Mont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2. La lotta tra Federico II e i Comu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o scontro di Federico II con i Comuni e il suo declino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3. L’ascesa degli Angioi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fine della dinastia sveva e l’ascesa degli Angiò in Ital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 “vespri siciliani”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4. La nascita delle monarchie nazional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La formazione degli Stati nazional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monarchie francese e ingle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battaglia di Bouvin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uigi IX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’assassinio di Thomas Beck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La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Magna Charta Libertatum 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4. LE CIVILTÀ EXTRAEUROPE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1. Le civiltà precolombia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 may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Gli aztech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Gli inc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2. L’Africa nel Medioev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’organizzazione socio-economica e la diffusione dell’islamismo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3. La civiltà cinese (sintes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origini e il pensiero filosofic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dinastie Qin, Han, Tang e Son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via della seta e le principali innovazion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5. IL TARDO MEDIOEVO TRA CRISI E INNOVAZION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1. La crisi del Trecent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 fattori socioeconomici della cri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Gli effetti della cri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Grande Peste</w:t>
      </w:r>
    </w:p>
    <w:p>
      <w:pPr>
        <w:pStyle w:val="Normal"/>
        <w:autoSpaceDE w:val="false"/>
        <w:rPr/>
      </w:pPr>
      <w:r>
        <w:rPr>
          <w:rFonts w:cs="SymbolMT;Calibri" w:ascii="SymbolMT;Calibri" w:hAnsi="SymbolMT;Calibri"/>
          <w:color w:val="000000"/>
        </w:rPr>
        <w:t>•</w:t>
      </w:r>
      <w:r>
        <w:rPr>
          <w:rFonts w:eastAsia="ArialMT;Arial" w:cs="ArialMT;Arial" w:ascii="ArialMT;Arial" w:hAnsi="ArialMT;Arial"/>
          <w:color w:val="000000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</w:rPr>
        <w:t>Una nuova immagine della mo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trasformazioni economich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 cambiamenti in campagna e in città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rivolte e il tumulto dei Ciomp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2. La crisi dei poteri universali e l’affermazione degli Stati nazional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nnocenzo III, Celestino V e Bonifacio VI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o scontro tra Bonifacio VIII e Filippo il Bell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o “schiaffo di Anagni e la “cattività avignonese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Lo Scisma d’Occidente e il Concilio di Costanza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3. La crisi dell’Impero [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Sintesi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]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4. La Guerra dei Cent’anni [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Sintesi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]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Giovanna d’Arco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5. I regni della penisola iber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l regno del Portogallo e la dinastia degli Avi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 regni spagnoli di Castiglia e Aragona: Isabella e Ferdinando I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6. La monarchia rus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origini e l’evoluzione del Regno russ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van III il Gran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6. L’ITALIA DEGLI STATI REGIONAL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1. Le Signor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necessità di un sistema di governo alternativ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Dalla Signoria al Principato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2. Gli Stati regional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La situazione politica della penisola itali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l Ducato di Milan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Repubblica di Venez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Repubblica di Firen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Gli altri Stat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3. Lo Stato della Chie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situazione a Roma dalla “cattività avignonese” al fallimento della Repubblica di Cola di Rienzo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4. Il Regno di Napol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Dagli Angioini agli Aragone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l potere dei baron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5. La politica dell’equilibri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pace di Lod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orenzo il Magnifico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6. La prima fase delle guerre d’Italia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La fine dell’equilibrio e la discesa di Carlo VIII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La Repubblica fiorentina di Savonaro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discesa di Luigi XII e la parabola di Cesare Borg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Giulio II, il papa guerrier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7. NUOVI ORIZZONTI DI CONOSCENZ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1. Dall’Umanesimo al Rinasciment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l concetto di Umanesimo e la nascita della filolog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’interesse per le lingue classich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’Umanesimo fiorentino e gli altri principali centri di irradiazione umanistica in Italia e in Europ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2. Il Rinasciment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l concetto di Rinascimento e il nuovo ruolo dell’arti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l trionfo dell’arte grazie a committenze e mecenatismo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3. I progressi della scienza e della tecn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o studio della nat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o studio della prospett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’anatom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strologi, maghi e alchimi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Nuove invenzioni e macch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’invenzione della stam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innovazioni nella guer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8. MUSULMANI, CRISTIANI E LA FRONTIERA MEDITERRANE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1. Il declino dell’Impero bizantino </w:t>
      </w:r>
      <w:r>
        <w:rPr>
          <w:rFonts w:cs="TimesNewRomanPSMT;Times New Roman" w:ascii="TimesNewRomanPSMT;Times New Roman" w:hAnsi="TimesNewRomanPSMT;Times New Roman"/>
          <w:color w:val="000000"/>
        </w:rPr>
        <w:t>[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Sintesi</w:t>
      </w:r>
      <w:r>
        <w:rPr>
          <w:rFonts w:cs="TimesNewRomanPSMT;Times New Roman" w:ascii="TimesNewRomanPSMT;Times New Roman" w:hAnsi="TimesNewRomanPSMT;Times New Roman"/>
          <w:color w:val="000000"/>
        </w:rPr>
        <w:t>]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2. La nascita dell’Impero ottomano </w:t>
      </w:r>
      <w:r>
        <w:rPr>
          <w:rFonts w:cs="TimesNewRomanPSMT;Times New Roman" w:ascii="TimesNewRomanPSMT;Times New Roman" w:hAnsi="TimesNewRomanPSMT;Times New Roman"/>
          <w:color w:val="000000"/>
        </w:rPr>
        <w:t>[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Sintesi</w:t>
      </w:r>
      <w:r>
        <w:rPr>
          <w:rFonts w:cs="TimesNewRomanPSMT;Times New Roman" w:ascii="TimesNewRomanPSMT;Times New Roman" w:hAnsi="TimesNewRomanPSMT;Times New Roman"/>
          <w:color w:val="000000"/>
        </w:rPr>
        <w:t>]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3. L’età di Solimano il Magnifico </w:t>
      </w:r>
      <w:r>
        <w:rPr>
          <w:rFonts w:cs="TimesNewRomanPSMT;Times New Roman" w:ascii="TimesNewRomanPSMT;Times New Roman" w:hAnsi="TimesNewRomanPSMT;Times New Roman"/>
          <w:color w:val="000000"/>
        </w:rPr>
        <w:t>[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Sintesi</w:t>
      </w:r>
      <w:r>
        <w:rPr>
          <w:rFonts w:cs="TimesNewRomanPSMT;Times New Roman" w:ascii="TimesNewRomanPSMT;Times New Roman" w:hAnsi="TimesNewRomanPSMT;Times New Roman"/>
          <w:color w:val="000000"/>
        </w:rPr>
        <w:t>]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4. La riconquista cattolica in Spagna </w:t>
      </w:r>
      <w:r>
        <w:rPr>
          <w:rFonts w:cs="TimesNewRomanPSMT;Times New Roman" w:ascii="TimesNewRomanPSMT;Times New Roman" w:hAnsi="TimesNewRomanPSMT;Times New Roman"/>
          <w:color w:val="000000"/>
        </w:rPr>
        <w:t>[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Sintesi</w:t>
      </w:r>
      <w:r>
        <w:rPr>
          <w:rFonts w:cs="TimesNewRomanPSMT;Times New Roman" w:ascii="TimesNewRomanPSMT;Times New Roman" w:hAnsi="TimesNewRomanPSMT;Times New Roman"/>
          <w:color w:val="000000"/>
        </w:rPr>
        <w:t>]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9. IL NUOVO MONDO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1. Le antiche vie dell’Oriente </w:t>
      </w:r>
      <w:r>
        <w:rPr>
          <w:rFonts w:cs="TimesNewRomanPSMT;Times New Roman" w:ascii="TimesNewRomanPSMT;Times New Roman" w:hAnsi="TimesNewRomanPSMT;Times New Roman"/>
          <w:color w:val="000000"/>
        </w:rPr>
        <w:t>[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Sintesi</w:t>
      </w:r>
      <w:r>
        <w:rPr>
          <w:rFonts w:cs="TimesNewRomanPSMT;Times New Roman" w:ascii="TimesNewRomanPSMT;Times New Roman" w:hAnsi="TimesNewRomanPSMT;Times New Roman"/>
          <w:color w:val="000000"/>
        </w:rPr>
        <w:t>]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2. Le esplorazioni portoghesi in Afr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ricerca di nuove rotte a Ovest e il progetto di circumnavigazione dell’Afr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grandi imprese dei navigatori portoghe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innovazioni nautich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3. La scoperta dell’Amer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ristoforo Colomb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merigo Vespuc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Ferdinando Magellan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ricerca del “passaggio a nord-ovest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l trattato di Tordesillas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4. I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 xml:space="preserve">conquistadores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e lo sterminio degli indige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’arrivo degli europei nel Nuovo Mon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Hernán Cortés e Francisco Pizarr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malattie portate dagli europe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Lo “scambio colombiano”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5. Il sistema coloniale </w:t>
      </w:r>
      <w:r>
        <w:rPr>
          <w:rFonts w:cs="TimesNewRomanPSMT;Times New Roman" w:ascii="TimesNewRomanPSMT;Times New Roman" w:hAnsi="TimesNewRomanPSMT;Times New Roman"/>
          <w:color w:val="000000"/>
        </w:rPr>
        <w:t>[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Sintesi</w:t>
      </w:r>
      <w:r>
        <w:rPr>
          <w:rFonts w:cs="TimesNewRomanPSMT;Times New Roman" w:ascii="TimesNewRomanPSMT;Times New Roman" w:hAnsi="TimesNewRomanPSMT;Times New Roman"/>
          <w:color w:val="000000"/>
        </w:rPr>
        <w:t>]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10. L’IMPERO DI CARLO V E LA RIFORMA PROTESTANT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1. Carlo V e l’ideale di un Impero universale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2. L’esigenza di una riforma della Chie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corruzione ecclesiastica e il mecenatismo dei pontef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l mercato delle indulgenze e l’opposizione di parte dei fedel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3. Martin Lutero e la Riforma protesta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vendita delle indulgenze in Germa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Martin Lutero e la sua dottr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95 tesi e la reazione di papa e imperato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 mezzi di diffusione della Riform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4. Le rivolte in Germa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conseguenze della Riforma in Germania e la rivolta dei cavalieri e dei contadi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Thomas Müntz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La divisione della Germa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11. LA DIFFUSIONE DELLA RIFORMA PROTESTANTE E L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CONTRORIFORMA CATTOLIC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1. La nascita di nuove Chiese protestan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Riforma luterana nell’Europa settentrion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riforme di Zwingli e Calvino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2. La nascita della Chiesa anglic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Enrico VIII Tud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e caratteristiche della Chiesa anglican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3. Il concilio di Trent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controriforma cattolica e il concilio di Trento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4. La strategia della Chiesa cattolica per frenare la cri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’azione della Controrifor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fondazione di nuovi ordini e i Gesuiti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5. L’azione dell’Inquisizione e la lotta alla stregoner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l Sant’Uffizio e l’Inquisizio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La caccia alle stregh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L’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Indice dei libri proibiti 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12. ECONOMIA E SOCIETÀ NELL’EUROPA DEL CINQUECENTO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1. La ripresa demografica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2. I cambiamenti nel settore agricolo e manifatturiero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3. La nascita del sistema finanziario moderno e di un’economia-mondo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4. L’aumento dei prezzi e della povertà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13. LE GUERRE DI RELIGIONE E I NUOVI EQUILIBRI TRA LE POTENZ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1. La Spagna di Filippo 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2. L’Inghilterra di Elisabetta I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3. Le guerre di religione e il consolidamento della monarchia in Francia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14. L’EUROPA TRA CRISI E INNOVAZION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1. La recessione europea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2. Produzione e mercati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3. Incontri e scontri di civiltà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4. La rivoluzione scientif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I caratteri della nuova scien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Galileo Galilei</w:t>
      </w:r>
    </w:p>
    <w:p>
      <w:pPr>
        <w:pStyle w:val="Normal"/>
        <w:autoSpaceDE w:val="false"/>
        <w:rPr>
          <w:rFonts w:ascii="Calibri-Light;Calibri" w:hAnsi="Calibri-Light;Calibri" w:cs="Calibri-Light;Calibri"/>
          <w:color w:val="000000"/>
        </w:rPr>
      </w:pPr>
      <w:r>
        <w:rPr>
          <w:rFonts w:cs="Calibri-Light;Calibri" w:ascii="Calibri-Light;Calibri" w:hAnsi="Calibri-Light;Calibri"/>
          <w:color w:val="00000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15. RIVOLUZIONI E ASSOLUTISM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1. L’età di Luigi XIV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2. Ritratto del re Sol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nticello, </w:t>
      </w:r>
      <w:r>
        <w:rPr>
          <w:sz w:val="28"/>
          <w:szCs w:val="28"/>
        </w:rPr>
        <w:t>30.05.2024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column">
                  <wp:posOffset>3912870</wp:posOffset>
                </wp:positionH>
                <wp:positionV relativeFrom="paragraph">
                  <wp:posOffset>525780</wp:posOffset>
                </wp:positionV>
                <wp:extent cx="3159760" cy="487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IL PROFESS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I STEFANO SALVATO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pt;height:38.4pt;mso-wrap-distance-left:9.05pt;mso-wrap-distance-right:9.05pt;mso-wrap-distance-top:3.6pt;mso-wrap-distance-bottom:3.6pt;margin-top:41.4pt;mso-position-vertical-relative:text;margin-left:30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IL PROFESSO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I STEFANO SALVAT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rappresentanti di classe: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altName w:val="Calibri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Calibri-Light">
    <w:altName w:val="Calibri"/>
    <w:charset w:val="00"/>
    <w:family w:val="auto"/>
    <w:pitch w:val="default"/>
  </w:font>
  <w:font w:name="TimesNewRomanPS-BoldMT">
    <w:altName w:val="Times New Roman"/>
    <w:charset w:val="00"/>
    <w:family w:val="auto"/>
    <w:pitch w:val="default"/>
  </w:font>
  <w:font w:name="SymbolMT">
    <w:altName w:val="Calibri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TimesNewRomanPS-BoldItalicMT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63855</wp:posOffset>
          </wp:positionH>
          <wp:positionV relativeFrom="paragraph">
            <wp:posOffset>-74295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37430</wp:posOffset>
          </wp:positionH>
          <wp:positionV relativeFrom="paragraph">
            <wp:posOffset>99060</wp:posOffset>
          </wp:positionV>
          <wp:extent cx="1619250" cy="982345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enter" w:pos="4819" w:leader="none"/>
        <w:tab w:val="left" w:pos="7656" w:leader="none"/>
        <w:tab w:val="right" w:pos="9638" w:leader="none"/>
      </w:tabs>
      <w:jc w:val="center"/>
      <w:rPr>
        <w:rFonts w:ascii="Calibri" w:hAnsi="Calibri" w:cs="Calibri"/>
        <w:b/>
        <w:b/>
      </w:rPr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415925</wp:posOffset>
          </wp:positionH>
          <wp:positionV relativeFrom="paragraph">
            <wp:posOffset>80645</wp:posOffset>
          </wp:positionV>
          <wp:extent cx="944880" cy="63563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5800725</wp:posOffset>
          </wp:positionH>
          <wp:positionV relativeFrom="paragraph">
            <wp:posOffset>83820</wp:posOffset>
          </wp:positionV>
          <wp:extent cx="639445" cy="728980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enter" w:pos="4819" w:leader="none"/>
        <w:tab w:val="center" w:pos="5233" w:leader="none"/>
        <w:tab w:val="left" w:pos="8762" w:leader="none"/>
        <w:tab w:val="right" w:pos="9638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iCs/>
        <w:sz w:val="20"/>
      </w:rPr>
    </w:pPr>
    <w:r>
      <w:rPr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</w:rPr>
    </w:pPr>
    <w:r>
      <w:rPr>
        <w:sz w:val="20"/>
      </w:rPr>
      <w:t>www.issgreppi.gov.i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24:00Z</dcterms:created>
  <dc:creator>carloriva</dc:creator>
  <dc:description/>
  <cp:keywords/>
  <dc:language>en-US</dc:language>
  <cp:lastModifiedBy>SALVATORE DISTEFANO</cp:lastModifiedBy>
  <dcterms:modified xsi:type="dcterms:W3CDTF">2024-05-29T16:03:00Z</dcterms:modified>
  <cp:revision>9</cp:revision>
  <dc:subject/>
  <dc:title> </dc:title>
</cp:coreProperties>
</file>