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3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Più movimento” - Autore: </w:t>
      </w:r>
      <w:r>
        <w:rPr>
          <w:rFonts w:cs="Calibri" w:ascii="Calibri" w:hAnsi="Calibri"/>
          <w:bCs/>
          <w:sz w:val="26"/>
          <w:szCs w:val="26"/>
        </w:rPr>
        <w:t>Chiesa, Coretti, Bocchi, Forini</w:t>
      </w:r>
      <w:r>
        <w:rPr>
          <w:rFonts w:cs="Calibri" w:ascii="Calibri" w:hAnsi="Calibri"/>
          <w:b/>
          <w:sz w:val="26"/>
          <w:szCs w:val="26"/>
        </w:rPr>
        <w:t xml:space="preserve"> - 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3/2024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complesse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5 vs 5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Ultimate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Tchouk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fondamentali tecnici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 go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 gioco-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Rafting – Orienteering – Mountain Bike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viaggio di istruzione presso Castione Andevenn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delle regole e delle tecniche degli spor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rova di rafting con istruttori federal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rova di orienteering con esperto del CAI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in Mountain Bike con guida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L’apparato cardiocircolatori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l cuo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La circolazione sanguigna e il sangu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Apparato circolatorio ed esercizi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L’apparato respiratorio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Gli organi della respirazion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La respirazion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La respirazione durante l’esercizi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4 giugno 2024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4-05-28T07:45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