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Classe 4 sezione IA</w:t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Materia: Educazione Civica</w:t>
      </w:r>
    </w:p>
    <w:p>
      <w:pPr>
        <w:pStyle w:val="Normal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Professore/Professoressa: Stefano RIVA (referente per la class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pense fornite dai docenti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18"/>
          <w:u w:val="single"/>
        </w:rPr>
      </w:pPr>
      <w:r>
        <w:rPr>
          <w:rFonts w:cs="Calibri" w:ascii="Calibri" w:hAnsi="Calibri"/>
          <w:b/>
          <w:sz w:val="22"/>
          <w:szCs w:val="18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22"/>
          <w:szCs w:val="18"/>
          <w:u w:val="single"/>
        </w:rPr>
      </w:pPr>
      <w:r>
        <w:rPr>
          <w:rFonts w:cs="Calibri" w:ascii="Calibri" w:hAnsi="Calibri"/>
          <w:b/>
          <w:sz w:val="22"/>
          <w:szCs w:val="18"/>
          <w:u w:val="single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29"/>
        <w:gridCol w:w="1240"/>
        <w:gridCol w:w="1829"/>
        <w:gridCol w:w="1936"/>
        <w:gridCol w:w="1240"/>
      </w:tblGrid>
      <w:tr>
        <w:trPr/>
        <w:tc>
          <w:tcPr>
            <w:tcW w:w="10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TTIVITÀ SVOLTE DAI DOCENTI DELLA CLASSE</w:t>
            </w:r>
          </w:p>
        </w:tc>
      </w:tr>
      <w:tr>
        <w:trPr/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RIMESTRE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ENTAMESTRE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ISCIPLINE COINVOLT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. ORE PER DISCIPLI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ISCIPLINE COINVOLT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. ORE PER DISCIPLINA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TORIA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ssa Paola Fumagall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’impatto dell’imperialismo sull’ambient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TORIA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ssa Paola Fumagall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esaggio urbano e trasformazione delle città dopo la rivoluzione industria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7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GLES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ssa Francesca Villa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ducazione ambientale e migrazioni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CIENZE MOTORI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Pasquale Toscan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ttività in ambiente natura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  <w:bookmarkStart w:id="0" w:name="_Hlk114153060"/>
            <w:bookmarkStart w:id="1" w:name="_Hlk114153060"/>
            <w:bookmarkEnd w:id="1"/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PS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Roberto Massucc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 costi ambientali delle tecnologie informatich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ELECOMUNICAZIONI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 Villa Vincenz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quinamento elettromagnetic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TEMATICA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f.ssa Marilia Molgo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mpronta ecolog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 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 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È stata inoltre proposta la visione del film “Everything will change” durante un’uscita didattica a Bergamo, svoltasi il 12/02/2024. (2 ore di visione del film + 2 ore di riflessione in classe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IVITÀ D’ISTITU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1934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ATA IN ORE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ntro sull’immigrazione con Vito Fiori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ratorio di educazione stradale con un esperto ester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ntro con AD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ntro con la Protezione Civil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ash mob contro la violenza sulle donn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one del film “C’è ancora domani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zione dei rappresentanti di class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ea sulla raccolta differenziat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ea con i volontari di PlasticFre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ea sulla questione israelia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ORE ATTIVITÀ D’ISTITUT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RE TOTALI SVOLTE DALLA CLASSE: 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20090</wp:posOffset>
                </wp:positionH>
                <wp:positionV relativeFrom="paragraph">
                  <wp:posOffset>7801610</wp:posOffset>
                </wp:positionV>
                <wp:extent cx="1847215" cy="509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b/>
                                <w:bCs/>
                              </w:rPr>
                              <w:t>IL DOCENTE REFER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i/>
                                <w:iCs/>
                              </w:rPr>
                              <w:t>Prof. Stefano R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40.15pt;mso-wrap-distance-left:9.05pt;mso-wrap-distance-right:9.05pt;mso-wrap-distance-top:0pt;mso-wrap-distance-bottom:0pt;margin-top:614.3pt;mso-position-vertical-relative:text;margin-left:56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b/>
                          <w:b/>
                          <w:bCs/>
                        </w:rPr>
                      </w:pPr>
                      <w:r>
                        <w:rPr>
                          <w:rFonts w:cs="Aptos Display" w:ascii="Aptos Display" w:hAnsi="Aptos Display"/>
                          <w:b/>
                          <w:bCs/>
                        </w:rPr>
                        <w:t>IL DOCENTE REFER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i/>
                          <w:i/>
                          <w:iCs/>
                        </w:rPr>
                      </w:pPr>
                      <w:r>
                        <w:rPr>
                          <w:rFonts w:cs="Aptos Display" w:ascii="Aptos Display" w:hAnsi="Aptos Display"/>
                          <w:i/>
                          <w:iCs/>
                        </w:rPr>
                        <w:t>Prof. Stefano R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173345</wp:posOffset>
                </wp:positionH>
                <wp:positionV relativeFrom="paragraph">
                  <wp:posOffset>8251825</wp:posOffset>
                </wp:positionV>
                <wp:extent cx="1847215" cy="50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b/>
                                <w:bCs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tos Display" w:hAnsi="Aptos Display" w:cs="Aptos Displa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i/>
                                <w:iCs/>
                              </w:rPr>
                              <w:t>Prof. Dario Maria Crip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40.15pt;mso-wrap-distance-left:9.05pt;mso-wrap-distance-right:9.05pt;mso-wrap-distance-top:0pt;mso-wrap-distance-bottom:0pt;margin-top:649.75pt;mso-position-vertical-relative:text;margin-left:407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b/>
                          <w:b/>
                          <w:bCs/>
                        </w:rPr>
                      </w:pPr>
                      <w:r>
                        <w:rPr>
                          <w:rFonts w:cs="Aptos Display" w:ascii="Aptos Display" w:hAnsi="Aptos Display"/>
                          <w:b/>
                          <w:bCs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tos Display" w:hAnsi="Aptos Display" w:cs="Aptos Display"/>
                          <w:i/>
                          <w:i/>
                          <w:iCs/>
                        </w:rPr>
                      </w:pPr>
                      <w:r>
                        <w:rPr>
                          <w:rFonts w:cs="Aptos Display" w:ascii="Aptos Display" w:hAnsi="Aptos Display"/>
                          <w:i/>
                          <w:iCs/>
                        </w:rPr>
                        <w:t>Prof. Dario Maria Cri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L COORDINATORE DI EDUCAZIONE CIVICA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f. Stefano Riva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RAPPRESENTANTI DEGLI STUDENT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</w:rPr>
        <w:t>Matteo Maggioni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hristian Cutuli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6:34:00Z</dcterms:created>
  <dc:creator>rosanna.usuelli</dc:creator>
  <dc:description/>
  <cp:keywords/>
  <dc:language>en-US</dc:language>
  <cp:lastModifiedBy>Stefano Riva</cp:lastModifiedBy>
  <cp:lastPrinted>2023-03-23T10:51:00Z</cp:lastPrinted>
  <dcterms:modified xsi:type="dcterms:W3CDTF">2024-06-03T16:34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