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gramma svolto a.s. 2023/2024  </w:t>
        <w:tab/>
        <w:tab/>
        <w:tab/>
        <w:tab/>
        <w:tab/>
        <w:t>Classe 3 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 xml:space="preserve">Materia: </w:t>
      </w:r>
      <w:r>
        <w:rPr>
          <w:rFonts w:cs="Arial" w:ascii="Arial" w:hAnsi="Arial"/>
          <w:sz w:val="36"/>
          <w:szCs w:val="36"/>
        </w:rPr>
        <w:t>Italia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 xml:space="preserve">Professore: </w:t>
      </w:r>
      <w:r>
        <w:rPr>
          <w:rFonts w:cs="Arial" w:ascii="Arial" w:hAnsi="Arial"/>
          <w:sz w:val="36"/>
          <w:szCs w:val="36"/>
        </w:rPr>
        <w:t>Di Stefano Salvat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8"/>
          <w:szCs w:val="20"/>
          <w:lang w:eastAsia="ar-SA"/>
        </w:rPr>
      </w:pPr>
      <w:r>
        <w:rPr>
          <w:rFonts w:cs="Arial" w:ascii="Arial" w:hAnsi="Arial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Default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>Libri di testo adottati</w:t>
      </w:r>
    </w:p>
    <w:p>
      <w:pPr>
        <w:pStyle w:val="Default"/>
        <w:rPr/>
      </w:pPr>
      <w:r>
        <w:rPr>
          <w:sz w:val="32"/>
          <w:szCs w:val="32"/>
        </w:rPr>
        <w:t xml:space="preserve">Tortora, Carmina, Cingolani, Contu, </w:t>
      </w:r>
      <w:r>
        <w:rPr>
          <w:i/>
          <w:iCs/>
          <w:sz w:val="32"/>
          <w:szCs w:val="32"/>
        </w:rPr>
        <w:t xml:space="preserve">Una storia chiamata letteratura, </w:t>
      </w:r>
      <w:r>
        <w:rPr>
          <w:sz w:val="32"/>
          <w:szCs w:val="32"/>
        </w:rPr>
        <w:t>vol. 1, Palumbo.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gomenti trattati nel corso dell’a.s.</w:t>
      </w:r>
    </w:p>
    <w:p>
      <w:pPr>
        <w:pStyle w:val="Default"/>
        <w:rPr/>
      </w:pPr>
      <w:r>
        <w:rPr>
          <w:sz w:val="32"/>
          <w:szCs w:val="32"/>
        </w:rPr>
        <w:t>La Lirica  Provenzale- L’ Amor cortese</w:t>
      </w:r>
    </w:p>
    <w:p>
      <w:pPr>
        <w:pStyle w:val="Default"/>
        <w:rPr/>
      </w:pPr>
      <w:r>
        <w:rPr>
          <w:sz w:val="32"/>
          <w:szCs w:val="32"/>
        </w:rPr>
        <w:t>La Scuola Siciliana di Federico II di Svevia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Il Dolce Stil Novo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more nel Medioevo – letteratura religiosa e comica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nson de Roland: Morte di Orlando; A. Cappellano: i comandamenti d’amore;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. D’Assisi: Il cantico delle creature;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. Da Todi: O Signor, per cortesia;</w:t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>Lentini: Amore è un desio che ven da core;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inizzelli: Al cor gentil rempaira sempre amore;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valcanti: Chi è questa che ven; Voi che per li occhi mi passaste il core;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. Angiolieri: S’i fosse foco, arderei ‘l mondo;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e cose solamente m’enno in grado.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ante e la Commedia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 Alighieri: Vita nuova, Tanto gentile e tanto onesta pare.</w:t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 xml:space="preserve">Dalle Rime: Guido, i’ vorrei che tu Lapo ed io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ferno: canto I; canto V; canto XXVI; canto XXXIII; </w:t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 xml:space="preserve">Purgatorio: canto I, III,XXX;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adiso: canto XXXIII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sa del Duecento e Trecento; Boccaccio e Petrarca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vellino: Il bambino che non vedeva il sole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. Boccaccio: Decameron: Andreuccio da Perugia; Elisabetta da Messina; La novella dell’usignolo; Chichibio e la gru.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 xml:space="preserve">Lettere: Ascesa al monte Ventoso;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cretum: Laura; l’accidia;</w:t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 xml:space="preserve">Canzoniere: Voi ch’ascoltate; Solo et pensoso; Pace non trovo; Erano i capei d’oro a L’aura sparsi.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manesimo e Rinascimento; il romanzo cavalleresco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. de’ Medici: Canzone di Bacco e Arianna;</w:t>
      </w:r>
    </w:p>
    <w:p>
      <w:pPr>
        <w:pStyle w:val="Default"/>
        <w:rPr/>
      </w:pPr>
      <w:r>
        <w:rPr>
          <w:rFonts w:cs="Arial" w:ascii="Arial" w:hAnsi="Arial"/>
          <w:sz w:val="32"/>
          <w:szCs w:val="32"/>
        </w:rPr>
        <w:t xml:space="preserve">L. Ariosto: Orlando furioso (Proemio,fuga di Angelica, pazzia di Orlando, Astolfo sulla luna); 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rattatistica cinquecentesca: Machiavelli,Guicciardini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. Machiavelli: Il principe (verità effettuale, volpe e leone, fortuna); Discorsi sopra la prima deca di Tito Livio.</w:t>
      </w:r>
    </w:p>
    <w:p>
      <w:pPr>
        <w:pStyle w:val="Normal"/>
        <w:suppressAutoHyphens w:val="true"/>
        <w:autoSpaceDE w:val="fals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F. Guicciardini: La discrezione, Il particulare.</w:t>
      </w:r>
    </w:p>
    <w:p>
      <w:pPr>
        <w:pStyle w:val="Normal"/>
        <w:suppressAutoHyphens w:val="true"/>
        <w:autoSpaceDE w:val="fals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Lettura e commento di alcuni Ricordi</w:t>
      </w:r>
    </w:p>
    <w:p>
      <w:pPr>
        <w:pStyle w:val="Normal"/>
        <w:suppressAutoHyphens w:val="true"/>
        <w:autoSpaceDE w:val="fals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autoSpaceDE w:val="fals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nticello, 30.05.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642620</wp:posOffset>
                </wp:positionV>
                <wp:extent cx="273621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 xml:space="preserve">IL PROFESSORE:                </w:t>
                              <w:tab/>
                              <w:t xml:space="preserve">                                                             </w:t>
                            </w:r>
                            <w:r>
                              <w:rPr>
                                <w:sz w:val="32"/>
                                <w:szCs w:val="18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41.8pt;mso-wrap-distance-left:9.05pt;mso-wrap-distance-right:9.05pt;mso-wrap-distance-top:0pt;mso-wrap-distance-bottom:0pt;margin-top:50.6pt;mso-position-vertical-relative:text;margin-left:3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18"/>
                        </w:rPr>
                        <w:t xml:space="preserve">IL PROFESSORE:                </w:t>
                        <w:tab/>
                        <w:t xml:space="preserve">                                                             </w:t>
                      </w:r>
                      <w:r>
                        <w:rPr>
                          <w:sz w:val="32"/>
                          <w:szCs w:val="18"/>
                        </w:rPr>
                        <w:t>DI STEFANO SALV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rappresentanti di classe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FUTURA_V2-1-pyfi228dg1e0rzdtg5vfqw18rhasgoni6x248v7k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UTURA_V2-1-pyfi228dg1e0rzdtg5vfqw18rhasgoni6x248v7k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9:00Z</dcterms:created>
  <dc:creator>carloriva</dc:creator>
  <dc:description/>
  <cp:keywords/>
  <dc:language>en-US</dc:language>
  <cp:lastModifiedBy>SALVATORE DISTEFANO</cp:lastModifiedBy>
  <dcterms:modified xsi:type="dcterms:W3CDTF">2024-05-29T15:53:00Z</dcterms:modified>
  <cp:revision>43</cp:revision>
  <dc:subject/>
  <dc:title> </dc:title>
</cp:coreProperties>
</file>