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  <w:t>Programma svolto a.s. 2023/2024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Classe: 3IB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Materia: Sistemi e reti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Professore: Samuele Redaelli</w:t>
        <w:br/>
        <w:t>Insegnante tecnico-pratico: Stefano Riv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Style w:val="Normaltextrun"/>
          <w:rFonts w:eastAsia="Calibri" w:cs="Trebuchet MS" w:ascii="Trebuchet MS" w:hAnsi="Trebuchet MS"/>
          <w:b/>
          <w:bCs/>
          <w:shd w:fill="FFFFFF" w:val="clear"/>
        </w:rPr>
        <w:t>Testo adottato:</w:t>
      </w:r>
      <w:r>
        <w:rPr>
          <w:rStyle w:val="Normaltextrun"/>
          <w:rFonts w:eastAsia="Calibri" w:cs="Trebuchet MS" w:ascii="Trebuchet MS" w:hAnsi="Trebuchet MS"/>
          <w:shd w:fill="FFFFFF" w:val="clear"/>
        </w:rPr>
        <w:t xml:space="preserve"> </w:t>
      </w:r>
      <w:r>
        <w:rPr>
          <w:rFonts w:cs="Segoe UI" w:ascii="Trebuchet MS" w:hAnsi="Trebuchet MS"/>
          <w:lang w:eastAsia="it-IT"/>
        </w:rPr>
        <w:t xml:space="preserve">Tecnologie e progettazione di sistemi informatici e di telecomunicazioni – Lorenzi, Cavalli- Atlas 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Default"/>
        <w:rPr>
          <w:rStyle w:val="Normaltextrun"/>
          <w:rFonts w:ascii="Trebuchet MS" w:hAnsi="Trebuchet MS" w:eastAsia="Calibri" w:cs="Trebuchet MS"/>
          <w:shd w:fill="FFFFFF" w:val="clear"/>
        </w:rPr>
      </w:pPr>
      <w:r>
        <w:rPr>
          <w:rFonts w:cs="Segoe UI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b/>
          <w:b/>
          <w:bCs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Argomenti trattati: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Caratteristiche generali dei sistemi operativi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Aspetti introduttivi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Risorse hardware e software del computer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Caratteristiche dei primi sistemi operativi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Sistemi operativi multiprogrammati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Sistemi time sharing e sistemi basati sulle priorità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Funzioni e struttura del sistema operativo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a memoria cache e la gerarchia delle memorie 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Gestione dei processi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Il processo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e interruzioni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Programmi e processi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Stati di un processo e transizioni di stato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e strutture per gestire i processi </w:t>
      </w:r>
    </w:p>
    <w:p>
      <w:pPr>
        <w:pStyle w:val="Normal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I thread 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Gestione della memoria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I processi e la memoria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a rilocazione dei processi e la catena di programmazione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ultiprogrammazione e gestione della memoria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a paginazione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a memoria virtuale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lang w:eastAsia="it-IT"/>
        </w:rPr>
        <w:t xml:space="preserve">Gestione delle pagine nella memoria virtuale 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Gestione dell’input/output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Dispositivi di Input/Output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lang w:eastAsia="it-IT"/>
        </w:rPr>
        <w:t xml:space="preserve">Architettura di Input/Output 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Laboratorio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Cenni sulla virtualizzazione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Disco statico e disco dinamico, criteri di assegnazione della memoria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eastAsia="Trebuchet MS" w:cs="Trebuchet MS" w:ascii="Trebuchet MS" w:hAnsi="Trebuchet MS"/>
          <w:lang w:eastAsia="it-IT"/>
        </w:rPr>
        <w:t xml:space="preserve">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WINDOWS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Installazione di Windows 10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a creazione degli utenti e dei gruppi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a gestione delle attività pianificate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Il registro eventi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a gestione dei permessi (ereditarietà)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Gestione periferiche e gestione disco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eastAsia="Trebuchet MS" w:cs="Trebuchet MS" w:ascii="Trebuchet MS" w:hAnsi="Trebuchet MS"/>
          <w:lang w:eastAsia="it-IT"/>
        </w:rPr>
        <w:t xml:space="preserve"> 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LINUX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Installazione del sistema operativo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5 – Command Line Skills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6 – Getting Help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7 – Navigate the Filesystems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8 – Managing Files and Directories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9 – Archiving and Compression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10 – Working With Text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16 – Creating Users and Groups </w:t>
      </w:r>
    </w:p>
    <w:p>
      <w:pPr>
        <w:pStyle w:val="Normal"/>
        <w:suppressAutoHyphens w:val="false"/>
        <w:ind w:left="708" w:hanging="0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 xml:space="preserve">Modulo 17 – Managing permissions 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Il docente, Samuele Redaell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I rappresentanti degli student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  <w:br/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Normal"/>
        <w:rPr>
          <w:rFonts w:ascii="Calibri Light" w:hAnsi="Calibri Light" w:cs="Calibri Light"/>
          <w:bCs/>
          <w:sz w:val="18"/>
          <w:szCs w:val="18"/>
          <w:lang w:eastAsia="it-IT"/>
        </w:rPr>
      </w:pPr>
      <w:r>
        <w:rPr>
          <w:rFonts w:cs="Calibri Light" w:ascii="Calibri Light" w:hAnsi="Calibri Light"/>
          <w:bCs/>
          <w:sz w:val="18"/>
          <w:szCs w:val="18"/>
          <w:lang w:eastAsia="it-IT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cxw192115536">
    <w:name w:val="scxw192115536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8:00Z</dcterms:created>
  <dc:creator>rosanna.usuelli</dc:creator>
  <dc:description/>
  <cp:keywords/>
  <dc:language>en-US</dc:language>
  <cp:lastModifiedBy>SAMUELE REDAELLI</cp:lastModifiedBy>
  <cp:lastPrinted>2023-03-23T10:51:00Z</cp:lastPrinted>
  <dcterms:modified xsi:type="dcterms:W3CDTF">2024-06-06T07:11:00Z</dcterms:modified>
  <cp:revision>1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D1466DEEB4B2439DAE84008049CBF1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_activity">
    <vt:lpwstr/>
  </property>
  <property fmtid="{D5CDD505-2E9C-101B-9397-08002B2CF9AE}" pid="5" name="display_urn:schemas-microsoft-com:office:office#SharedWithUsers">
    <vt:lpwstr>UFFICI IISS A. GREPPI;IVANO SALA;Il dirigente, Dario Crippa</vt:lpwstr>
  </property>
</Properties>
</file>