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Più Movimento (</w:t>
      </w:r>
      <w:r>
        <w:rPr>
          <w:rStyle w:val="Deaheadproductinfovalue"/>
          <w:rFonts w:eastAsia="Calibri" w:cs="Calibri" w:ascii="Calibri" w:hAnsi="Calibri"/>
          <w:color w:val="333840"/>
          <w:shd w:fill="EBEFF5" w:val="clear"/>
        </w:rPr>
        <w:t>G.Fiorini, S.Bocchi, S.Coretti, E.Chiesa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-Atletica: Esercitazioni per migliorare la tecnica di corsa: fase di volo, fase di appoggio, le andatu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-Sport di squadra: Pallavolo, Fondamentali individuali e di squadra. Pallavolo 6vs6</w:t>
      </w:r>
    </w:p>
    <w:p>
      <w:pPr>
        <w:pStyle w:val="Normal"/>
        <w:rPr>
          <w:rFonts w:cs="Calibri"/>
        </w:rPr>
      </w:pPr>
      <w:r>
        <w:rPr>
          <w:rFonts w:cs="Calibri"/>
        </w:rPr>
        <w:t>-Sport di squadra: Calcetto. 5vs5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-Il sistema nervos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-L’apprendimento e il controllo motori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" w:ascii="Calibri" w:hAnsi="Calibri"/>
        </w:rPr>
        <w:t>-CorriGreppi - GreppiRu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Deaheadproductinfovalue">
    <w:name w:val="dea-head-product__info__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9:01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4-05-25T09:01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