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 svolto a.s. 2023/2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e 4K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: Tecnologie chimiche industrial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soressa: Emma Sa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nologie chimiche industriali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utori: Natoli-Calatozzolo volume 3 - Edisco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145"/>
      </w:tblGrid>
      <w:tr>
        <w:trPr>
          <w:trHeight w:val="452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ollo e regolazione degli impianti chimi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iabili in entrata e in uscita di un processo. Anello di regolazione aperto e chiuso. Principali componenti di un anello di regolazione. Regolazione in retroazione e in anteazion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cipio di funzionamento degli strumenti di misura di temperatura, di pressione, di livello e di portata. Trasduzione e trasduttore ugello-piastrina. Regolatori continui e discontinui: on-off, ad azione proporzionale, integrale, derivativa e combinata. Organi di regolazione: struttura e funzione delle valvole manuali e automatiche, tipi di attuatori, attuatore pneumatico (aria-apre / aria-chiude). Schemi dei principali sistemi di regolazio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tillazione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Legge di Raoult. Diagrammi di equilibrio liquido-vapore: composizione-pressione e composizione-temperatura. Equazione di Antoine. Deviazioni dalla legge di Raoult: miscele azeotrope. Distillazione semplice e frazionata.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Rettifica continua: dimensionamento delle colonne mediante il metodo di McCabe e Thi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rette di lavoro della sezione di arricchimento ed esaurimento, condizioni dell’alimentazione e retta q, rapporto di riflusso, efficienza della colonn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onne a piatti: piatti forati, a campanelle e a valvole. Tipi di flusso. Diametro della colonna. Colonne a riempiment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i tipi di distillazione: distillazione flash, discontinua, azeotropica, estrattiva, in corrente di vapore. Sistemi di regolazione degli impianti di distillazio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odinamica chim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primo principio alla definizione di entalpia. Entalpia di formazione e di reazione. Legge di Hess. Equazione di Kirchhoff. Calore di combustione a volume costante e a pressione costante. Entropia e disordine, entropia secondo Boltzmann ed entropia secondo Clausius. Spontaneità di reazione. Energia libera di Gibbs ed equilibrio chimico. Isoterma ed isobara di Van’t Hoff.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netica di re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zione di velocità di reazione. Teoria degli urti e del complesso attivato. Velocità di reazione e concentrazione: molecolarità e ordine di reazione, equazioni di ordine zero, primo, secondo e terzo ordine. Velocità di reazione e temperatura: equazione di Arrhenius. Catalisi omogenea ed eterogene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ssorbimen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opo dell’operazione industriale. Assorbimento chimico e fisico. Frazione molare e rapporto molare. Dimensionamento di un impianto di assorbimento: retta di lavoro, determinazione del numero di stadi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segn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cipali normative UNICHIM per il disegno di impianti. Schemi degli impianti e rispettive regolazio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BILITA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ollo e regolazione degli impianti chimi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le variabili in ingresso e in uscita di un processo. Determinare i vantaggi e gli svantaggi di un sistema regolato in retroazione e in anteazione. Identificare i possibili disturbi di un processo. Descrivere l’azione dei regolatori continui e discontinui in risposta ad un disturbo. Descrivere il funzionamento dei principali sistemi di misur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gliere la tipologia di valvola pneumatica (aria-apre /aria-chiude) in base al tipo di processo. Applicare i sistemi di regolazione ai processi principali e prevedere l’azione della valvola nel caso in cui si superi il set-poin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til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vertire i diagrammi di fase isotermi per miscele ideali nei diagrammi isobari x/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il metodo di Mc Cabe e Thiele per la determinazione del numero di stadi ideali nella rettifica continua di miscele binarie: applicare le equazioni di bilancio di materia e di energia alle colonne di distillazione e alle apparecchiature ausiliarie; stabilire in base alle condizioni dell’alimentazione l’inclinazione della retta q;  spiegare l’influenza del rapporto di riflusso sul numero di piatti teorici e sui costi di gestione e di installazione della colonna; calcolare il diametro di una colonna a piatti. Scegliere la tipologia di colonna più adatta in base alle caratteristiche dell’alimentazio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scrivere e rappresentare le diverse tipologie di distillazione e i relativi sistemi di regolazio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odinamica chim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lcolare la variazione di entalpia di una reazione sia in condizioni standard sia a temperature differenti. Ricavare la variazione di entalpia di una reazione mediante applicazione della legge di Hess. Ricavare il calore di combustione di una reazione a volume costante a partire dal calore di combustione a pressione costante e vicevers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re la spontaneità di una reazione. Calcolare la costante di equilibrio di una reazione a partire dalle grandezze termodinamiche. Stabilire l’effetto della temperatura e della pressione sulla spontaneità di una reazio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netica chim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re il concetto di velocità di reazione attraverso la teoria degli urti. Determinare l’ordine di reazione ed eseguire calcoli sulla velocità e il tempo di dimezzamento di una reazione chimica. Descrivere tramite l’equazione di Arrhenius le grandezze che influenzano le costanti cinetiche. Utilizzare la teoria del complesso attivato per spiegare l’azione del catalizzato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orbimen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re i bilanci di materia alle colonne di assorbimento. Calcolare il numero di stadi ideali per una colonna di assorbimento mediante il metodo di Mc Cabe e Thiel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seg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re gli impianti studiati e le rispettive regolazioni a partire da una traccia su carta millimetrata e mediante PROGECA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  <w:t>ATTIVITÀ DI LABORATORIO</w:t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semplice e frazionata in una miscela EtOH -H</w:t>
      </w:r>
      <w:r>
        <w:rPr>
          <w:rFonts w:eastAsia="Calibri" w:cs="Arial" w:ascii="Calibri" w:hAnsi="Calibri"/>
          <w:sz w:val="22"/>
          <w:szCs w:val="22"/>
          <w:vertAlign w:val="subscript"/>
        </w:rPr>
        <w:t>2</w:t>
      </w:r>
      <w:r>
        <w:rPr>
          <w:rFonts w:eastAsia="Calibri" w:cs="Arial" w:ascii="Calibri" w:hAnsi="Calibri"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Costruzione del diagramma composizione temperatura e del diagramma xy in Excel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in corrente di vapore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Messa in marcia dell’impianto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discontinua a riflusso totale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discontinua a riflusso variabile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discontinua a riflusso costante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continua di una miscela binaria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Determinazione sperimentale della legge di Hess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Influenza della temperatura, della concentrazione e del catalizzatore sulla cinetica di una reazione omogenea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Influenza della superficie di contatto sulla cinetica di una reazione eterogenea.</w:t>
      </w:r>
    </w:p>
    <w:p>
      <w:pPr>
        <w:pStyle w:val="Paragrafoelenco"/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Paragrafoelenco"/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Paragrafoelenco"/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Rappresentazione in CAD dei seguenti impianti: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a singolo effetto </w:t>
      </w:r>
    </w:p>
    <w:p>
      <w:pPr>
        <w:pStyle w:val="Normal"/>
        <w:ind w:left="708" w:hanging="0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per ricompressione meccanica del vapore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a duplice effetto in equicorrente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a duplice effetto in controcorrente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rettifica continua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mpianto di rettifica con condensazione parziale del vapore di testa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mpianto di distillazione sottovuoto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Applicazione sistemi di regolazione di tutti gli impianti </w:t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icello, 08 giugno 2023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Sala e Pietro Ingrass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18:00Z</dcterms:created>
  <dc:creator>rosanna.usuelli</dc:creator>
  <dc:description/>
  <cp:keywords/>
  <dc:language>en-US</dc:language>
  <cp:lastModifiedBy>EMMA SALA</cp:lastModifiedBy>
  <cp:lastPrinted>2023-11-14T08:28:00Z</cp:lastPrinted>
  <dcterms:modified xsi:type="dcterms:W3CDTF">2024-06-03T11:3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