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 3 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 e Complementi di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CODEGA MAURIZ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eonardo Sasso </w:t>
      </w:r>
      <w:r>
        <w:rPr>
          <w:rFonts w:cs="Calibri" w:ascii="Calibri" w:hAnsi="Calibri"/>
          <w:b/>
          <w:sz w:val="22"/>
          <w:szCs w:val="22"/>
        </w:rPr>
        <w:t>-  Enrico Zoli    Colori della matematica   edizione verde volume 3 – Dea scuola/Petrini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3/2024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Heading2"/>
        <w:spacing w:before="0" w:after="4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i w:val="false"/>
          <w:sz w:val="20"/>
        </w:rPr>
        <w:t>Programmazione per competenze: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i w:val="false"/>
          <w:sz w:val="20"/>
        </w:rPr>
        <w:t>Obiettivi specifici per la classe terza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813"/>
        <w:gridCol w:w="3157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ALGEBRA</w:t>
            </w:r>
          </w:p>
        </w:tc>
      </w:tr>
      <w:tr>
        <w:trPr>
          <w:trHeight w:val="242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2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di grado superiore al secon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con valori assolu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irraz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disequazioni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istemi di disequazi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di grado superiore al second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con i valori assolut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irrazion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equazioni fratt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no del prodott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 di disequ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left" w:pos="708" w:leader="none"/>
        </w:tabs>
        <w:rPr>
          <w:rFonts w:ascii="Calibri" w:hAnsi="Calibri" w:cs="Times-Roman"/>
          <w:iCs/>
          <w:sz w:val="20"/>
          <w:szCs w:val="20"/>
        </w:rPr>
      </w:pPr>
      <w:r>
        <w:rPr>
          <w:rFonts w:cs="Times-Roman" w:ascii="Calibri" w:hAnsi="Calibri"/>
          <w:iCs/>
          <w:sz w:val="20"/>
          <w:szCs w:val="20"/>
        </w:rPr>
      </w:r>
    </w:p>
    <w:p>
      <w:pPr>
        <w:pStyle w:val="Header"/>
        <w:tabs>
          <w:tab w:val="left" w:pos="708" w:leader="none"/>
        </w:tabs>
        <w:rPr>
          <w:rFonts w:ascii="Calibri" w:hAnsi="Calibri" w:cs="Times-Roman"/>
          <w:iCs/>
          <w:sz w:val="20"/>
          <w:szCs w:val="20"/>
        </w:rPr>
      </w:pPr>
      <w:r>
        <w:rPr>
          <w:rFonts w:cs="Times-Roman" w:ascii="Calibri" w:hAnsi="Calibri"/>
          <w:i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730"/>
        <w:gridCol w:w="3240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ind w:left="360" w:right="-1" w:hanging="0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FUNZIONI</w:t>
            </w:r>
          </w:p>
        </w:tc>
      </w:tr>
      <w:tr>
        <w:trPr>
          <w:trHeight w:val="227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" w:leader="none"/>
              </w:tabs>
              <w:snapToGrid w:val="false"/>
              <w:ind w:left="9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dominio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funzioni suriettive, iniettive, biiettiv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 le principali caratteristiche di una funzione: monotonia, simmetri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gli zeri e stabilire gli intervalli di positività o negatività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individuare funzioni invertibili e determinare l’inversa, ove possibil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leggere su un grafico le caratteristiche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comporre funzioni</w:t>
            </w:r>
          </w:p>
          <w:p>
            <w:pPr>
              <w:pStyle w:val="Paragrafoelenc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suppressAutoHyphens w:val="false"/>
              <w:ind w:left="234" w:hanging="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suppressAutoHyphens w:val="false"/>
              <w:ind w:left="234" w:hanging="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le fun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 proprietà delle funzioni reali di variabile re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iniettive, suriettive, biiet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e invers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gebra delle funzioni e le funzioni compost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trategie appropriate per la soluzione di problemi che hanno come modello funzio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20"/>
      </w:tblGrid>
      <w:tr>
        <w:trPr>
          <w:trHeight w:val="34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ZIONI ESPONENZIALI E LOGARITMICHE</w:t>
            </w:r>
          </w:p>
        </w:tc>
      </w:tr>
      <w:tr>
        <w:trPr>
          <w:trHeight w:val="30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311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4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graficamente la funzione esponenzi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emplici equazioni e dis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graficamente la funzione logaritm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plificare espressioni contenenti esponenziali e logaritmi applicando le proprietà dei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solvere semplici equazioni e disequazioni logaritm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cciare il grafico di semplici funzioni esponenziali e logaritmiche, mediante l’utilizzo di trasformazioni geometrich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hanging="255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nsieme dei numeri reali e le potenze ad esponente irrazion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hanging="255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esponenzi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hanging="255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hanging="255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hanging="255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logaritm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hanging="255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prietà dei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right="113" w:hanging="255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zioni e disequazioni logaritm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right="113" w:hanging="25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right="113" w:hanging="255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quazioni e disequazioni esponenziali risolvibili mediante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730"/>
        <w:gridCol w:w="3240"/>
        <w:gridCol w:w="3420"/>
      </w:tblGrid>
      <w:tr>
        <w:trPr>
          <w:trHeight w:val="36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OMETRIA ANALITICA</w:t>
            </w:r>
          </w:p>
        </w:tc>
      </w:tr>
      <w:tr>
        <w:trPr>
          <w:trHeight w:val="268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cartesiano una circonferenza o una parabola di data equazione e conoscere il significato dei parametri della sua equ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rivere l’equazione di una circonferenza e di una parabola nel piano cartesiano, date alcune condi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l’equazione della retta tangente a parabola e circonfere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solvere problemi sulle conich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169" w:hanging="169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  cartesiano una ellisse o un’iperbole di data   equ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169" w:hanging="169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 conoscere il significato dei parametri della sua equ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169" w:hanging="169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  cartesiano un’iperbole equilatera o una funzione omografica di data equazione e conoscere il significato dei parametri della sua equazione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irconferenza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uppressAutoHyphens w:val="false"/>
              <w:ind w:left="11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parabola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uppressAutoHyphens w:val="false"/>
              <w:ind w:left="11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tta tangente alla parabola 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la circonferenz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uppressAutoHyphens w:val="false"/>
              <w:ind w:left="113" w:hanging="142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’ellisse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uppressAutoHyphens w:val="false"/>
              <w:ind w:left="113" w:hanging="142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perbole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uppressAutoHyphens w:val="false"/>
              <w:ind w:left="11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omo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soluzione di proble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omplementi di Matematica</w:t>
      </w:r>
    </w:p>
    <w:p>
      <w:pPr>
        <w:pStyle w:val="Normal"/>
        <w:keepNext w:val="true"/>
        <w:numPr>
          <w:ilvl w:val="0"/>
          <w:numId w:val="0"/>
        </w:numPr>
        <w:spacing w:before="240" w:after="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specifici per la classe terz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599"/>
        <w:gridCol w:w="3525"/>
        <w:gridCol w:w="3437"/>
      </w:tblGrid>
      <w:tr>
        <w:trPr>
          <w:trHeight w:val="205" w:hRule="atLeast"/>
          <w:cantSplit w:val="true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ZIONI GONIOMETRICHE </w:t>
            </w:r>
          </w:p>
        </w:tc>
      </w:tr>
      <w:tr>
        <w:trPr>
          <w:trHeight w:val="212" w:hRule="atLeast"/>
          <w:cantSplit w:val="true"/>
        </w:trPr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0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4" w:hanging="3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oscere e rappresentare graficamente le funzioni goniometrich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aper calcolare le funzioni goniometriche di un angolo e viceversa risalire all’angolo data una sua funzione goniomet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e funzioni goniometriche di angoli particolari e di angoli associ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semplificare espressioni goniome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cciare il grafico di funzioni goniometriche mediante l’utilizzo di opportune trasformazioni geomet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unzioni goniometr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lazioni fondamentali della goniometri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ormule goniometriche di addizione, sottrazione, duplicazione, bisezione, paramet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zare dati e interpretarli sviluppando deduzioni e ragionamenti sugli stessi anche con l’ausilio di rappresentazioni grafiche usando consapevolmente gli strumenti di calcolo 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uppressAutoHyphens w:val="false"/>
              <w:snapToGrid w:val="false"/>
              <w:spacing w:before="0" w:after="80"/>
              <w:ind w:left="227" w:hanging="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  <w:gridCol w:w="470"/>
        <w:gridCol w:w="3600"/>
        <w:gridCol w:w="3301"/>
      </w:tblGrid>
      <w:tr>
        <w:trPr>
          <w:trHeight w:val="318" w:hRule="atLeast"/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QUAZIONI  GONIOMETRICHE </w:t>
            </w:r>
          </w:p>
        </w:tc>
      </w:tr>
      <w:tr>
        <w:trPr>
          <w:trHeight w:val="27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ostruire e analizzare modelli di andamenti periodici nella descrizione di fenomeni fisici o di altr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7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27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goniometriche element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27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isolvere equazioni goniometriche utilizzando le formule goniometriche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Equazioni  goniometriche elementari o riconducibili a elementa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goniometriche risolubili con formule goniomet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Monticello, 07/06/2024                                      L’insegnante                       Gli alunn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121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105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11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4:18:00Z</dcterms:created>
  <dc:creator>rosanna.usuelli</dc:creator>
  <dc:description/>
  <cp:keywords/>
  <dc:language>en-US</dc:language>
  <cp:lastModifiedBy>maurizia codega</cp:lastModifiedBy>
  <cp:lastPrinted>2023-03-23T10:51:00Z</cp:lastPrinted>
  <dcterms:modified xsi:type="dcterms:W3CDTF">2024-06-02T16:09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