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Chim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 Raffaella Breglia e Professor Ivano Oliv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G. Valitutti, M. Falasca, P. Amadio – Chimica concetti e modelli; dalla materia all’elettrochimica (seconda edizione) – Zanichelli – ISBN: 9788808820747</w:t>
      </w:r>
    </w:p>
    <w:p>
      <w:pPr>
        <w:pStyle w:val="Default"/>
        <w:jc w:val="both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3/2024</w:t>
      </w:r>
    </w:p>
    <w:p>
      <w:pPr>
        <w:pStyle w:val="Default"/>
        <w:ind w:left="284" w:hanging="0"/>
        <w:jc w:val="both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"/>
        <w:gridCol w:w="22"/>
        <w:gridCol w:w="3855"/>
        <w:gridCol w:w="39"/>
        <w:gridCol w:w="1667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CONOSCENZE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ABILITÀ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COMPETENZE*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Classificazione e nomenclatura dei composti (ripasso e approfondimento)</w:t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l numero di ossidazione. Classificazione, reazioni di formazione e nomenclatura (tradizionale, IUPAC e secondo la notazione di Stock) dei composti inorganici binari (ossidi basici, perossidi, ossidi acidi o anidridi, idruri metallici, idruri covalenti, idracidi e sali binari) e ternari (idrossidi, ossiacidi e sali ternari). I sali acidi. </w:t>
            </w:r>
            <w:r>
              <w:rPr>
                <w:rFonts w:eastAsia="Calibri" w:cs="Calibri" w:ascii="Calibri" w:hAnsi="Calibri"/>
                <w:u w:val="single"/>
              </w:rPr>
              <w:t>(Capitolo 14 sul libro di testo)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 w:cs="Calibri" w:ascii="Calibri" w:hAnsi="Calibri"/>
                <w:kern w:val="2"/>
              </w:rPr>
              <w:t>Assegnare il numero di ossidazione a un elemento in un composto/ione. Classificare i composti inorganici. Scrivere la formula di un composto conoscendo il suo nome. Assegnare il nome a un composto conoscendo la sua formula. Distinguere i diversi tipi di nomenclatura. Scrivere la reazione di formazione di un composto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Le reazioni chimiche</w:t>
            </w:r>
          </w:p>
        </w:tc>
      </w:tr>
      <w:tr>
        <w:trPr>
          <w:trHeight w:val="397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’equazione di reazione e il suo bilanciamento. I vari tipi di reazione: reazioni di sintesi, reazioni di decomposizione, reazioni di scambio semplice o spostamento e reazioni di doppio scambio. Equazione ionica ed equazione ionica netta. (</w:t>
            </w:r>
            <w:r>
              <w:rPr>
                <w:rFonts w:eastAsia="Calibri" w:cs="Calibri" w:ascii="Calibri" w:hAnsi="Calibri"/>
                <w:u w:val="single"/>
              </w:rPr>
              <w:t>Capitolo 16 sul libro di testo)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Scrivere e bilanciare un’equazione chimica. Classificare le reazioni chimiche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, 2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Le particelle dell’atomo e la quantità di sostanza in moli (ripasso e approfondimento)</w:t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rticelle subatomiche: elettroni, protoni e neutroni. Numero atomico (Z) e numero di massa (A). Gli isotopi. Massa atomica relativa, massa molecolare e peso formula. Mole e costante di Avogadro. Massa molare. Composizione percentuale di un composto. Formula minima e formula molecolare di un composto. (</w:t>
            </w:r>
            <w:r>
              <w:rPr>
                <w:rFonts w:eastAsia="Calibri" w:cs="Calibri" w:ascii="Calibri" w:hAnsi="Calibri"/>
                <w:u w:val="single"/>
              </w:rPr>
              <w:t>Capitolo 6 e 7 sul libro di testo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 w:cs="Calibri" w:ascii="Calibri" w:hAnsi="Calibri"/>
                <w:kern w:val="2"/>
              </w:rPr>
              <w:t>Spiegare la carica e la massa delle tre principali particelle subatomiche di un atomo. Scrivere i simboli degli isotopi di un elemento conoscendo numero atomico e numero di massa. Spiegare il concetto di massa atomica relativa. Calcolare la massa atomica media di un elemento a partire dalle masse dei suoi isotopi e dalla loro abbondanza percentuale. Calcolare la massa molecolare o il peso formula dei composti. Calcolare il numero di moli di un elemento o composto e il numero di particelle. Determinare la composizione percentuale di un composto. Ricavare la formula minima e molecolare di un composto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, 2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Stechiometria</w:t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alcoli stechiometrici. Reagente limitante e reagente in eccesso. La resa di reazione.</w:t>
            </w: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eastAsia="Calibri" w:cs="Calibri" w:ascii="Calibri" w:hAnsi="Calibri"/>
              </w:rPr>
              <w:t>(</w:t>
            </w:r>
            <w:r>
              <w:rPr>
                <w:rFonts w:eastAsia="Calibri" w:cs="Calibri" w:ascii="Calibri" w:hAnsi="Calibri"/>
                <w:u w:val="single"/>
              </w:rPr>
              <w:t>Capitolo 16 sul libro di testo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 w:cs="Calibri" w:ascii="Calibri" w:hAnsi="Calibri"/>
                <w:kern w:val="2"/>
              </w:rPr>
              <w:t>Effettuare calcoli stechiometrici. Distinguere il reagente limitante e il reagente in eccesso in una reazione chimica. Calcolare la resa di una re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, 2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</w:rPr>
              <w:t>Le soluzioni</w:t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 xml:space="preserve">Sostanze pure e miscugli (omogenei, o soluzioni, ed eterogenei). Solvente e soluto. Possibili soluti in soluzione acquosa (composti molecolari polari non ionizzabili, composti molecolari polari ionizzabili, composti ionici). Elettroliti (forti e deboli) e non elettroliti. Soluzioni elettrolitiche acide e basiche. Concentrazione delle soluzioni in unità fisiche (%m/m, %m/V, %V/V, ppm, ppb) ed in unità chimiche (molarità, molalità e frazione molare). Proprietà colligative: diminuzione della tensione di vapore, innalzamento ebullioscopico, abbassamento crioscopico e pressione osmotica. Solubilità e sua dipendenza dalla temperatura e dalla pressione. </w:t>
            </w:r>
            <w:r>
              <w:rPr>
                <w:rFonts w:eastAsia="Calibri" w:cs="Calibri" w:ascii="Calibri" w:hAnsi="Calibri"/>
              </w:rPr>
              <w:t>(</w:t>
            </w:r>
            <w:r>
              <w:rPr>
                <w:rFonts w:eastAsia="Calibri" w:cs="Calibri" w:ascii="Calibri" w:hAnsi="Calibri"/>
                <w:u w:val="single"/>
              </w:rPr>
              <w:t>Capitolo 15 sul libro di testo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kern w:val="2"/>
              </w:rPr>
              <w:t>Riconoscere una soluzione. Distinguere elettroliti e non elettroliti. Sapere il concetto di solubilità. Esprimere la concentrazione di una soluzione attraverso unità fisiche o chimiche. Riconoscere le diluizioni. Preparare soluzioni a concentrazione nota per pesata e per diluizione, utilizzando la vetreria e la strumentazione appropriata. Distinguere le proprietà colligativ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, 2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L’equilibrio chimico</w:t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l concetto di equilibrio chimico. La costante di equilibrio in funzione delle concentrazioni (K</w:t>
            </w:r>
            <w:r>
              <w:rPr>
                <w:rFonts w:eastAsia="Calibri" w:cs="Calibri" w:ascii="Calibri" w:hAnsi="Calibri"/>
                <w:vertAlign w:val="subscript"/>
              </w:rPr>
              <w:t>c</w:t>
            </w:r>
            <w:r>
              <w:rPr>
                <w:rFonts w:eastAsia="Calibri" w:cs="Calibri" w:ascii="Calibri" w:hAnsi="Calibri"/>
              </w:rPr>
              <w:t>) e delle pressioni parziali (K</w:t>
            </w:r>
            <w:r>
              <w:rPr>
                <w:rFonts w:eastAsia="Calibri" w:cs="Calibri" w:ascii="Calibri" w:hAnsi="Calibri"/>
                <w:vertAlign w:val="subscript"/>
              </w:rPr>
              <w:t>p</w:t>
            </w:r>
            <w:r>
              <w:rPr>
                <w:rFonts w:eastAsia="Calibri" w:cs="Calibri" w:ascii="Calibri" w:hAnsi="Calibri"/>
              </w:rPr>
              <w:t>). Relazione tra costante di equilibrio e temperatura. Il quoziente di reazione. Il principio di Le Châtelier (effetto della variazione della concentrazione, della pressione, del volume e della temperatura). (</w:t>
            </w:r>
            <w:r>
              <w:rPr>
                <w:rFonts w:eastAsia="Calibri" w:cs="Calibri" w:ascii="Calibri" w:hAnsi="Calibri"/>
                <w:u w:val="single"/>
              </w:rPr>
              <w:t>Capitolo 19 sul libro di testo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Comprendere un sistema all’equilibrio. Scrivere l’espressione della costante di equilibrio. Prevedere l’avanzamento di una reazione in base alla costante di equilibrio. Prevedere la direzionalità di una reazione chimica a partire dalle concentrazioni iniziali utilizzando il quoziente di reazione. Comprendere il principio di Le Châtelier e prevedere l’effetto della variazione della concentrazione, temperatura, pressione e volume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, 2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Acidi e basi</w:t>
            </w:r>
          </w:p>
        </w:tc>
      </w:tr>
      <w:tr>
        <w:trPr>
          <w:trHeight w:val="39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</w:rPr>
              <w:t>La teoria di Arrhenius. La teoria di Brønsted e Lowry (coppie coniugate). La autoionizzazione dell’acqua. Soluzioni acide, basiche e neutre. Il pH e il pOH. Acidi e basi forti. Acidi e basi deboli. La teoria di Lewis. (</w:t>
            </w:r>
            <w:r>
              <w:rPr>
                <w:rFonts w:eastAsia="Calibri" w:cs="Calibri" w:ascii="Calibri" w:hAnsi="Calibri"/>
                <w:u w:val="single"/>
              </w:rPr>
              <w:t>Capitolo 20 sul libro di testo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8"/>
              <w:rPr/>
            </w:pPr>
            <w:r>
              <w:rPr>
                <w:rFonts w:eastAsia="Calibri" w:cs="Calibri" w:ascii="Calibri" w:hAnsi="Calibri"/>
                <w:kern w:val="2"/>
              </w:rPr>
              <w:t>Distinguere e comprendere le differenze tra le diverse teorie acido-base. Riconoscere dalla formula acidi e basi inorganici. Scrivere e bilanciare reazioni di dissociazione acida e basica. Comprendere la relazione tra acido e base coniugata. Distinguere soluzioni acide, basiche e neutre in base alla scala di pH. Effettuare calcoli di pH di soluzioni di acidi e basi forti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</w:rPr>
            </w:pPr>
            <w:r>
              <w:rPr>
                <w:rFonts w:eastAsia="Calibri" w:cs="Calibri" w:ascii="Calibri" w:hAnsi="Calibri"/>
                <w:kern w:val="2"/>
              </w:rPr>
              <w:t>1, 2, 3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</w:rPr>
            </w:pPr>
            <w:r>
              <w:rPr>
                <w:rFonts w:eastAsia="Calibri" w:cs="Calibri" w:ascii="Calibri" w:hAnsi="Calibri"/>
                <w:b/>
                <w:bCs/>
              </w:rPr>
              <w:t>Attività di laboratorio</w:t>
            </w:r>
          </w:p>
        </w:tc>
      </w:tr>
      <w:tr>
        <w:trPr>
          <w:trHeight w:val="39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lassificazione, descrizione e corretto utilizzo della comune vetreria e strumentazione di laboratorio (pipetta tarata, pipetta graduata, cilindro, matraccio, buretta, bilancia tecnica e bilancia analitica). Preparazione di soluzioni a titolo noto (%m/m, %m/V, %V/V). Preparazione di soluzioni a molarità nota, per pesata e per diluizione. Reazioni di sintesi, scambio semplice e doppio scambio con formazione di precipitato. Determinazione del reagente limitante. Identificazione dei legami chimici e del tipo di soluto in una soluzione acquosa mediante prove di solubilità e conducibilità elettrica. Verifica del principio di Le Chatelier.</w:t>
            </w:r>
          </w:p>
        </w:tc>
      </w:tr>
    </w:tbl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</w:rPr>
        <w:t>*Programmazione per competenze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sservare, descrivere e analizzare fenomeni appartenenti alla realtà naturale e artificiale e riconoscere nelle sue varie forme i concetti di sistema e di complessità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nalizzare qualitativamente e quantitativamente fenomeni legati alle trasformazioni di energia a partire dall’esperienza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sere consapevole delle potenzialità e dei limiti delle tecnologie nel contesto culturale e sociale in cui vengono applicate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 B.za, 06/06/2024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Gli studenti</w:t>
        <w:tab/>
        <w:tab/>
        <w:tab/>
        <w:tab/>
        <w:tab/>
        <w:tab/>
        <w:tab/>
        <w:tab/>
        <w:tab/>
        <w:t>Gli insegnan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22:24:00Z</dcterms:created>
  <dc:creator>rosanna.usuelli</dc:creator>
  <dc:description/>
  <cp:keywords/>
  <dc:language>en-US</dc:language>
  <cp:lastModifiedBy>RAFFAELLA BREGLIA</cp:lastModifiedBy>
  <cp:lastPrinted>2024-06-06T00:27:00Z</cp:lastPrinted>
  <dcterms:modified xsi:type="dcterms:W3CDTF">2024-06-05T22:30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254882CA5DFB84D8EAC9D3E76915557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_activity">
    <vt:lpwstr/>
  </property>
  <property fmtid="{D5CDD505-2E9C-101B-9397-08002B2CF9AE}" pid="5" name="display_urn:schemas-microsoft-com:office:office#SharedWithUsers">
    <vt:lpwstr>UFFICI IISS A. GREPPI;IVANO SALA;Il dirigente, Dario Crippa</vt:lpwstr>
  </property>
</Properties>
</file>