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>- rappresentazione e tecnologia industriale.verde – terza edizione    Casa Editrice: Zaniche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  <w:t xml:space="preserve">Autore: Sergio Sammarone e Stefano Marchetti 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ibaltamento e  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egno e il suo ciclo di vita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semilavorati del leg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materiali leganti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Ferro 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Processo siderurgic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ghisa e 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tofor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produzione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Semilavorati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luminio e l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Rame e le sue legh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     Gli stud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…………………………………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                                   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 Light" w:hAnsi="Calibri Light" w:eastAsia="CommercialPi BT" w:cs="Calibri Light"/>
          <w:bCs/>
          <w:sz w:val="36"/>
          <w:szCs w:val="36"/>
          <w:lang w:bidi="zxx"/>
        </w:rPr>
      </w:pPr>
      <w:r>
        <w:rPr>
          <w:rFonts w:eastAsia="CommercialPi BT" w:cs="Calibri Light" w:ascii="Calibri Light" w:hAnsi="Calibri Light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6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