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5240</wp:posOffset>
            </wp:positionV>
            <wp:extent cx="6438900" cy="951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208915</wp:posOffset>
            </wp:positionV>
            <wp:extent cx="820420" cy="55181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1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775</wp:posOffset>
            </wp:positionH>
            <wp:positionV relativeFrom="paragraph">
              <wp:posOffset>96520</wp:posOffset>
            </wp:positionV>
            <wp:extent cx="638810" cy="7283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133" r="-15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stero dell’Istruzione e del Merito</w:t>
      </w:r>
    </w:p>
    <w:p>
      <w:pPr>
        <w:pStyle w:val="Header"/>
        <w:tabs>
          <w:tab w:val="center" w:pos="4819" w:leader="none"/>
          <w:tab w:val="left" w:pos="7656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enter" w:pos="4819" w:leader="none"/>
          <w:tab w:val="center" w:pos="5233" w:leader="none"/>
          <w:tab w:val="left" w:pos="8762" w:leader="none"/>
          <w:tab w:val="right" w:pos="9638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ww.istitutogreppi.edu.it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  <w:lang w:eastAsia="zh-CN"/>
        </w:rPr>
        <w:t>Programma svolto a.s. 2023/2024</w:t>
        <w:tab/>
        <w:t xml:space="preserve">         Classe 1^IA        Indirizzo Informatica e telecomunicazioni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ab/>
        <w:t xml:space="preserve">                                                    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Materia: Matematica   </w:t>
      </w:r>
    </w:p>
    <w:p>
      <w:pPr>
        <w:pStyle w:val="Normal"/>
        <w:suppressAutoHyphens w:val="true"/>
        <w:rPr>
          <w:rFonts w:ascii="Arial" w:hAnsi="Arial" w:eastAsia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Professoressa: Marianna Salina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0"/>
          <w:szCs w:val="20"/>
          <w:lang w:eastAsia="zh-CN"/>
        </w:rPr>
        <w:t>Testo in adozione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  <w:r>
        <w:rPr>
          <w:b/>
          <w:bCs/>
          <w:sz w:val="20"/>
          <w:szCs w:val="20"/>
          <w:lang w:eastAsia="zh-CN"/>
        </w:rPr>
        <w:t xml:space="preserve"> Tutti i colori della Matematica Autori: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Leonardo Sasso – Enrico Zoli   Vol.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1   Edizione verde </w:t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Casa editrice Dea Scuola/Petrini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76" w:before="240" w:after="200"/>
        <w:ind w:left="576" w:hanging="576"/>
        <w:outlineLvl w:val="1"/>
        <w:rPr>
          <w:rFonts w:ascii="Arial" w:hAnsi="Arial" w:eastAsia="SimSun;宋体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h-CN"/>
        </w:rPr>
        <w:t>Programmazione per competenze</w:t>
      </w:r>
      <w:r>
        <w:rPr>
          <w:rFonts w:cs="Arial" w:ascii="Arial" w:hAnsi="Arial"/>
          <w:b/>
          <w:i/>
          <w:sz w:val="20"/>
          <w:szCs w:val="20"/>
          <w:lang w:eastAsia="zh-CN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tilizzare le tecniche e le procedure del calcolo aritmetico ed algebrico, rappresentandole anche sotto forma grafic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onfrontare ed analizzare figure geometriche, individuando invarianti e relazion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dividuare le strategie appropriate per la soluzione di problem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cs="Arial"/>
          <w:lang w:eastAsia="zh-CN"/>
        </w:rPr>
      </w:pPr>
      <w:r>
        <w:rPr>
          <w:rFonts w:cs="Arial" w:ascii="Arial" w:hAnsi="Arial"/>
          <w:lang w:eastAsia="zh-CN"/>
        </w:rPr>
        <w:t>Analizzare dati e interpretarli sviluppando deduzioni e ragionamenti sugli stessi anche con l’ausilio di rappresentazioni grafiche, usando consapevolmente gli strumenti di calcolo</w:t>
      </w:r>
    </w:p>
    <w:p>
      <w:pPr>
        <w:pStyle w:val="Normal"/>
        <w:suppressAutoHyphens w:val="true"/>
        <w:ind w:left="708" w:hanging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Obiettivi specifici per la classe prima</w:t>
      </w:r>
      <w:r>
        <w:rPr>
          <w:b/>
          <w:sz w:val="28"/>
          <w:szCs w:val="28"/>
          <w:lang w:eastAsia="zh-CN"/>
        </w:rPr>
        <w:t>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813"/>
        <w:gridCol w:w="813"/>
        <w:gridCol w:w="3248"/>
        <w:gridCol w:w="3329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b/>
                <w:smallCaps/>
              </w:rPr>
              <w:t xml:space="preserve"> NUMERI NATURALI</w:t>
            </w:r>
          </w:p>
        </w:tc>
      </w:tr>
      <w:tr>
        <w:trPr>
          <w:trHeight w:val="34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5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   dell’insieme 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le operazioni interne ad 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natural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alcolare m.c.m. e M.C.D. di numeri natural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passare dal linguaggio naturale a quello matematico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solvere semplici espressioni letterali con valori in </w:t>
            </w:r>
            <w:r>
              <w:rPr>
                <w:rFonts w:eastAsia="Symbol" w:cs="Symbol" w:ascii="Symbol" w:hAnsi="Symbol"/>
                <w:sz w:val="20"/>
                <w:szCs w:val="20"/>
              </w:rPr>
              <w:t>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sieme N dei numeri naturali</w:t>
            </w:r>
          </w:p>
          <w:p>
            <w:pPr>
              <w:pStyle w:val="Normal"/>
              <w:suppressAutoHyphens w:val="true"/>
              <w:ind w:left="22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perazioni in N e loro 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Proprietà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ltipli e divisor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umeri pri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Fattorizzazione di un numero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  <w:szCs w:val="20"/>
              </w:rPr>
              <w:t>naturale, M.C.D. e m.c.m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81"/>
      </w:tblGrid>
      <w:tr>
        <w:trPr>
          <w:trHeight w:val="24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I NUMERI INTERI</w:t>
            </w:r>
          </w:p>
        </w:tc>
      </w:tr>
      <w:tr>
        <w:trPr>
          <w:trHeight w:val="51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28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45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caratteristiche dell’insieme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oprietà delle operazioni in esse definit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operazioni interne a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me essenziali nozioni di calcolo algebrico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e ordinare numeri inter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iconoscere le operazioni interne a Z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espressioni utilizzando le proprietà delle operazioni in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semplici espressioni letterali con valori in Z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solvere problemi in Z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eme Z dei numeri inter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e assoluto di un numero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to di un numero intero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in Z e loro 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e e loro proprietà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blemi in Z</w:t>
            </w:r>
          </w:p>
          <w:p>
            <w:pPr>
              <w:pStyle w:val="Normal"/>
              <w:suppressAutoHyphens w:val="true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appropriate per la soluzione </w:t>
              <w:br/>
              <w:t xml:space="preserve">    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72"/>
        <w:gridCol w:w="3828"/>
        <w:gridCol w:w="3118"/>
      </w:tblGrid>
      <w:tr>
        <w:trPr/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I NUMERI RAZIONALI</w:t>
            </w:r>
          </w:p>
        </w:tc>
      </w:tr>
      <w:tr>
        <w:trPr>
          <w:trHeight w:val="323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caratteristiche dell’insieme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proprietà delle operazioni in esse definit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iconoscere le operazioni interne a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relazioni tra gli insiemi N, Z e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e ordinare numeri raziona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trasformare frazioni in numeri decimali e in percentuali e viceversa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espressioni utilizzando le proprietà delle operazioni in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semplici espressioni letterali con valori in Q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problemi in Q</w:t>
            </w:r>
          </w:p>
          <w:p>
            <w:pPr>
              <w:pStyle w:val="Normal"/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adroneggiare l’uso delle lettere come costanti, come variabili e come strumento per scrivere formule e rappresentare rel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razioni e rapport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sieme Q dei numer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Raziona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perazioni in Q e lor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Proprietà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umeri decimali finiti 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periodic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tenze ad esponent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intero e relative proprietà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 percentua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roblemi in Q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67"/>
        <w:gridCol w:w="3465"/>
        <w:gridCol w:w="342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GLI INSIEMI E LA LOGICA </w:t>
            </w:r>
          </w:p>
        </w:tc>
      </w:tr>
      <w:tr>
        <w:trPr>
          <w:trHeight w:val="323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427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l’esigenza di disporre di un linguaggio formale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sintassi e simboli del linguaggio formal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e rappresentare insiem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operazioni insiemistiche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connettivi logici e le relative proprietà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utilizzare i quantificator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verificare le proprietà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tradurre e risolvere un problema utilizzando i diagrammi di Eulero-Venn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operare con proposizioni semplici o compost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emi, sottoinsie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i di un insieme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zioni tra insiemi e lo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ica delle proposizioni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ttivi logic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ati e quantific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otto cartesiano e su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appresentazione</w:t>
            </w:r>
          </w:p>
        </w:tc>
      </w:tr>
      <w:tr>
        <w:trPr>
          <w:trHeight w:val="2327" w:hRule="atLeast"/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95"/>
        <w:gridCol w:w="3969"/>
        <w:gridCol w:w="3346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IL CALCOLO LETTERALE</w:t>
            </w:r>
          </w:p>
        </w:tc>
      </w:tr>
      <w:tr>
        <w:trPr>
          <w:trHeight w:val="323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219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operazioni fra monomi e poli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prodotti notevo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un monomio e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individuare le caratteristiche di un monomio e di un polinomi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e operazioni tra mo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addizioni e moltiplicazioni di poli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calcolare M.C.D. e m.c.m. tra mono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viluppare e riconoscere prodotti notevo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Padroneggiare l’uso delle lettere come costanti, come variabili e come strumento per scrivere formule e rappresentare relazio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  <w:t>Risolvere problemi con monomi e poli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onomi: definizione, grado, 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onomi simi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perazioni con 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.C.D. e m.c.m. d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linomi: definizione, grado,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olinomi omogenei, ordinati,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mplet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omma algebrica e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oltiplicazione dei poli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dotti notevo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blemi con i monom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blemi con i polinomi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247"/>
        <w:gridCol w:w="3460"/>
        <w:gridCol w:w="3430"/>
      </w:tblGrid>
      <w:tr>
        <w:trPr>
          <w:trHeight w:val="343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IVISIBILITA’ TRA POLINOMI</w:t>
            </w:r>
          </w:p>
        </w:tc>
      </w:tr>
      <w:tr>
        <w:trPr>
          <w:trHeight w:val="323" w:hRule="atLeast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l concetto di divisibilità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procedura per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regola di Ruffini, il teorema del resto e il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a 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applicare il teorema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ivisione d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egola e teorem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eorema del res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540"/>
        <w:gridCol w:w="3420"/>
        <w:gridCol w:w="378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TATISTICA DESCRITTIVA</w:t>
            </w:r>
          </w:p>
        </w:tc>
      </w:tr>
      <w:tr>
        <w:trPr>
          <w:trHeight w:val="323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2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indici di posizione: medi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ediana e mod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3960"/>
        <w:gridCol w:w="3610"/>
      </w:tblGrid>
      <w:tr>
        <w:trPr>
          <w:trHeight w:val="274" w:hRule="atLeast"/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COMPOSIZIONE DEI POLINOMI IN FATTORI E FRAZIONI ALGEBRICHE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le tecniche di raccoglimento totale e parzia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correlazione esistente tra prodotto e scomposi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scomporre utilizzando i prodotti notevoli e i raccoglim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comporre utilizzando il teorema del resto e la regola di Ruff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eterminare MCD e mcm di più polino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eterminare il campo di esistenza di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e operazioni con le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emplificare una frazione algebr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frazioni algebriche equival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eseguire le operazioni con fra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semplificare espressioni contenenti frazioni algebrich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 scomposizione dei polino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accoglimenti totali e parziali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iconoscimento dei prodotti notevoli (differenza di quadrati, somma o differenza di cubi, quadrato o cubo di un binomio, quadrato di trinomio)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inomio speci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composizione mediante il teorema del resto e la regola di Ruffi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Helvetica" w:hAnsi="Helvetica" w:cs="Helvetica"/>
                <w:sz w:val="20"/>
                <w:szCs w:val="20"/>
                <w:lang w:eastAsia="zh-CN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.C.D. e m.c.m. di polinom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 frazioni algebr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ampo di esistenza di una frazione algebr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perazioni con le frazioni algebriche: somma, sottrazione, moltiplicazione, divisione ed elevamento a potenza </w:t>
            </w:r>
          </w:p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3240"/>
        <w:gridCol w:w="343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EQUAZIONI E PROBLEMI DI 1° GRADO</w:t>
            </w:r>
          </w:p>
        </w:tc>
      </w:tr>
      <w:tr>
        <w:trPr>
          <w:trHeight w:val="32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noscenze</w:t>
            </w:r>
          </w:p>
        </w:tc>
      </w:tr>
      <w:tr>
        <w:trPr>
          <w:trHeight w:val="15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Wingdings" w:hAnsi="Wingdings" w:cs="Wingdings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Utilizzare le tecniche </w:t>
              <w:br/>
              <w:t>e le procedure del calcolo aritmetico e algebrico, rappresentandole anc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br/>
              <w:t>sotto forma grafic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differenza tra uguaglianza ed equazio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la classificazione delle equazio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classificare equazion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applicare i principi di equivalenz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conoscere equazioni equivalent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aper risolvere equazioni numeriche inter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discutere le equazioni lettera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Sapere risolvere equazioni numeriche fratt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per risolvere problemi tramite equazioni intere e fratt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dentità ed equ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lassificazione di equazi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incipi di equivalenza e loro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conseguenz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soluzione di equazioni inter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umerich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Equazioni fratte</w:t>
            </w:r>
          </w:p>
          <w:p>
            <w:pPr>
              <w:pStyle w:val="Normal"/>
              <w:suppressAutoHyphens w:val="true"/>
              <w:ind w:left="302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02" w:hanging="284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Semplici equazioni lettera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soluzione di problem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mediante equazioni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40" w:after="40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ndividuare strategie appropriate per la soluzione </w:t>
              <w:br/>
              <w:t>di problemi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3"/>
        <w:gridCol w:w="643"/>
        <w:gridCol w:w="720"/>
        <w:gridCol w:w="3420"/>
        <w:gridCol w:w="3430"/>
      </w:tblGrid>
      <w:tr>
        <w:trPr>
          <w:trHeight w:val="311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 xml:space="preserve">GEOMETRIA DEL PIANO </w:t>
            </w:r>
          </w:p>
        </w:tc>
      </w:tr>
      <w:tr>
        <w:trPr>
          <w:trHeight w:val="42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Competenz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Abilit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Conoscenze </w:t>
            </w:r>
          </w:p>
        </w:tc>
      </w:tr>
      <w:tr>
        <w:trPr>
          <w:trHeight w:val="77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Wingdings" w:ascii="Wingdings" w:hAnsi="Wingdings"/>
                <w:b/>
                <w:bCs/>
                <w:sz w:val="20"/>
                <w:szCs w:val="20"/>
                <w:lang w:eastAsia="zh-CN"/>
              </w:rPr>
              <w:t>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frontare ed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gli enti primitiv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Distinguere postulati e teoremi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ipotesi e tesi in un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eorema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Enunciare le nozioni </w:t>
            </w:r>
          </w:p>
          <w:p>
            <w:pPr>
              <w:pStyle w:val="Normal"/>
              <w:suppressAutoHyphens w:val="true"/>
              <w:ind w:left="22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fondamentali riguardanti punto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etta, piano, semiretta,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segmento, semipiano, angolo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noscere i principali postulati 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del piano euclideo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i poligon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efinire e classificare i triangoli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Riconoscere asse, altezza, 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ediana e bisettrice di un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noscere i criteri di congruenza dei triangoli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Nozioni fondamentali del piano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euclideo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 triangol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I criteri di congruenza de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triangoli.</w:t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227" w:hanging="0"/>
              <w:rPr>
                <w:rFonts w:ascii="Arial" w:hAnsi="Arial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ind w:left="113" w:right="113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nalizzare dati e interpretarli sviluppando deduzioni e ragionamenti sugli stessi anche con l’ausilio di rappresentazioni grafiche, usando consapevolmente gli strumenti di calcolo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vanish/>
          <w:lang w:eastAsia="zh-CN"/>
        </w:rPr>
      </w:pPr>
      <w:r>
        <w:rPr>
          <w:vanish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icello, 06/06/2024</w:t>
        <w:tab/>
        <w:tab/>
        <w:tab/>
        <w:tab/>
        <w:tab/>
        <w:tab/>
        <w:t xml:space="preserve">      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nsegnante</w:t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0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snapToGrid w:val="false"/>
      <w:ind w:right="-82" w:hanging="0"/>
      <w:jc w:val="center"/>
      <w:outlineLvl w:val="0"/>
    </w:pPr>
    <w:rPr>
      <w:rFonts w:ascii="Arial" w:hAnsi="Arial" w:cs="Arial"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dalus;Times New Roman" w:hAnsi="Andalus;Times New Roman" w:eastAsia="Courier New" w:cs="Andalu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45:00Z</dcterms:created>
  <dc:creator>RICCARDO BROGLIA</dc:creator>
  <dc:description/>
  <cp:keywords/>
  <dc:language>en-US</dc:language>
  <cp:lastModifiedBy>Utente</cp:lastModifiedBy>
  <dcterms:modified xsi:type="dcterms:W3CDTF">2024-06-06T07:29:00Z</dcterms:modified>
  <cp:revision>17</cp:revision>
  <dc:subject/>
  <dc:title> </dc:title>
</cp:coreProperties>
</file>