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.a.s. 2023/24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IA  Materia: Scienze Integrate Chimica e Laboratori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suppressAutoHyphens w:val="false"/>
        <w:autoSpaceDE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Libri di testo adottato: </w:t>
      </w:r>
      <w:r>
        <w:rPr>
          <w:rFonts w:cs="Calibri" w:ascii="Calibri" w:hAnsi="Calibri"/>
        </w:rPr>
        <w:t>VALITUTTI GIUSEPPE CHIMICA: CONCETTI E MODELLI 3ED. - VOLUME UNICO (LDM) - DALLA MATERIA ALL'ELETTROCHIMICA ZANICHELLI EDITORE</w:t>
      </w:r>
    </w:p>
    <w:p>
      <w:pPr>
        <w:pStyle w:val="Default"/>
        <w:rPr>
          <w:rFonts w:ascii="Calibri" w:hAnsi="Calibri" w:cs="Calibri"/>
          <w:color w:val="000000"/>
          <w:sz w:val="36"/>
          <w:lang w:eastAsia="zh-CN"/>
        </w:rPr>
      </w:pPr>
      <w:r>
        <w:rPr>
          <w:rFonts w:cs="Calibri" w:ascii="Calibri" w:hAnsi="Calibri"/>
          <w:color w:val="000000"/>
          <w:sz w:val="36"/>
          <w:lang w:eastAsia="zh-CN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oscenze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 e competenze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stematica inorganica e nomenclatura - Ripasso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La scrittura e il bilancio di reazion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Tipi di reazione: reazioni di sintesi, decomposizione,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scambio semplice, doppio scambio. Piramide della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sistematica. Reazioni di formazione di ossidi ionici e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valenti, idrossidi, ossiacidi, sali, idracidi e idruri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Nomenclatura tradizionale, IUPAC e Stock. Il numero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i ossidazione. Classificazione dei composti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inorganici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Utilizzare la nomenclatura chimica per scrivere e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bilanciare le reazioni. Classificare le reazioni. Saper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mpletare una reazione chimica partendo dai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reagenti e viceversa. Saper calcolare il N.O. degli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tomi in una sostanza e in uno ion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ssegnare il nome IUPAC, Stock e tradizionale alle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sostanze inorganiche e viceversa.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echiometria delle reazioni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Le equazioni chimiche. La legge di conservazione della massa. Bilanciamento delle reazioni. Il concetto di mole, la costante di Avogadro, la massa molare e molecolare. Il calcolo della mol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Rapporti quantitativi nelle reazioni chimiche e risoluzioni di problemi di stechiometria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 Light" w:hAnsi="Calibri Light" w:cs="Calibri Light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Le proprietà chimiche. La legge di conservazione della massa. Calcolo della massa delle sostanze prodotto e reagite durante una reazione chimica. Calcolo della resa di una reazione.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quilibrio chimico e cinetica chimica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quilibrio chimico di una reazion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incipio di Le Chatelier. Equilibri eterogenei. Kps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Velocità di reazione e fattori che influenzano la velocità di reazione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eterminazione dell’equilibrio di una reazione chimica. Come accelerare o rallentare una reazione chimica.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idi e basi in soluzione acquosa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Il prodotto ionico dell’acqua. Acidi, basi secondo Arrhenius, Bronsted-Lowry e Lewis. Concetto di pH e pOH per acidi e basi forti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Il calcolo del pH e pOH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Laboratorio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I numeri di ossidazione. Le reazioni chimiche. La velocità di reazione.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Calibri" w:hAnsi="Calibri" w:cs="Calibri"/>
                <w:bCs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previste ma non svolte</w:t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 soluzio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 soluzioni: termologie di base (soluto, solvente, solubilità e concentrazione)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a concentrazione delle soluzioni (%m/m, %v/v %m/V, molarità, molalità). Diluizioni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 interazioni soluto-solvente: solvatazione, ionizzazione e dissociazione. Soluzioni elettrolitiche. Elettroliti forti e deboli. Proprietà colligative delle soluzioni: legge di Raoult, osmosi innalzamento ebullioscopico, abbassamento crioscopico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terpretare la solubilità delle sostanze nei diversi solventi in funzione della struttura molecolare e forze molecolari. Eseguire calcoli relativi ai diversi modi di esprimere la concentrazione.  Caratterizzare i soluti con prove di conducibilità elettrica. Esercizi sulle proprietà colligative. </w:t>
            </w:r>
          </w:p>
        </w:tc>
      </w:tr>
    </w:tbl>
    <w:p>
      <w:pPr>
        <w:pStyle w:val="Default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textAlignment w:val="auto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Monticello, lì 06/06/2024                                                                                                      I docent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it-IT"/>
        </w:rPr>
      </w:pPr>
      <w:r>
        <w:rPr>
          <w:rFonts w:eastAsia="Calibri" w:cs="Calibri" w:ascii="Calibri" w:hAnsi="Calibri"/>
          <w:sz w:val="22"/>
          <w:szCs w:val="22"/>
          <w:lang w:eastAsia="it-IT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it-IT"/>
        </w:rPr>
        <w:t>Prof. Andrea Parent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it-IT"/>
        </w:rPr>
      </w:pPr>
      <w:r>
        <w:rPr>
          <w:rFonts w:eastAsia="Calibri" w:cs="Calibri" w:ascii="Calibri" w:hAnsi="Calibri"/>
          <w:sz w:val="22"/>
          <w:szCs w:val="22"/>
          <w:lang w:eastAsia="it-IT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it-IT"/>
        </w:rPr>
        <w:t>Prof. Pietro Ingrass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27:00Z</dcterms:created>
  <dc:creator>rosanna.usuelli</dc:creator>
  <dc:description/>
  <cp:keywords/>
  <dc:language>en-US</dc:language>
  <cp:lastModifiedBy>chimica </cp:lastModifiedBy>
  <cp:lastPrinted>2023-03-23T10:51:00Z</cp:lastPrinted>
  <dcterms:modified xsi:type="dcterms:W3CDTF">2024-06-13T08:27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