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– SCIENZE della TERR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“Il racconto della Terra” (seconda edizione)- Zanichel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 IL SISTEMA SOLAR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ielo sopra di no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stanze nello spazio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elle: caratteristiche e ciclo di vit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Sole é la stella a noi più vicin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corpi del Sistema sola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Terra a confronto con gli altri piane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eggi che governano il moto dei piane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a posizione della Terra nell’Universo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corpi celesti del Sistema solar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i pianeti rocciosi da quelli gasso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d enunciare la legge di gravitazione e le leggi di Keplero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conseguenze della forza gravitazional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indicare le unità di misura dell’astronomia 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caratteristiche delle stelle e la loro evolu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/>
      </w:pPr>
      <w:r>
        <w:rPr>
          <w:rFonts w:cs="Arial" w:ascii="Arial" w:hAnsi="Arial"/>
          <w:spacing w:val="-2"/>
          <w:sz w:val="20"/>
          <w:szCs w:val="20"/>
        </w:rPr>
        <w:t>Descrivere la struttura del Sole e comprendere la sua attività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a Luna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vimenti della Luna e le loro conseguenze</w:t>
      </w:r>
    </w:p>
    <w:p>
      <w:pPr>
        <w:pStyle w:val="Normal"/>
        <w:numPr>
          <w:ilvl w:val="0"/>
          <w:numId w:val="1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e e Luna oscurati: le eclis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llustrare le principali caratteristiche della Lun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tra mese sidereo e mese sinodico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mprendere le peculiarità dei moti e delle fasi lunari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rrelare le fasi lunari con il moto di rivoluzione della Luna intorno alla Terra</w:t>
      </w:r>
    </w:p>
    <w:p>
      <w:pPr>
        <w:pStyle w:val="Modulo01TabellaRientro1"/>
        <w:numPr>
          <w:ilvl w:val="0"/>
          <w:numId w:val="4"/>
        </w:numPr>
        <w:tabs>
          <w:tab w:val="left" w:pos="170" w:leader="none"/>
          <w:tab w:val="left" w:pos="255" w:leader="none"/>
        </w:tabs>
        <w:spacing w:lineRule="auto" w:line="276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ndividuare le condizioni necessarie affinché si verifichi un’ecliss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vere la superficie lunare e riconoscerne alcuni elementi ben visibil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servare e riconoscere le fasi luna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terpretare le ecliss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spacing w:lineRule="auto" w:line="276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frontare le caratteristiche della Terra con quelle della Luna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36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6 LA SFERA DELLE ROCC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e rocce sono costituite da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truttura interna de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riconoscono i mine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classificano le roc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agmatich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edimentar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metamorfich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fare riferimento alla struttura cristallina per descrivere alcune proprietà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esporre la definizione di minerale e di reticolo cristallino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saper applicare i criteri che consentono di distinguere tra loro i mineral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spacing w:val="-2"/>
          <w:sz w:val="20"/>
          <w:szCs w:val="20"/>
        </w:rPr>
        <w:t>indicare le principali proprietà fisiche e chimiche dei miner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 come vengono classificati i mineral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i principi della classificazione delle rocce magmatiche, sedimentarie e metamorf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l’origine delle rocce magmatiche, sedimentarie e metamorfiche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 distinguerle le rocce magmatiche, sedimentarie e metamorfiche in base alle caratteristiche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8 I VULCAN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calore interno della terra origina vulcani e terremo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ulcano si forma dove il magma fuoriesce in superfi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magmi basici provocano eruzioni effu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gmi acidi provocano eruzioni esplosi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aesaggio vulcanico è molto v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ttività vulcanica secondar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ischio vulcanic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parti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’origine del calore terrestr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collegare i fenomeni vulcanici a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aper indicare le cause del calore interno della Terra e metterle in relazione con l’attività vulcanic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  <w:sz w:val="20"/>
          <w:szCs w:val="20"/>
        </w:rPr>
        <w:t>Conoscere le connessioni tra tipo di magma, di lava, di attività di un vulcan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istinguere l’attività vulcanica esplosiva da quella effusiva collegandole al tipo di magm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le connessioni tra la forma dell’edificio vulcanico e il tipo di attività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descrivere le caratteristiche dei vari tipi di edificio vulcanic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e descrivere le differenti forme dell’attività vulcanica secondar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Conoscere i fattori di rischio dei vulcani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Spiegare il meccanismo di un’eruzione vulcan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9 I TERREMOT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occe si deform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versi tipi di fagl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Come si generano i terremo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nergia di un terremoto si propaga sotto forma di ond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determina la forza di un terremo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le onde sismiche studiano l'interno della Terr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i vari tipi di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tra pieghe e fagli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i movimenti delle faglie sono all’origine dei sism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’energia di un terremoto si propaga tramite ond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Sa spiegare come si originano le onde sismiche e i terremot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 distinguere i vari tipi di onde sismiche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piegare la teoria del rimbalzo elast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scrivere il sismografo e il suo funzionament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os’è un sismogramma e come si interpret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ggere un sismogramma e calcolare la magnitudo del sisma 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Distinguere la differenza tra scala intensità e magnitudo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jc w:val="left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piegare come si è ricavato il modello della struttura interna della Ter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oscere la struttura degli strati del modello dell’interno della Terra.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Distinguere tra litosfera e astenosfer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0 LA LITOSFERA IN MOVIMENT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tribuzione dei vulcani e dei sis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delle placche litosfer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di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conver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argini trascorr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mazione delle montag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unti cal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tore delle placch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e che le forze tettoniche sono responsabili della deformazione delle rocc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mprendere le cause della dinamicità della litosfer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iconoscere che la distribuzione di terremoti e vulcani non è causal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/>
      </w:pPr>
      <w:r>
        <w:rPr>
          <w:rFonts w:cs="Arial" w:ascii="Arial" w:hAnsi="Arial"/>
          <w:spacing w:val="-2"/>
        </w:rPr>
        <w:t>Correlare i fenomeni sismici e vulcanici con i margini delle placche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rrelare la teoria della tettonica delle placche con la nascita di un oceano la formazione delle catene montuose e degli archi magmatici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perché la California è una zona ad elevato rischio sismico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perché l’attività vulcanica non sempre è associata ai margini di placca</w:t>
      </w:r>
    </w:p>
    <w:p>
      <w:pPr>
        <w:pStyle w:val="Modulo01TabellaRientro1"/>
        <w:numPr>
          <w:ilvl w:val="0"/>
          <w:numId w:val="11"/>
        </w:numPr>
        <w:tabs>
          <w:tab w:val="clear" w:pos="170"/>
          <w:tab w:val="left" w:pos="255" w:leader="none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Saper spiegare l’attività vulcanica delle isole Hawaii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tLeast" w:line="280"/>
        <w:rPr/>
      </w:pPr>
      <w:r>
        <w:rPr>
          <w:rFonts w:cs="Arial" w:ascii="Arial" w:hAnsi="Arial"/>
          <w:sz w:val="20"/>
          <w:szCs w:val="20"/>
        </w:rPr>
        <w:t xml:space="preserve">Le </w:t>
      </w:r>
      <w:r>
        <w:rPr>
          <w:rFonts w:cs="Arial" w:ascii="Arial" w:hAnsi="Arial"/>
          <w:b/>
          <w:smallCaps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sottoindicate sono </w:t>
      </w:r>
      <w:r>
        <w:rPr>
          <w:rFonts w:cs="Arial" w:ascii="Arial" w:hAnsi="Arial"/>
          <w:b/>
          <w:smallCaps/>
          <w:sz w:val="20"/>
          <w:szCs w:val="20"/>
        </w:rPr>
        <w:t>trasversali</w:t>
      </w:r>
      <w:r>
        <w:rPr>
          <w:rFonts w:cs="Arial" w:ascii="Arial" w:hAnsi="Arial"/>
          <w:sz w:val="20"/>
          <w:szCs w:val="20"/>
        </w:rPr>
        <w:t xml:space="preserve"> a tutte le unità didattiche: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</w:rPr>
        <w:t>Descrivere i fenomeni appartenenti alla realtà naturale.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vere le nozioni acquisite usando un lessico specifico</w:t>
      </w:r>
    </w:p>
    <w:p>
      <w:pPr>
        <w:pStyle w:val="Modulo01TabellaRientro1"/>
        <w:numPr>
          <w:ilvl w:val="0"/>
          <w:numId w:val="9"/>
        </w:numPr>
        <w:tabs>
          <w:tab w:val="clear" w:pos="170"/>
          <w:tab w:val="left" w:pos="255" w:leader="none"/>
        </w:tabs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Stabilire relazioni tra i contenuti studiati. </w:t>
      </w:r>
    </w:p>
    <w:p>
      <w:pPr>
        <w:pStyle w:val="Modulo01TabellaTesto"/>
        <w:spacing w:lineRule="atLeast" w:line="28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1/05/2024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SimonciniGaramond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Zapf Dingbats;Wingdings 2" w:hAnsi="Zapf Dingbats;Wingdings 2" w:cs="Zapf Dingbats;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VerdanaBold">
    <w:name w:val="Verdana_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paragraph" w:styleId="PROGTestoelencoPROGRAMMAZIONE">
    <w:name w:val="PROG_Testo elenco (PROGRAMMAZION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70" w:hanging="170"/>
      <w:textAlignment w:val="center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9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4-06-03T08:3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