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-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oberto Fumagall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“</w:t>
      </w:r>
      <w:r>
        <w:rPr>
          <w:rFonts w:cs="Calibri" w:ascii="Calibri" w:hAnsi="Calibri"/>
          <w:b/>
          <w:sz w:val="26"/>
          <w:szCs w:val="26"/>
        </w:rPr>
        <w:t xml:space="preserve">Attivi – Sport e sane abitudini”    Autore: </w:t>
      </w:r>
      <w:r>
        <w:rPr>
          <w:rFonts w:cs="Calibri" w:ascii="Calibri" w:hAnsi="Calibri"/>
          <w:bCs/>
          <w:sz w:val="26"/>
          <w:szCs w:val="26"/>
        </w:rPr>
        <w:t>Chiesa, Taini, Montalbetti, Forin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Casa Editrice: </w:t>
      </w:r>
      <w:r>
        <w:rPr>
          <w:rFonts w:cs="Calibri" w:ascii="Calibri" w:hAnsi="Calibri"/>
          <w:bCs/>
          <w:sz w:val="26"/>
          <w:szCs w:val="26"/>
        </w:rPr>
        <w:t xml:space="preserve">Marietti Scuola 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Argomenti che sono stati trattati nel corso dell’a.s.2023/2024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ndizionali - La resistenza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Partecipazione all’evento organizzato dal dipartimento di Scienze motorie “Corrigreppi” (prova comune per tutte le classi quarte)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Evento ludico motorio aperto a tutti gli studenti “Greppi Run”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PRAT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Sport di individuali e di squadra: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Badminton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I fondamentali tecnici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regole dello sport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e applico le regole, gioco con i compagni e avversari</w:t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Pallavolo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ondamentali tecnic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Regole e gioco del 4 vs 4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bookmarkStart w:id="0" w:name="_Hlk135387483"/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  <w:bookmarkEnd w:id="0"/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lla gol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regole del gioco-sport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e applico le regole, 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Uscita didattica presso </w:t>
      </w: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Jungle Rider Park di Albavilla </w:t>
      </w:r>
    </w:p>
    <w:p>
      <w:pPr>
        <w:pStyle w:val="Normal"/>
        <w:suppressAutoHyphens w:val="false"/>
        <w:spacing w:before="280" w:after="280"/>
        <w:textAlignment w:val="auto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TEORICA:</w:t>
      </w:r>
    </w:p>
    <w:p>
      <w:pPr>
        <w:pStyle w:val="NormaleWeb"/>
        <w:rPr>
          <w:rFonts w:ascii="Times New Roman" w:hAnsi="Times New Roman" w:eastAsia="Times New Roman" w:cs="Times New Roman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Alimentazione 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abbisogn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Macro e Micronutrient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Una sana alimentazione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dieta e il controllo del peso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I disturbi alimentari e le patologie connesse all’alimentazione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L’Alimentazione nello sport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me alimentarsi prima di una gara- allenamento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me alimentarsi durante una gara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me alimentarsi nel post gara-allenamento</w:t>
      </w:r>
    </w:p>
    <w:p>
      <w:pPr>
        <w:pStyle w:val="Normal"/>
        <w:suppressAutoHyphens w:val="false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sz w:val="26"/>
          <w:szCs w:val="26"/>
          <w:lang w:eastAsia="it-IT"/>
        </w:rPr>
        <w:t>Monticello Brianza, 4 giugno 2024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 xml:space="preserve"> Prof. Roberto Fumagall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 xml:space="preserve">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I rappresentanti di Class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eastAsia="Calibri" w:cs="Calibri" w:ascii="Calibri" w:hAnsi="Calibri"/>
          <w:sz w:val="26"/>
          <w:szCs w:val="26"/>
          <w:lang w:eastAsia="it-IT"/>
        </w:rPr>
        <w:t xml:space="preserve">   </w:t>
      </w:r>
      <w:r>
        <w:rPr>
          <w:rFonts w:cs="Calibri" w:ascii="Calibri" w:hAnsi="Calibri"/>
          <w:sz w:val="26"/>
          <w:szCs w:val="26"/>
          <w:lang w:eastAsia="it-IT"/>
        </w:rPr>
        <w:tab/>
        <w:tab/>
        <w:t>_____________________</w:t>
        <w:tab/>
        <w:tab/>
        <w:t>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sz w:val="28"/>
          <w:szCs w:val="28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OBERTO FUMAGALLI</cp:lastModifiedBy>
  <cp:lastPrinted>2023-03-23T10:51:00Z</cp:lastPrinted>
  <dcterms:modified xsi:type="dcterms:W3CDTF">2024-05-28T07:44:00Z</dcterms:modified>
  <cp:revision>1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