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svolto a.s. 2023-20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2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a: EDUCAZIONE CIVICA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Professoressa: Isabella Perego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3810"/>
        <w:gridCol w:w="6530"/>
      </w:tblGrid>
      <w:tr>
        <w:trPr>
          <w:trHeight w:val="300" w:hRule="atLeast"/>
        </w:trPr>
        <w:tc>
          <w:tcPr>
            <w:tcW w:w="1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TEMATICH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OMPETENZE RIFERITE AL PECUP ( allegato C-Linee guida)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La tutela dei diritti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- Perseguire con ogni mezzo e in ogni contesto il principio di    legalità e di solidarietà dell’azione individuale e sociale. 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- Rispettare l’ambiente, curarlo, conservarlo, migliorarlo, assumendo il principio di responsabilità. </w:t>
            </w:r>
          </w:p>
        </w:tc>
      </w:tr>
      <w:tr>
        <w:trPr>
          <w:trHeight w:val="300" w:hRule="atLeast"/>
        </w:trPr>
        <w:tc>
          <w:tcPr>
            <w:tcW w:w="116" w:type="dxa"/>
            <w:tcBorders/>
          </w:tcPr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Esercizio concreto della cittadinanza nella quotidianità della vita scolastic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- Esercitare correttamente le modalità di rappresentanza, di delega, di rispetto degli impegni assunti e fatti propri all’interno dei diversi ambiti istituzionali e sociali. 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- Partecipare al dibattito culturale 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</w:rPr>
              <w:t>Attività comuni proposte dall’Istitu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14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bookmarkStart w:id="0" w:name="_Hlk150431034"/>
            <w:bookmarkStart w:id="1" w:name="_Hlk150431034"/>
            <w:bookmarkEnd w:id="1"/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Incontro don Burgio sull’esperienza detentiva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CONFERNZA ON LINE SALVATORE BORSELLINO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4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ducazione all’affettività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CONTRO ASSOCIAZIONE MASCHILE SULLA TEMATICA VIOLENZA DI GENER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 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FLASH MOB*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1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uppressAutoHyphens w:val="true"/>
              <w:spacing w:before="100" w:after="10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TELETHON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LA QUESTIONE ISRAELIANA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ELEZIONI RAPPRESENTANTI DI CLASS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LA RACCOLTA DIFFERENZIATA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h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it-IT"/>
              </w:rPr>
            </w:pPr>
            <w:r>
              <w:rPr>
                <w:color w:val="000000"/>
                <w:sz w:val="28"/>
                <w:szCs w:val="28"/>
                <w:lang w:eastAsia="it-IT"/>
              </w:rPr>
              <w:t>PROGETTO PLASTIC FRE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2h 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it-IT"/>
              </w:rPr>
              <w:t>ASSEMBLEA DI ISTITUTO SUI DISTURBI ALIMENTARI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TOTALE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it-IT"/>
              </w:rPr>
              <w:t>21 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à curricola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785"/>
        <w:gridCol w:w="1230"/>
        <w:gridCol w:w="1440"/>
        <w:gridCol w:w="1815"/>
        <w:gridCol w:w="1986"/>
      </w:tblGrid>
      <w:tr>
        <w:trPr>
          <w:trHeight w:val="300" w:hRule="atLeast"/>
        </w:trPr>
        <w:tc>
          <w:tcPr>
            <w:tcW w:w="5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TRIMESTR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5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PENTAMESTR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DISCIPLINE COINVOLT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ONTENUTI PER DISCIPLIN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. ORE PER DISCIPLIN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DISCIPLINE COINVOLT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ONTENUTI PER DISCIPLIN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. ORE PER DISCIPLIN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INGLES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- Riflessione sulla Dichiarazione dei diritti dell’uomo;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- Riflessione su bullismo e cyberbullismo.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2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DIRITTO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Il ruolo della Magistratura e l’attività giurisdizionale e/o principio di legalità e contrasto alle mafie.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3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TECNOLOGIE e TECNICHE DI RAPPRESENTAZIONE GRAFIC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I diritti dei lavatori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2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FISIC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Progetto Radon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6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SCIENZ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Idrosfera oceanica/ Quanta plastica ha prodotto l’umanità?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2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STORIA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La schiavitù nel mondo antico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2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ITALIANO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I DIRITTI DELLE DONN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2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TOTALE OR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6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TOTALE ORE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 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13</w:t>
            </w:r>
            <w:r>
              <w:rPr>
                <w:rFonts w:cs="Calibri" w:ascii="Calibri" w:hAnsi="Calibri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lang w:eastAsia="it-IT"/>
        </w:rPr>
        <w:t> </w:t>
      </w:r>
    </w:p>
    <w:p>
      <w:pPr>
        <w:pStyle w:val="Normal"/>
        <w:ind w:firstLine="708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4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 Isabella Perego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Uiprovider">
    <w:name w:val="ui-provi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6:38:00Z</dcterms:created>
  <dc:creator>rosanna.usuelli</dc:creator>
  <dc:description/>
  <cp:keywords/>
  <dc:language>en-US</dc:language>
  <cp:lastModifiedBy>ISABELLA PEREGO</cp:lastModifiedBy>
  <cp:lastPrinted>2024-05-31T17:57:00Z</cp:lastPrinted>
  <dcterms:modified xsi:type="dcterms:W3CDTF">2024-05-31T16:4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