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Suozzo Sand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essunaspaziatura"/>
        <w:rPr/>
      </w:pPr>
      <w:r>
        <w:rPr>
          <w:rFonts w:cs="Calibri" w:ascii="Calibri" w:hAnsi="Calibri"/>
          <w:sz w:val="28"/>
          <w:szCs w:val="28"/>
        </w:rPr>
        <w:t xml:space="preserve">John Hughes,Helen Stephenson,Paul Dummett, </w:t>
      </w:r>
      <w:r>
        <w:rPr>
          <w:rFonts w:cs="Calibri" w:ascii="Calibri" w:hAnsi="Calibri"/>
          <w:i/>
          <w:sz w:val="28"/>
          <w:szCs w:val="28"/>
        </w:rPr>
        <w:t>Life pre-intermediate</w:t>
      </w:r>
      <w:r>
        <w:rPr>
          <w:rFonts w:cs="Calibri" w:ascii="Calibri" w:hAnsi="Calibri"/>
          <w:sz w:val="28"/>
          <w:szCs w:val="28"/>
        </w:rPr>
        <w:t xml:space="preserve">, National Geographic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Revisione </w:t>
      </w:r>
      <w:r>
        <w:rPr/>
        <w:t>Unità 5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802"/>
        <w:gridCol w:w="2600"/>
      </w:tblGrid>
      <w:tr>
        <w:trPr>
          <w:trHeight w:val="502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OSCENZE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NGUISTICHE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Grammat</w:t>
            </w:r>
            <w:r>
              <w:rPr>
                <w:sz w:val="20"/>
                <w:szCs w:val="20"/>
                <w:lang w:val="en-US"/>
              </w:rPr>
              <w:t>ica:quantifiers / countable and uncountable nouns, articles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essico</w:t>
            </w:r>
            <w:r>
              <w:rPr>
                <w:sz w:val="20"/>
                <w:szCs w:val="20"/>
                <w:lang w:val="en-US"/>
              </w:rPr>
              <w:t>:material, reciclying. Word focus: take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ITA’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essunaspaziatura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arlar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essunaspaziatura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ycling: your personal contribution. The environment: how t manage and protect it</w:t>
            </w:r>
          </w:p>
          <w:p>
            <w:pPr>
              <w:pStyle w:val="Nessunaspaziatur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coltare</w:t>
            </w:r>
          </w:p>
          <w:p>
            <w:pPr>
              <w:pStyle w:val="Nessunaspaziatur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oghi e descrizioni relativi a ambienti realizzati con materiali reciclabili</w:t>
            </w:r>
          </w:p>
          <w:p>
            <w:pPr>
              <w:pStyle w:val="Nessunaspaziatur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eggere  </w:t>
            </w:r>
          </w:p>
          <w:p>
            <w:pPr>
              <w:pStyle w:val="Nessunaspaziatur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icoli su case costruite con materiali non nocivi all’ambiente. La discarica. </w:t>
            </w:r>
          </w:p>
          <w:p>
            <w:pPr>
              <w:pStyle w:val="Nessunaspaziatur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ssunaspaziatur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ivere</w:t>
            </w:r>
          </w:p>
          <w:p>
            <w:pPr>
              <w:pStyle w:val="Nessunaspaziatur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tazioni e messagg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ICATIVE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parlare dell’ambiente, dei problemi e proporre semplici soluzioni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mprendere informazioni/descrizioni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comprendere  un breve testo relativo all’ambiente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prendere appunti e stendere un breve testo relativo all’ambiente e la sua protezione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Unità 6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2361"/>
        <w:gridCol w:w="3786"/>
      </w:tblGrid>
      <w:tr>
        <w:trPr>
          <w:trHeight w:val="33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 LINGUISTICH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ca</w:t>
            </w:r>
            <w:r>
              <w:rPr>
                <w:rFonts w:cs="Arial" w:ascii="Arial" w:hAnsi="Arial"/>
                <w:sz w:val="20"/>
                <w:szCs w:val="20"/>
              </w:rPr>
              <w:t xml:space="preserve">: to + infinitive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l futuro (present continuous, present simple, going to, will)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ico</w:t>
            </w:r>
            <w:r>
              <w:rPr>
                <w:rFonts w:cs="Arial" w:ascii="Arial" w:hAnsi="Arial"/>
                <w:sz w:val="20"/>
                <w:szCs w:val="20"/>
              </w:rPr>
              <w:t>: festività e festival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lar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viaggi e descrivere festività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coltar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à fra generazion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ggere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brazione di particolari festività (martedì grasso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ve testo descrittivo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COMUNICATIV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pianificare un viaggio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aper comprendere informazioni/descrizioni su festività e come si celebrano intorno al mondo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mprendere  un  testo relativo alle festività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escrivere luoghi o eventi particolar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Unità 7</w:t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702"/>
        <w:gridCol w:w="3889"/>
      </w:tblGrid>
      <w:tr>
        <w:trPr>
          <w:trHeight w:val="327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 LINGUISTICH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ca</w:t>
            </w:r>
            <w:r>
              <w:rPr>
                <w:rFonts w:cs="Arial" w:ascii="Arial" w:hAnsi="Arial"/>
                <w:sz w:val="20"/>
                <w:szCs w:val="20"/>
              </w:rPr>
              <w:t>: Present Perfect e Past Simpl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esent Perfect con for e since. </w:t>
            </w:r>
            <w:r>
              <w:rPr>
                <w:rFonts w:cs="Arial" w:ascii="Arial" w:hAnsi="Arial"/>
                <w:sz w:val="20"/>
                <w:szCs w:val="20"/>
              </w:rPr>
              <w:t>Preposizioni di movimento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ico</w:t>
            </w:r>
            <w:r>
              <w:rPr>
                <w:rFonts w:cs="Arial" w:ascii="Arial" w:hAnsi="Arial"/>
                <w:sz w:val="20"/>
                <w:szCs w:val="20"/>
              </w:rPr>
              <w:t>: descrivere un lavoro. Collocations make/do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lar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esperienze passate. Colloqui di lavoro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coltar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lavoro in una fabbrica e un’intervista ad uno scienziato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ggere 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Vita di un cowboy moderno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.V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COMUNICATIV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parlare e descrivere esperienze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rendere informazioni generali e in dettaglio su brevi dialoghi telefonici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rendere un brano che riporta e confronta stili diversi di vita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crivere un breve e non motlo dettagliato CV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Unità 8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733"/>
        <w:gridCol w:w="3605"/>
      </w:tblGrid>
      <w:tr>
        <w:trPr>
          <w:trHeight w:val="32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 LINGUISTICH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ca</w:t>
            </w:r>
            <w:r>
              <w:rPr>
                <w:rFonts w:cs="Arial" w:ascii="Arial" w:hAnsi="Arial"/>
                <w:sz w:val="20"/>
                <w:szCs w:val="20"/>
              </w:rPr>
              <w:t xml:space="preserve">: sero and first conditional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fining relative clauses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ssic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internet verbs. Verbs + preposition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lar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mare un viaggio. Parlare di invenzioni.Parlare di gadgets e tecnologia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coltar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programma scientifico.L’importanza della tecnologia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ggere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aritcolo sulla “biometrica”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testo guidato su un gadget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COMUNICATIV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parlare e discutere dell’importanza di alcune invenzioni e dei benefici della tecnologia. Capire informazioni specifiche e istruzioni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rendere un brano di argomento scientifico che offre spunti di riflessione sul rapporto con la natura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per descrivere un gadget come un navigatore satellitare, seguendo una paragrafazione.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Unità 9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2880"/>
        <w:gridCol w:w="3486"/>
      </w:tblGrid>
      <w:tr>
        <w:trPr>
          <w:trHeight w:val="4537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 LINGUISTICH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ca</w:t>
            </w:r>
            <w:r>
              <w:rPr>
                <w:rFonts w:cs="Arial" w:ascii="Arial" w:hAnsi="Arial"/>
                <w:sz w:val="20"/>
                <w:szCs w:val="20"/>
              </w:rPr>
              <w:t xml:space="preserve">: Past Perfect Simple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bject questions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ssic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holiday collocation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dbuilding: ed/ing adjective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d focus: plac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lar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vacanza. La vacanza della tua vita. Un posto che conosc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coltar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sta ad una guida turistica. Tre persone che parlano delle proprie vacanze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ggere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articolo su Parigi e una storia su una vacanza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mail di richiesta di informazioni. Lettera formale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COMUNICATIV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per parlare delle vacanze. Descrivere luoghi che si sono visitati. Saper richiedere informazioni e suggerirne. Saper prenotare un viaggio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ità 10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2880"/>
        <w:gridCol w:w="3486"/>
      </w:tblGrid>
      <w:tr>
        <w:trPr>
          <w:trHeight w:val="4537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 LINGUISTICH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rammatic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The Passive (Present-past simple) – used to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ssic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dbuilding: word forms describing design website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lar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un prodotto o dispositivo informatico/elettronico – di cose che si era soliti fare nel passato – progettare un sito web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coltar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descrizione di un prodotto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ggere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articolo su loghi famosi – come sbarazzarsi della roba che accumuliamo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primere le proprie opinioni su un argomento trattato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COMUNICATIV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per esprimere le proprie opinioni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o di educazione civica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niversal Declaration of Human Right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onticello, 30 Maggio 2024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docente </w:t>
        <w:tab/>
        <w:tab/>
        <w:tab/>
        <w:tab/>
        <w:tab/>
        <w:tab/>
        <w:tab/>
        <w:t>I rappresentanti degli studen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  <w:tab/>
        <w:t xml:space="preserve">                                      __________________________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ndra Suozz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6:59:00Z</dcterms:created>
  <dc:creator>rosanna.usuelli</dc:creator>
  <dc:description/>
  <cp:keywords/>
  <dc:language>en-US</dc:language>
  <cp:lastModifiedBy>SANDRA SUOZZO</cp:lastModifiedBy>
  <cp:lastPrinted>2023-03-23T10:51:00Z</cp:lastPrinted>
  <dcterms:modified xsi:type="dcterms:W3CDTF">2024-06-02T07:14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