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- GEOGRAF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Fonts w:cs="Arial" w:ascii="Arial" w:hAnsi="Arial"/>
        </w:rPr>
        <w:t>Gainotti- A. Modelli – G. Ceruti -“Il racconto della Terra” (seconda edizione)- Zanichelli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2 IL PIANETA TERR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a forma della Terra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ti della Terra: la rotazione e le sue conseguenz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ti della Terra: la rivoluzione e le sue conseguenz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orientarsi sulla superficie terrestr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fusi orari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/>
      </w:pPr>
      <w:r>
        <w:rPr>
          <w:rFonts w:cs="Arial" w:ascii="Arial" w:hAnsi="Arial"/>
          <w:i/>
          <w:iCs/>
          <w:sz w:val="20"/>
          <w:szCs w:val="20"/>
        </w:rPr>
        <w:t>distinguere tra moti apparenti e re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escrivere la forma della Terra mettendola in relazione con il suo moto di rotazion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oscere la differenza tra ellissoide rotazione e geoid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ocalizzare un punto sul globo date le sue coordinate geografiche e viceversa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dividuare i punti cardinali ed orientarsi con essi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osce come ci si può orientare di giorno e di nott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erare con i fusi orari per calcolare ora solare e civile di diverse località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istinguere tra cause e conseguenze/prove dei moti terrestr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/>
      </w:pPr>
      <w:r>
        <w:rPr>
          <w:rFonts w:cs="Arial" w:ascii="Arial" w:hAnsi="Arial"/>
          <w:i/>
          <w:iCs/>
          <w:sz w:val="20"/>
          <w:szCs w:val="20"/>
        </w:rPr>
        <w:t>spiegare la diversa durata del dì e della notte nel corso delle stagion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dividuare le condizioni che determinano le stagion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piegare il meccanismo dell’alternanza delle stagion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ettere in relazione irraggiamento solare e stagione climatic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4 LA SFERA DELL’ARI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fisiche dell'atmosf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osizione dell'ari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nidride carbonica svolge un ruolo chiave sulla Ter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ffetto serra è un fenomeno natural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nquinamento atmosferico danneggia ambiente e salute: buco dell’ozon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peso dell'aria: la pressione atmosferic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 vent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e cicloniche e anticicloniche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materiale fornito in Team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diazione solare e temperatura dell'ar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 fattori che controllano la temperatura dell'ar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Elencare le sostanze presenti nell’aria, la loro percentuale ed illustrare la loro funzione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Descrivere la struttura dell’atmosfere: sfere e pause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 come variano temperatura e pressione nell’atmosfera</w:t>
      </w:r>
    </w:p>
    <w:p>
      <w:pPr>
        <w:pStyle w:val="TESTO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i/>
          <w:iCs/>
          <w:spacing w:val="-2"/>
          <w:sz w:val="20"/>
          <w:szCs w:val="20"/>
        </w:rPr>
        <w:t>Sapere qual è il ruolo fondamentale dell’anidride carbonica in atmosfera e spiegare il fenomeno dell’effetto serra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piegare i meccanismi alla base delle piogge acide e buco nell’ozonosfer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 xml:space="preserve">Conoscere le cause e gli effetti dell’inquinamento atmosferico sulla salute e sull’ambiente 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quali fattori producono differenze della pressione atmosferic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piegare come si originano i vent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come avviene la circolazione atmosferica su grande e piccola scala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esporre il concetto di moto convettivo e sa applicarlo alla circolazione atmosferic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nosce i principali venti costanti e periodic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 cosa sono e come si formano aree cicloniche e anticiclonich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rrelare radiazione solare e riscaldamento dell’aria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Illustrare i fattori che influenzano la temperatura dell’ari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5 IL TEMPO E IL CLIM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formano e dissolvono le nuvol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s’è il clima</w:t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come si forma e come si dissolve una nuvola e come si originano le precipitazioni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 xml:space="preserve">Sapere quali condizioni atmosferiche determinano il tempo bello o perturbato. 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12 L’ANTROPOCEN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s’è l’Antropocene?</w:t>
      </w:r>
    </w:p>
    <w:p>
      <w:pPr>
        <w:pStyle w:val="Normal"/>
        <w:numPr>
          <w:ilvl w:val="0"/>
          <w:numId w:val="9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iclo del carbonio</w:t>
      </w:r>
    </w:p>
    <w:p>
      <w:pPr>
        <w:pStyle w:val="Normal"/>
        <w:numPr>
          <w:ilvl w:val="0"/>
          <w:numId w:val="9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ottura dell’equilibrio</w:t>
      </w:r>
    </w:p>
    <w:p>
      <w:pPr>
        <w:pStyle w:val="Normal"/>
        <w:numPr>
          <w:ilvl w:val="0"/>
          <w:numId w:val="9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ppa CO2: il riscaldamento globale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i/>
          <w:iCs/>
          <w:sz w:val="22"/>
          <w:szCs w:val="22"/>
          <w:highlight w:val="yellow"/>
        </w:rPr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noscere il significato di Antropocene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 descrivere, nelle sue fasi essenziali, il ciclo del carbonio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mprendere in che modo l’uomo, con le sue attività, ha alterato il ciclo del carbonio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noscere cause e conseguenze dei cambiamenti climatici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Acquisire consapevolezza della necessità di porre un freno al riscaldamento globale.</w:t>
      </w:r>
    </w:p>
    <w:p>
      <w:pPr>
        <w:pStyle w:val="TESTO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i/>
          <w:iCs/>
          <w:spacing w:val="-2"/>
          <w:sz w:val="20"/>
          <w:szCs w:val="20"/>
        </w:rPr>
        <w:t>Conoscere l’impatto delle attività umane attuali sul Sistema Terra.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Testo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mallCaps/>
          <w:sz w:val="22"/>
          <w:szCs w:val="22"/>
        </w:rPr>
        <w:t>competenze</w:t>
      </w:r>
      <w:r>
        <w:rPr>
          <w:rFonts w:cs="Arial" w:ascii="Arial" w:hAnsi="Arial"/>
          <w:sz w:val="22"/>
          <w:szCs w:val="22"/>
        </w:rPr>
        <w:t xml:space="preserve"> sottoindicate sono </w:t>
      </w:r>
      <w:r>
        <w:rPr>
          <w:rFonts w:cs="Arial" w:ascii="Arial" w:hAnsi="Arial"/>
          <w:b/>
          <w:smallCaps/>
          <w:sz w:val="22"/>
          <w:szCs w:val="22"/>
        </w:rPr>
        <w:t>trasversali</w:t>
      </w:r>
      <w:r>
        <w:rPr>
          <w:rFonts w:cs="Arial" w:ascii="Arial" w:hAnsi="Arial"/>
          <w:sz w:val="22"/>
          <w:szCs w:val="22"/>
        </w:rPr>
        <w:t xml:space="preserve"> a tutte le unità didattiche:</w:t>
      </w:r>
    </w:p>
    <w:p>
      <w:pPr>
        <w:pStyle w:val="Modulo01TabellaRientro1"/>
        <w:numPr>
          <w:ilvl w:val="0"/>
          <w:numId w:val="8"/>
        </w:numPr>
        <w:tabs>
          <w:tab w:val="clear" w:pos="170"/>
          <w:tab w:val="left" w:pos="25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Descrivere</w:t>
      </w:r>
      <w:r>
        <w:rPr>
          <w:rFonts w:cs="Arial" w:ascii="Arial" w:hAnsi="Arial"/>
          <w:sz w:val="22"/>
          <w:szCs w:val="22"/>
        </w:rPr>
        <w:t xml:space="preserve"> i fenomeni appartenenti alla </w:t>
      </w:r>
      <w:r>
        <w:rPr>
          <w:rFonts w:cs="Arial" w:ascii="Arial" w:hAnsi="Arial"/>
          <w:b/>
          <w:bCs/>
          <w:i/>
          <w:iCs/>
          <w:sz w:val="22"/>
          <w:szCs w:val="22"/>
        </w:rPr>
        <w:t>realtà naturale</w:t>
      </w:r>
      <w:r>
        <w:rPr>
          <w:rFonts w:cs="Arial" w:ascii="Arial" w:hAnsi="Arial"/>
          <w:sz w:val="22"/>
          <w:szCs w:val="22"/>
        </w:rPr>
        <w:t xml:space="preserve"> e artificiale.</w:t>
      </w:r>
    </w:p>
    <w:p>
      <w:pPr>
        <w:pStyle w:val="Modulo01TabellaRientro1"/>
        <w:numPr>
          <w:ilvl w:val="0"/>
          <w:numId w:val="8"/>
        </w:numPr>
        <w:tabs>
          <w:tab w:val="clear" w:pos="170"/>
          <w:tab w:val="left" w:pos="25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Esporre</w:t>
      </w:r>
      <w:r>
        <w:rPr>
          <w:rFonts w:cs="Arial" w:ascii="Arial" w:hAnsi="Arial"/>
          <w:sz w:val="22"/>
          <w:szCs w:val="22"/>
        </w:rPr>
        <w:t xml:space="preserve"> le nozioni acquisite usando un </w:t>
      </w:r>
      <w:r>
        <w:rPr>
          <w:rFonts w:cs="Arial" w:ascii="Arial" w:hAnsi="Arial"/>
          <w:b/>
          <w:bCs/>
          <w:i/>
          <w:iCs/>
          <w:sz w:val="22"/>
          <w:szCs w:val="22"/>
        </w:rPr>
        <w:t>lessic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specif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0/05/2024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 ______________________ </w:t>
        <w:tab/>
        <w:tab/>
        <w:tab/>
        <w:t>Il docente _____________________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default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default"/>
  </w:font>
  <w:font w:name="SimonciniGaramond">
    <w:altName w:val="Calibri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Zapf Dingbats;Wingdings 2" w:hAnsi="Zapf Dingbats;Wingdings 2" w:cs="Zapf Dingbats;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TESTO">
    <w:name w:val="TESTO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160" w:before="170" w:after="0"/>
      <w:ind w:left="28" w:right="28" w:hanging="0"/>
      <w:textAlignment w:val="center"/>
    </w:pPr>
    <w:rPr>
      <w:rFonts w:ascii="SimonciniGaramond;Calibri" w:hAnsi="SimonciniGaramond;Calibri" w:cs="SimonciniGaramond;Calibri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55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4-06-03T08:58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