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 1 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Matematica 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                            </w:t>
      </w:r>
      <w:r>
        <w:rPr>
          <w:rFonts w:cs="Calibri" w:ascii="Calibri" w:hAnsi="Calibri"/>
          <w:sz w:val="36"/>
        </w:rPr>
        <w:t>Professoressa:  CODEGA   MAURIZ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o di testo adottato</w:t>
      </w:r>
    </w:p>
    <w:p>
      <w:pPr>
        <w:pStyle w:val="Normal"/>
        <w:widowControl w:val="false"/>
        <w:rPr/>
      </w:pPr>
      <w:r>
        <w:rPr>
          <w:b/>
          <w:bCs/>
        </w:rPr>
        <w:t xml:space="preserve">Autori: </w:t>
      </w:r>
      <w:r>
        <w:rPr>
          <w:rFonts w:cs="Arial" w:ascii="Arial" w:hAnsi="Arial"/>
          <w:b/>
          <w:bCs/>
        </w:rPr>
        <w:t xml:space="preserve">Leonardo Sasso – Enrico Zoli 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tti i colori della Matematica</w:t>
      </w:r>
      <w:r>
        <w:rPr>
          <w:b/>
          <w:bCs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Edizione verde </w:t>
      </w:r>
      <w:r>
        <w:rPr>
          <w:rFonts w:cs="Arial" w:ascii="Arial" w:hAnsi="Arial"/>
          <w:b/>
          <w:bCs/>
        </w:rPr>
        <w:t xml:space="preserve">    Vol.</w:t>
      </w:r>
      <w:r>
        <w:rPr>
          <w:rFonts w:cs="Arial" w:ascii="Arial" w:hAnsi="Arial"/>
          <w:b/>
        </w:rPr>
        <w:t xml:space="preserve"> 1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asa editrice Dea Scuola/Petrini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276" w:before="240" w:after="200"/>
        <w:ind w:left="576" w:hanging="576"/>
        <w:outlineLvl w:val="1"/>
        <w:rPr>
          <w:rFonts w:ascii="Arial" w:hAnsi="Arial" w:eastAsia="SimSun;宋体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azione per competenze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7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7"/>
        </w:numPr>
        <w:textAlignment w:val="auto"/>
        <w:rPr/>
      </w:pPr>
      <w:r>
        <w:rPr>
          <w:rFonts w:cs="Arial" w:ascii="Arial" w:hAnsi="Arial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7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7"/>
        </w:numPr>
        <w:textAlignment w:val="auto"/>
        <w:rPr>
          <w:rFonts w:cs="Arial"/>
        </w:rPr>
      </w:pPr>
      <w:r>
        <w:rPr>
          <w:rFonts w:cs="Arial" w:ascii="Arial" w:hAnsi="Arial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Obiettivi specifici per la classe prima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248"/>
        <w:gridCol w:w="3329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b/>
                <w:smallCaps/>
              </w:rPr>
              <w:t xml:space="preserve"> NUMERI NATURALI</w:t>
            </w:r>
          </w:p>
        </w:tc>
      </w:tr>
      <w:tr>
        <w:trPr>
          <w:trHeight w:val="34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   dell’insieme N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le operazioni interne ad N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naturali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N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m. e M.C.D. di numeri naturali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passare dal linguaggio naturale a quello matematico 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spressioni letterali con valori in </w:t>
            </w: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Saper risolvere problemi in 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sieme N dei numeri naturali</w:t>
            </w:r>
          </w:p>
          <w:p>
            <w:pPr>
              <w:pStyle w:val="Normal"/>
              <w:ind w:left="22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perazioni in N e loro 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Proprietà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ltipli e divisori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umeri primi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attorizzazione di un numero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naturale, M.C.D. e m.c.m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eggi di monotonia nelle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uguaglianze e nelle 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disuguaglia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81"/>
      </w:tblGrid>
      <w:tr>
        <w:trPr>
          <w:trHeight w:val="24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I NUMERI INTERI</w:t>
            </w:r>
          </w:p>
        </w:tc>
      </w:tr>
      <w:tr>
        <w:trPr>
          <w:trHeight w:val="51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28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Z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Z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me essenziali nozioni di calcolo algebrico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interi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conoscere le operazioni interne a Z 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Z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Z</w:t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Z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Z dei numeri inter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e assoluto di un numero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to di un numero inter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in Z 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Z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Individuare strategie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appropriate per la soluzione </w:t>
              <w:br/>
              <w:t xml:space="preserve">    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72"/>
        <w:gridCol w:w="3828"/>
        <w:gridCol w:w="3118"/>
      </w:tblGrid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I NUMERI RAZIONALI</w:t>
            </w:r>
          </w:p>
        </w:tc>
      </w:tr>
      <w:tr>
        <w:trPr>
          <w:trHeight w:val="323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relazioni tra gli insiemi N, Z e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razional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trasformare frazioni in numeri decimali e in percentuali e vicevers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Q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Q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Padroneggiare l’uso delle lettere come costanti, come variabili e come strumento per scrivere formule e rappresentare relazioni</w:t>
            </w:r>
          </w:p>
          <w:p>
            <w:pPr>
              <w:pStyle w:val="Normal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ioni e rapport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ieme Q dei numer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zion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in Q e l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i decimali finiti 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eriod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enze ad espone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intero e relative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ercentu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Q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67"/>
        <w:gridCol w:w="3465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GLI INSIEMI E LA LOGICA </w:t>
            </w:r>
          </w:p>
        </w:tc>
      </w:tr>
      <w:tr>
        <w:trPr>
          <w:trHeight w:val="323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l’esigenza di disporre di un linguaggio formale 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sintassi e simboli del linguaggio formale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 rappresentare insiemi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operazioni insiemistiche 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onnettivi logici e le relative proprietà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utilizzare i quantificatori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erificare le proprietà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tradurre e risolvere un problema utilizzando i diagrammi di Eulero-Venn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analogie tra operazioni insiemistiche e connettivi logici</w:t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proposizioni semplici o composte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emi, sottoinsie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i di un insiem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tra insiemi e l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ica delle proposizion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otto cartesiano e sua 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ppresentazione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ttivi logic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ati e quantific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95"/>
        <w:gridCol w:w="3969"/>
        <w:gridCol w:w="3346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L CALCOLO LETTERALE</w:t>
            </w:r>
          </w:p>
        </w:tc>
      </w:tr>
      <w:tr>
        <w:trPr>
          <w:trHeight w:val="323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219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operazioni fra monomi e poli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odotti notevol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un monomio e un polinomio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dividua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le operazioni tra mo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addizioni e moltiplicazioni di poli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D. e m.c.m. tra monomi</w:t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viluppare e riconoscere prodotti notevo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adroneggiare l’uso delle lettere come costanti, come variabili e come strumento per scrivere formule e rappresentare re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isolvere problemi con monomi e poli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nomi: definizione, grado, 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onomi simi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con i mo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C.D. e m.c.m. di mo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nomi: definizione, grado,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olinomi omogenei, ordinati,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le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ma algebrica e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oltiplicazione dei poli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not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 con i monom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 con i polinom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247"/>
        <w:gridCol w:w="3460"/>
        <w:gridCol w:w="3430"/>
      </w:tblGrid>
      <w:tr>
        <w:trPr>
          <w:trHeight w:val="343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DIVISIBILITA’ TRA POLINOMI</w:t>
            </w:r>
          </w:p>
        </w:tc>
      </w:tr>
      <w:tr>
        <w:trPr>
          <w:trHeight w:val="323" w:hRule="atLeast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il concetto di divisibilità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oscere la procedura per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regola di Ruffini, il teorema del resto e il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l teorema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la e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ma del res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3960"/>
        <w:gridCol w:w="3610"/>
      </w:tblGrid>
      <w:tr>
        <w:trPr>
          <w:trHeight w:val="274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SCOMPOSIZIONE DEI POLINOMI IN FATTORI E FRAZIONI ALGEBRICHE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tecniche di raccoglimento totale e parzia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correlazione esistente tra prodotto e scomposi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scomporre utilizzando i prodotti notevoli e i raccoglim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comporre utilizzando il teorema del resto e la regola di Ruff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eterminare MCD e mcm di più polino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eterminare il campo di esistenza di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operazioni con le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emplificare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frazioni algebriche equival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seguire le operazioni con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semplificare espressioni contenenti frazioni algebr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omposizione de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coglimenti totali e parziali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i prodotti notevoli (differenza di quadrati, somma o differenza di cubi, quadrato o cubo di un binomio, quadrato di trinomio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omio particolar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mposizione mediante il teorema del resto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C.D. e m.c.m.   di polinom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razioni algeb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i esistenza di una frazione algebr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con le frazioni algebriche: somma, sottrazione, moltiplicazione, divisione ed elevamento a potenza 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3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EQUAZIONI E PROBLEMI DI 1° GRADO</w:t>
            </w:r>
          </w:p>
        </w:tc>
      </w:tr>
      <w:tr>
        <w:trPr>
          <w:trHeight w:val="32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differenza tra uguaglianza ed equazione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classificazione delle equazion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lassificare equazioni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applica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quazioni equivalenti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equazioni numeriche intere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Sapere risolvere equazioni numeriche fratte </w:t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tramite equazioni intere e frat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à ed equazion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zione di equazion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i di equivalenza e loro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seguen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luzione di equazioni inte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umeri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02" w:hanging="284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Risoluzione di equazioni fratte numeriche.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luzione di proble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ediante equ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3430"/>
      </w:tblGrid>
      <w:tr>
        <w:trPr>
          <w:trHeight w:val="311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GEOMETRIA DEL PIANO 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enti primitiv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ere postulati e teoremi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ipotesi e tesi in un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eorema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unciare le nozioni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fondamentali riguardanti punt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etta, piano, semirett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egmento, semipiano, angol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 principali postulati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el piano euclideo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i poligon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e classificare i triangoli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asse, altezza,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diana e bisettrice di u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riteri di congruenza dei triango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proprietà del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triangolo isoscele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0" w:after="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zioni fondamentali del pian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uclide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iang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riteri di congruenza d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riangoli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teoremi sul triangolo isoscele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icello, 07/06/2024</w:t>
        <w:tab/>
        <w:tab/>
        <w:t xml:space="preserve">          L’insegnante                             Gli alun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7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4:18:00Z</dcterms:created>
  <dc:creator>rosanna.usuelli</dc:creator>
  <dc:description/>
  <cp:keywords/>
  <dc:language>en-US</dc:language>
  <cp:lastModifiedBy>maurizia codega</cp:lastModifiedBy>
  <cp:lastPrinted>2023-03-23T10:51:00Z</cp:lastPrinted>
  <dcterms:modified xsi:type="dcterms:W3CDTF">2024-06-02T15:39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