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>
          <w:lang w:eastAsia="it-IT"/>
        </w:rPr>
        <w:t>Programma svolto a.s. 2023-2024…………….</w:t>
        <w:tab/>
        <w:tab/>
        <w:tab/>
        <w:tab/>
        <w:t>Classe 2 IA………….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Materia: RELIGIONE……………………………………..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Professore PERUFFO RENATO………………………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36"/>
          <w:lang w:eastAsia="it-IT"/>
        </w:rPr>
      </w:pPr>
      <w:r>
        <w:rPr>
          <w:lang w:eastAsia="it-IT"/>
        </w:rPr>
        <w:t xml:space="preserve">Testo/i adottato/i: </w:t>
      </w:r>
      <w:r>
        <w:rPr>
          <w:sz w:val="28"/>
          <w:lang w:eastAsia="it-IT"/>
        </w:rPr>
        <w:t>“</w:t>
      </w:r>
      <w:r>
        <w:rPr>
          <w:b/>
          <w:i/>
          <w:sz w:val="28"/>
          <w:lang w:eastAsia="it-IT"/>
        </w:rPr>
        <w:t xml:space="preserve">Confronti 2.0”, </w:t>
      </w:r>
      <w:r>
        <w:rPr>
          <w:i/>
          <w:sz w:val="28"/>
          <w:lang w:eastAsia="it-IT"/>
        </w:rPr>
        <w:t xml:space="preserve"> </w:t>
      </w:r>
      <w:r>
        <w:rPr>
          <w:sz w:val="28"/>
          <w:lang w:eastAsia="it-IT"/>
        </w:rPr>
        <w:t xml:space="preserve">M.Contadini, A.Marcuccini, A.Cardinali,  LDC </w:t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8"/>
          <w:szCs w:val="8"/>
          <w:lang w:eastAsia="it-IT"/>
        </w:rPr>
      </w:pPr>
      <w:r>
        <w:rPr>
          <w:sz w:val="8"/>
          <w:szCs w:val="8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Presentazione del programma; obiettivi e finalità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Test iniziale sul cristianesimo.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orrezione e restituzione commentata del test</w:t>
      </w:r>
    </w:p>
    <w:p>
      <w:pPr>
        <w:pStyle w:val="Nessunaspaziatura"/>
        <w:rPr/>
      </w:pPr>
      <w:r>
        <w:rPr>
          <w:sz w:val="28"/>
          <w:szCs w:val="28"/>
          <w:lang w:eastAsia="it-IT"/>
        </w:rPr>
        <w:t>Il cristianesimo: il Gesù della storia, i documenti romani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contributo dell’archeologia.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Il paranormale: i fenomeni studiati dalla parapsicologia. Criteri di ricerca e di 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ontrollo dei fenomeni; analisi di fenomeni ritenuti autentici. La Bibbia e la Chiesa di fronte alle sedute spiritiche.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vangelo essenziale: lettura esegetica di brani di Marco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l’identità di Gesù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la sua mission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Mc 8: chi è il Cristo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-Mc 9: la trasfigurazione e gli annunci della passione</w:t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essunaspaziatura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Attualità ed etica: ambiente e azioni umane responsabili: la guerra in Ucraina e il costo delle armi; le conseguenze delle proprie azioni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eastAsia="it-IT"/>
        </w:rPr>
      </w:pPr>
      <w:r>
        <w:rPr>
          <w:rFonts w:cs="Verdana" w:ascii="Verdana" w:hAnsi="Verdana"/>
          <w:b/>
          <w:bCs/>
          <w:sz w:val="28"/>
          <w:szCs w:val="28"/>
          <w:lang w:eastAsia="it-IT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Monticello B.za,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0:29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