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Biolog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: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 Cavazzuti D. Damiano -“Biologia” (terza edizione-volume unico)- Zanichelli.</w:t>
      </w:r>
    </w:p>
    <w:p>
      <w:pPr>
        <w:pStyle w:val="Defaul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10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terpretare le conoscenze acquisit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alcune relazioni tra i contenuti studiati. 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567" w:leader="none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applicare le conoscenze acquisite a situazioni della vita reale.</w:t>
      </w:r>
    </w:p>
    <w:p>
      <w:pPr>
        <w:pStyle w:val="Modulo01TabellaRientro1"/>
        <w:numPr>
          <w:ilvl w:val="0"/>
          <w:numId w:val="0"/>
        </w:numPr>
        <w:tabs>
          <w:tab w:val="clear" w:pos="170"/>
        </w:tabs>
        <w:spacing w:lineRule="atLeast" w:line="280"/>
        <w:ind w:left="181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1: LA VITA E LA SUE MOLECO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1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iologia studia le caratteristiche della vita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aper spiegare perché gli organismi viventi sono diversi dalla materia inanimata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potesi sull’origine della vita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ind w:left="3540" w:firstLine="429"/>
        <w:textAlignment w:val="auto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aper spiegare come è stata dimostrata la teoria della biogenesi</w:t>
      </w:r>
    </w:p>
    <w:p>
      <w:pPr>
        <w:pStyle w:val="Normal"/>
        <w:suppressAutoHyphens w:val="false"/>
        <w:ind w:left="720" w:hanging="0"/>
        <w:textAlignment w:val="auto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cqua e le sue proprietà</w:t>
      </w:r>
    </w:p>
    <w:p>
      <w:pPr>
        <w:pStyle w:val="Normal"/>
        <w:ind w:left="3900" w:firstLine="6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ind w:left="3540" w:firstLine="429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a struttura dell’acqua e la sua polarità</w:t>
      </w:r>
    </w:p>
    <w:p>
      <w:pPr>
        <w:pStyle w:val="PROGTestoelencoPROGRAMMAZIONE"/>
        <w:tabs>
          <w:tab w:val="clear" w:pos="170"/>
        </w:tabs>
        <w:ind w:left="3969" w:hanging="0"/>
        <w:rPr/>
      </w:pPr>
      <w:r>
        <w:rPr>
          <w:rFonts w:cs="Arial" w:ascii="Arial" w:hAnsi="Arial"/>
          <w:i/>
          <w:color w:val="000000"/>
          <w:sz w:val="18"/>
          <w:szCs w:val="18"/>
          <w:lang w:eastAsia="zh-CN"/>
        </w:rPr>
        <w:t>Identificare nel legame a idrogeno il responsabile delle proprietà che rendono l’acqua un composto indispensabile per la</w:t>
      </w:r>
      <w:r>
        <w:rPr>
          <w:i/>
        </w:rPr>
        <w:t xml:space="preserve"> vit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omposti del carbonio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caratteristiche delle molecole organich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istinguere i monomeri dai polimeri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escrivere reazioni di condensazione e idrolis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carboidrati 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struttura e funzioni di carboidrati e lipid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videnziare l’importanza biologica dei carboidrat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le diverse famiglie dei lipid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teine e gli acidi nucleici e l’ATP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le strutture che determinano la conformazione delle proteine</w:t>
      </w:r>
    </w:p>
    <w:p>
      <w:pPr>
        <w:pStyle w:val="Normal"/>
        <w:ind w:left="4248" w:hanging="0"/>
        <w:rPr/>
      </w:pPr>
      <w:r>
        <w:rPr>
          <w:rFonts w:cs="Arial" w:ascii="Arial" w:hAnsi="Arial"/>
          <w:i/>
          <w:sz w:val="18"/>
          <w:szCs w:val="18"/>
        </w:rPr>
        <w:t>Comprendere le caratteristiche delle protein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lencare le funzioni svolte dalle proteine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a struttura dei nucleotidi e dei polimeri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2: IL MONDO DELLA CELLUL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Caratteristiche generali ed organizzazione delle cellul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istinguere tra eucariote e procariote - Distinguere tra cellula vegetale e anima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:La membrana plasmatica: </w:t>
      </w:r>
    </w:p>
    <w:p>
      <w:pPr>
        <w:pStyle w:val="Normal"/>
        <w:suppressAutoHyphens w:val="false"/>
        <w:ind w:left="1416" w:hanging="0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struttura della membrana, diffusione e trasporto attivo e passivo, osmosi, esocitosi ed endocitosi </w:t>
      </w:r>
    </w:p>
    <w:p>
      <w:pPr>
        <w:pStyle w:val="Normal"/>
        <w:ind w:left="396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scrivere la struttura della membrana </w:t>
      </w:r>
    </w:p>
    <w:p>
      <w:pPr>
        <w:pStyle w:val="Normal"/>
        <w:ind w:left="3969" w:firstLine="279"/>
        <w:rPr/>
      </w:pPr>
      <w:r>
        <w:rPr>
          <w:rFonts w:cs="Arial" w:ascii="Arial" w:hAnsi="Arial"/>
          <w:i/>
          <w:sz w:val="18"/>
          <w:szCs w:val="18"/>
        </w:rPr>
        <w:t xml:space="preserve">Spiegare le funzioni della membrana 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e funzioni delle proteine di membrana</w:t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ttere in relazione osmosi e concentrazione dei soluti</w:t>
      </w:r>
    </w:p>
    <w:p>
      <w:pPr>
        <w:pStyle w:val="Normal"/>
        <w:ind w:left="424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tra diffusione semplice, diffusione facilitata e trasporto attiv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969" w:firstLine="27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18"/>
          <w:szCs w:val="18"/>
        </w:rPr>
        <w:t>Gli organelli cellulari: nucleo, e gli altri organelli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COMPETENZE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Saper spiegare il ruolo del nucleo negli eucarioti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i/>
          <w:sz w:val="18"/>
          <w:szCs w:val="18"/>
        </w:rPr>
        <w:tab/>
        <w:t>Descrivere le strutture svolte dagli altri organelli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i/>
          <w:sz w:val="18"/>
          <w:szCs w:val="18"/>
        </w:rPr>
        <w:tab/>
        <w:t>Identificare le funzioni svolte dagli altri organelli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escrivere il ruolo di ribosomi,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18"/>
          <w:szCs w:val="18"/>
        </w:rPr>
        <w:t>Respirazione cellulare e fotosintesi: cenn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itoscheletro: struttura e funzioni</w:t>
      </w:r>
    </w:p>
    <w:p>
      <w:pPr>
        <w:pStyle w:val="Normal"/>
        <w:suppressAutoHyphens w:val="false"/>
        <w:spacing w:lineRule="auto" w:line="276"/>
        <w:ind w:left="3969" w:hanging="0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uppressAutoHyphens w:val="false"/>
        <w:spacing w:lineRule="auto" w:line="276"/>
        <w:ind w:left="4248" w:hanging="0"/>
        <w:textAlignment w:val="auto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tere in relazione i diversi tipi di filamenti che compongono il citoscheletro con le rispettive funzioni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3: RIPRODUZIONE CELLULARE ED EREDITARIETA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produzione sessuata e il ciclo vitale uman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netica e le leggi di Mendel: I e II e III legg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eccezioni alle leggi di Mendel: i gruppi sanguigni umani, eredità poligenica, geni associati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i cromatidi fratelli dai cromosomi omologhi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nunciare le tre leggi di Mendel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potizzare i possibili fenotipi della prole in caso di codominanza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aper spiegare perché alcuni caratteri possono variare in modo continuo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aper spiegare che un gene può interferire con l’espressione di un altro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netica uman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alattie autosomiche recessive: albinismo e anemia falciform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textAlignment w:val="auto"/>
        <w:rPr/>
      </w:pPr>
      <w:r>
        <w:rPr>
          <w:rFonts w:cs="Arial" w:ascii="Arial" w:hAnsi="Arial"/>
          <w:sz w:val="20"/>
          <w:szCs w:val="20"/>
        </w:rPr>
        <w:t>Le malattie genetiche legate ai cromosomi sessuali: emofilia e daltonism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istinguere tra malattie ereditarie recessive e dominanti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modalità di trasmissione dei due tipi di malattie</w:t>
      </w:r>
    </w:p>
    <w:p>
      <w:pPr>
        <w:pStyle w:val="Normal"/>
        <w:spacing w:lineRule="auto" w:line="276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il meccanismo di trasmissione delle malattie legate ai cromosomi sessual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4: IL LINGUAGGIO DELLA VIT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del DN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plicazione del DNA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e nei nucleotidi le unità funzionali del DN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a struttura del DN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la duplicazione del DNA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ntesi delle proteine:</w:t>
      </w:r>
    </w:p>
    <w:p>
      <w:pPr>
        <w:pStyle w:val="Normal"/>
        <w:suppressAutoHyphens w:val="false"/>
        <w:ind w:left="1416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 e proteine, il dogma centrale della biologia, il codice genetico, trascrizione e traduzione</w:t>
      </w:r>
    </w:p>
    <w:p>
      <w:pPr>
        <w:pStyle w:val="Normal"/>
        <w:suppressAutoHyphens w:val="false"/>
        <w:ind w:left="1416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Mettere in relazione i vari tipi di RNA con le loro funzioni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dicare le caratteristiche del codice genetico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fasi del processo di trascrizione del DNA in RNA</w:t>
      </w:r>
    </w:p>
    <w:p>
      <w:pPr>
        <w:pStyle w:val="Normal"/>
        <w:ind w:left="3686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mutazioni modificano i geni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come i geni possono mutar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la differenza tra mutazioni puntiformi, cromosomiche e genomich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dentificare le possibili cause di mutazion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5: IL CORPO UMANO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rganizzazione del corpo uman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l’organizzazione del corpo umano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lencare gli apparati e i sistemi che compongono il corpo uman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OLO 7: LA CIRCOLAZIONE E L’IMMUNITA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OSCENZE</w:t>
      </w:r>
    </w:p>
    <w:p>
      <w:pPr>
        <w:pStyle w:val="Normal"/>
        <w:numPr>
          <w:ilvl w:val="0"/>
          <w:numId w:val="1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angue: i globuli rossi e l’emoglobina; i globuli bianchi, le cellule staminali e la differenziazione cellulare; la milza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ab/>
        <w:t>Elencare le componenti del sangue individuandone le funzioni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18"/>
          <w:szCs w:val="18"/>
        </w:rPr>
        <w:tab/>
        <w:t>Sapere spiegare la differenza tra i diversi tipi di cellule staminal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Illustrare l’emopoiesi e l’emocateres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 xml:space="preserve">Descrivere l’emoglobina e la modalità di trasporto dell’ossigeno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ato circolatorio e sistema linfatico: cenni alla circolazione sanguigna; i vasi sanguigni; il sistema linfatico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struttura e funzioni dei vasi sanguigni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rendere il percorso del sangue nel corpo</w:t>
      </w:r>
    </w:p>
    <w:p>
      <w:pPr>
        <w:pStyle w:val="Normal"/>
        <w:ind w:left="368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scrivere i vasi del sistema linfatico e le funzioni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istema immunitario: le linee di difesa, linfociti B e linfociti T, i vaccini </w:t>
      </w:r>
    </w:p>
    <w:p>
      <w:pPr>
        <w:pStyle w:val="Normal"/>
        <w:ind w:left="340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MPETENZE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iegare il ruolo delle barriere fisiche nella difesa dell’organismo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lustrare le diverse funzioni dei linfociti T e B</w:t>
      </w:r>
    </w:p>
    <w:p>
      <w:pPr>
        <w:pStyle w:val="Normal"/>
        <w:ind w:left="3828" w:hanging="0"/>
        <w:rPr/>
      </w:pPr>
      <w:r>
        <w:rPr>
          <w:rFonts w:cs="Arial" w:ascii="Arial" w:hAnsi="Arial"/>
          <w:i/>
          <w:sz w:val="18"/>
          <w:szCs w:val="18"/>
        </w:rPr>
        <w:t>Comprendere il ruolo e l’importanza dei vaccini</w:t>
      </w:r>
    </w:p>
    <w:p>
      <w:pPr>
        <w:pStyle w:val="Normal"/>
        <w:ind w:left="382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 Dingbats;Wingdings 2" w:hAnsi="Zapf Dingbats;Wingdings 2" w:cs="Zapf Dingbats;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6:13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5-22T16:1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