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ind w:left="2124" w:firstLine="708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212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023/2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2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e Tecnologie Applicat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ssa: Emma Sal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himica: concetti e modelli - </w:t>
      </w:r>
      <w:r>
        <w:rPr>
          <w:rFonts w:cs="Calibri" w:ascii="Calibri" w:hAnsi="Calibri"/>
        </w:rPr>
        <w:t>Terza edizione. - Volume unico - Dalla materia all'elettrochimica - Valitutti Giuseppe - Zanichelli Editore</w:t>
      </w:r>
    </w:p>
    <w:p>
      <w:pPr>
        <w:pStyle w:val="Default"/>
        <w:rPr>
          <w:rFonts w:ascii="Calibri" w:hAnsi="Calibri" w:cs="Calibri"/>
          <w:bCs/>
          <w:color w:val="000000"/>
          <w:sz w:val="36"/>
          <w:lang w:eastAsia="zh-CN"/>
        </w:rPr>
      </w:pPr>
      <w:r>
        <w:rPr>
          <w:rFonts w:cs="Calibri" w:ascii="Calibri" w:hAnsi="Calibri"/>
          <w:bCs/>
          <w:color w:val="000000"/>
          <w:sz w:val="36"/>
          <w:lang w:eastAsia="zh-CN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NOSCENZ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BILITÀ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 legami chimici (ripasso e approfondimento)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>Energia di legame, i gas nobili e la regola dell’ottetto. Il legame ionico, covalente, metallico. Distanza di legame. Strutture di Lewis, ottetto espanso. Geometria delle molecole secondo la teoria VSEPR. La risonanz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larità delle molecole. Forze intermolecolari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dipolo-dipolo, forze di London, legame a idrogeno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conoscere il tipo di legame primario presente in un composto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alutare le caratteristiche del legame covalente sulla base della differenza di elettronegatività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crivere la formula di struttura di composti binari e ternar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bilire la forma di una molecola e l’angolo di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Calibri" w:cs="Calibri" w:ascii="Calibri" w:hAnsi="Calibri"/>
              </w:rPr>
              <w:t>legame mediante la teoria VSEPR. Saper rappresentare le strutture limite di risonanza.</w:t>
            </w:r>
            <w:r>
              <w:rPr>
                <w:rFonts w:eastAsia="TimesNewRomanPSMT;Times New Roman" w:cs="Calibri" w:ascii="Calibri" w:hAnsi="Calibri"/>
              </w:rPr>
              <w:t xml:space="preserve"> Distinguere legami primari da legami secondari. Stabilire in base alla polarità di un una molecola il tipo di legami secondari presenti. 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Analisi dimensional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NewRomanPSMT;Times New Roman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</w:rPr>
              <w:t>Grandezze fondamentali e derivate. Unità di misura del Sistema Internazionale. Analisi dimensionale delle grandezze fisiche derivate.  Il principio di omogeneità. La conversione tra unità di misura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aper scomporre l’unità di misura di una grandezza derivata nelle grandezze fondamentali del S.I.</w:t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Saper convertire le unità di misura utilizzando i fattori di conversione.</w:t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  <w:b/>
                <w:b/>
                <w:bCs/>
              </w:rPr>
            </w:pPr>
            <w:r>
              <w:rPr>
                <w:rFonts w:eastAsia="TimesNewRomanPSMT;Times New Roman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  <w:b/>
                <w:b/>
                <w:bCs/>
              </w:rPr>
            </w:pPr>
            <w:r>
              <w:rPr>
                <w:rFonts w:eastAsia="TimesNewRomanPSMT;Times New Roman" w:cs="Calibri" w:ascii="Calibri" w:hAnsi="Calibri"/>
                <w:b/>
                <w:bCs/>
              </w:rPr>
              <w:t>La teoria cinetico-molecolar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Teoria cinetico-molecolare, i passaggi di stato, curva di riscaldamento e di raffreddamento. Temperatura e calore. Calore specifico e calore latente. Legge fondamentale della termologia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aper interpretare una curva di riscaldamento e di raffreddamento sia a livello macroscopico che microscopico.Calcolare il calore necessario per portare una sostanza da una temperatura iniziale a una temperatura finale.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</w:rPr>
            </w:pPr>
            <w:r>
              <w:rPr>
                <w:rFonts w:eastAsia="Calibri" w:cs="Calibri" w:ascii="Calibri" w:hAnsi="Calibri"/>
                <w:b/>
              </w:rPr>
              <w:t>Gli stati condensati della materi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 stato solido: stato amorfo e cristallino. Cristalli ionici, metallici, covalenti, molecolari. Reticolo cristallino e cella elementare. Allotropia: forme allotropiche del carbonio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Calibri" w:cs="Calibri" w:ascii="Calibri" w:hAnsi="Calibri"/>
              </w:rPr>
              <w:t>Proprietà intensive dello stato liquido: tensione di vapore, tensione superficiale, viscosità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Riconoscere in base alle proprietà fisiche le diverse tipologie di solidi cristallini. 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piegare l’andamento delle proprietà dei liquidi in dipendenza della temperatura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o stato aeriforme della materi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ratteristiche dei gas ideal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eggi empiriche dei gas ideali: Boyle, Charles, Gay-Lussac e Avogadro. Volume molare. Equazione di stato dei gas ideali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scele gassose: legge di Dalton. La diffusione dei gas ideali e la legge di Graham: velocità di un gas ed energia cinetica. Curva di Maxwell-Boltzmann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emperatura critica e gas reali. Caratteristiche dei gas reali. Coefficiente di comprimibilità di un gas. Equazione di Van’t Hoff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Descrivere la variazione delle variabili di stato di un gas ideale a livello microscopico e a livello macroscopico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piegare il diverso comportamento di un gas reale rispetto a un gas ideal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aper risolvere semplici esercizi sui gas ideali e reali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  <w:b/>
                <w:b/>
              </w:rPr>
            </w:pPr>
            <w:r>
              <w:rPr>
                <w:rFonts w:eastAsia="TimesNewRomanPSMT;Times New Roman" w:cs="Calibri" w:ascii="Calibri" w:hAnsi="Calibri"/>
                <w:b/>
              </w:rPr>
              <w:t>Diagramma di stato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MS Mincho;ＭＳ 明朝" w:cs="Calibri" w:ascii="Calibri" w:hAnsi="Calibri"/>
              </w:rPr>
              <w:t>Evaporazione e tensione di vapore. Diagrammi di stato di una sostanza pura. Punto triplo e punto critico. Diagramma di stato dell’acqua, dell’anidride carbonica e del carbonio. Fluidi supercritici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 xml:space="preserve">Spiegare i processi di evaporazione ed ebollizione dal punto di vista microscopico.  Saper interpretare il diagramma di stato di una sostanza pura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lementi di termodinamica chimic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Termodinamica e termochimica. Sistema, ambiente e universo. Funzioni di stato e trasformazioni. Sistemi chiusi, isolati, aperti. Lavoro e Energia. Le diverse forme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di energia. Variabili di stato. Energia interna e primo principio della termodinamica. Calore di reazione: entalpia. Entalpia di formazione di un composto. Spontaneità di una reazione chimica: entropia ed energia libera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Riconoscere un sistema aperto, chiuso e isolato. Applicare il primo principio della termodinamica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piegare come varia l’energia potenziale di un sistema durante una trasformazione endotermica o esotermica. Calcolare il calore scambiato da una reazione.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Prevedere la variazione di entropia di una reazio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TimesNewRomanPSMT;Times New Roman" w:cs="Calibri" w:ascii="Calibri" w:hAnsi="Calibri"/>
              </w:rPr>
              <w:t>Stabilire la spontaneità di una reazione.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  <w:b/>
                <w:b/>
                <w:bCs/>
              </w:rPr>
            </w:pPr>
            <w:r>
              <w:rPr>
                <w:rFonts w:eastAsia="TimesNewRomanPSMT;Times New Roman" w:cs="Calibri" w:ascii="Calibri" w:hAnsi="Calibri"/>
                <w:b/>
                <w:bCs/>
              </w:rPr>
              <w:t>Elementi di cinetica chimic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Velocità di reazione. La teoria delle collisioni. </w:t>
            </w:r>
          </w:p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 xml:space="preserve">Fattori che influenzano la velocità di reazione. Legge cinetica e ordine di reazione. Meccanismo di una reazione. Energia di attivazione e complesso attivato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NewRomanPSMT;Times New Roman" w:cs="Calibri"/>
              </w:rPr>
            </w:pPr>
            <w:r>
              <w:rPr>
                <w:rFonts w:eastAsia="TimesNewRomanPSMT;Times New Roman" w:cs="Calibri" w:ascii="Calibri" w:hAnsi="Calibri"/>
              </w:rPr>
              <w:t>Sapere prevedere l’effetto di alcuni fattori sulla velocità di una reazione in base alla teoria delle collisioni. Stabilire l’ordine di una reazione in base all’equazione cinetica e al meccanismo. Rappresentare il diagramma energetico di una reazione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Monticello Brianza, 08 giugno 2024</w:t>
        <w:tab/>
        <w:tab/>
        <w:tab/>
        <w:tab/>
        <w:tab/>
        <w:tab/>
        <w:tab/>
        <w:tab/>
        <w:t>Emma Sa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libri" w:hAnsi="OpenSymbol;Calibri" w:eastAsia="OpenSymbol;Calibri" w:cs="OpenSymbol;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37:00Z</dcterms:created>
  <dc:creator>rosanna.usuelli</dc:creator>
  <dc:description/>
  <cp:keywords/>
  <dc:language>en-US</dc:language>
  <cp:lastModifiedBy>EMMA SALA</cp:lastModifiedBy>
  <cp:lastPrinted>2023-11-14T08:27:00Z</cp:lastPrinted>
  <dcterms:modified xsi:type="dcterms:W3CDTF">2024-05-31T08:46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