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svolto a.s. 2023/2024</w:t>
        <w:tab/>
        <w:tab/>
        <w:tab/>
        <w:tab/>
        <w:t>Classe II k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: Sto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essore: Di Stefano Salvat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 xml:space="preserve">Testo/i adottato/i: </w:t>
      </w:r>
      <w:r>
        <w:rPr>
          <w:sz w:val="28"/>
          <w:szCs w:val="28"/>
        </w:rPr>
        <w:t>“ OLTRECONFIN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E. CANTARELLA – G. GUIDORIZ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a Editrice: EINAUDI SCU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IONE 4. ROMA IMPER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16: IL PRINCIPATO DI AUGUS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' 17: L’IMPERO ROMANO- IL I E II SECOLO d.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' 18:  LE CIVILTA’ ORIENTALI- INDIA E CINA (SINTES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IONE 5. LA FINE DELL’IMPERO ROMAN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UNITA' 19: IL CRISTIANESIMO E LA CRISI CULTURALE DEL II SEC. d.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ITA' 20: DAI SEVERI A DIOCLEZIA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' 21: DA COSTANTINO ALLA FINE DELL’IMPERO D’OCCI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IONE 6.  LA TARDA ANTICHITA’ E L’ALTO MEDIOEV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22: I REGNI ROMANO-BARBARICI E L’IMPERO BIZANT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23: L’ITALIA DIVISA- I LONGOBAR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' 24: LACIVILTA’ ARABA E LO SPLENDORE DI BISANZ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' 25: CARLO MAGNO E IL FEUDALESI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' 26: L’ANNO MILLE – VERSO UNA NUOVA EURO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ticello, </w:t>
      </w:r>
      <w:r>
        <w:rPr>
          <w:sz w:val="28"/>
          <w:szCs w:val="28"/>
        </w:rPr>
        <w:t>30.05.202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912870</wp:posOffset>
                </wp:positionH>
                <wp:positionV relativeFrom="paragraph">
                  <wp:posOffset>525780</wp:posOffset>
                </wp:positionV>
                <wp:extent cx="3159760" cy="48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IL PROFESS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I STEFANO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38.4pt;mso-wrap-distance-left:9.05pt;mso-wrap-distance-right:9.05pt;mso-wrap-distance-top:3.6pt;mso-wrap-distance-bottom:3.6pt;margin-top:41.4pt;mso-position-vertical-relative:text;margin-left:3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IL PROFESS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I STEFANO SALVA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appresentanti di classe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74295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7430</wp:posOffset>
          </wp:positionH>
          <wp:positionV relativeFrom="paragraph">
            <wp:posOffset>99060</wp:posOffset>
          </wp:positionV>
          <wp:extent cx="1619250" cy="98234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enter" w:pos="4819" w:leader="none"/>
        <w:tab w:val="left" w:pos="7656" w:leader="none"/>
        <w:tab w:val="right" w:pos="9638" w:leader="none"/>
      </w:tabs>
      <w:jc w:val="center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5925</wp:posOffset>
          </wp:positionH>
          <wp:positionV relativeFrom="paragraph">
            <wp:posOffset>80645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00725</wp:posOffset>
          </wp:positionH>
          <wp:positionV relativeFrom="paragraph">
            <wp:posOffset>8382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enter" w:pos="4819" w:leader="none"/>
        <w:tab w:val="center" w:pos="5233" w:leader="none"/>
        <w:tab w:val="left" w:pos="8762" w:leader="none"/>
        <w:tab w:val="right" w:pos="9638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iCs/>
        <w:sz w:val="20"/>
      </w:rPr>
    </w:pPr>
    <w:r>
      <w:rPr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</w:rPr>
    </w:pPr>
    <w:r>
      <w:rPr>
        <w:sz w:val="20"/>
      </w:rPr>
      <w:t>www.issgreppi.gov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4:00Z</dcterms:created>
  <dc:creator>carloriva</dc:creator>
  <dc:description/>
  <cp:keywords/>
  <dc:language>en-US</dc:language>
  <cp:lastModifiedBy>SALVATORE DISTEFANO</cp:lastModifiedBy>
  <dcterms:modified xsi:type="dcterms:W3CDTF">2024-05-29T15:56:00Z</dcterms:modified>
  <cp:revision>6</cp:revision>
  <dc:subject/>
  <dc:title> </dc:title>
</cp:coreProperties>
</file>