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-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K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3/2024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– coordinative 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Test d’ingresso di forza, velocità e test coordinativo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a resistenza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Partecipazione all’evento organizzato dal dipartimento di Scienze motorie “Corrigreppi” (prova comune per tutte le classi prim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canestr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situazioni di gioco sempl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3 vs 3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Dodgebal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e applicazione del regolamento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Tchoukbal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e applicazione del regolamento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Elementi di ginnastica artistica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sercizio a corpo liber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Volteggi con pedana elastica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apovolta e ruota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scita didattica presso </w:t>
      </w: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Jungle Rider Park di Albavilla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scheletrico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funzione dello scheletro e la morfologia delle oss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o scheletro assile e appendicolar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articolazion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anatomia dello scheletro umano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muscolare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organizzazione del sistema muscolar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composizione del muscolo scheletrico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fibre muscolar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graduazione della forza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principali muscoli del corpo umano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ind w:left="360" w:hanging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onticello Brianza, 4 giugno 2024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4-05-28T07:44:00Z</dcterms:modified>
  <cp:revision>1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