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INTEGRATE - GEOGRAF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ucia Caver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Gainotti- A. Modelli – G. Ceruti -“Il racconto della Terra” (seconda edizione)- Zanichell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2 IL PIANETA TER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forma della Terra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ota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oti della Terra: la rivoluzione e le sue consegu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orientarsi sulla superficie terrestr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fusi orari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moti apparenti e real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vere la forma della Terra mettendola in relazione con il suo moto di rotazion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re la differenza tra ellissoide rotazione e geoide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ocalizzare un punto sul globo date le sue coordinate geografiche e viceversa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i punti cardinali ed orientarsi con essi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nosce come ci si può orientare di giorno e di nott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erare con i fusi orari per calcolare ora solare e civile di diverse località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istinguere tra cause e conseguenze/prove dei moti terrestr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la diversa durata del dì e della notte nel corso delle stagioni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viduare le condizioni che determinano 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piegare il meccanismo dell’alternanza delle stagioni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ind w:left="714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ttere in relazione irraggiamento solare e stagione climatic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4 LA SFERA DELL’AR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ratteristiche fisiche dell'atmosfe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'ari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nidride carbonica svolge un ruolo chiave sulla Ter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effetto serra è un fenomeno natural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quinamento atmosferico danneggia ambiente e salute: buco dell’oz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peso dell'aria: la pressione atmosferic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 vent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e cicloniche e anticicloniche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materiale fornito in Team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iazione solare e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fattori che controllano la temperatura dell'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lencare le sostanze presenti nell’aria, la loro percentuale ed illustrare la loro funzion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Descrivere la struttura dell’atmosfere: sfere e pause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me variano temperatura e pressione nell’atmosfera</w:t>
      </w:r>
    </w:p>
    <w:p>
      <w:pPr>
        <w:pStyle w:val="TESTO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 è il ruolo fondamentale dell’anidride carbonica in atmosfera e spiegare il fenomeno dell’effetto serra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i meccanismi alla base delle piogge acide e buco nell’ozonosfer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Conoscere le cause e gli effetti dell’inquinamento atmosferico sulla salute e sull’ambiente 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quali fattori producono differenze della press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piegare come si originano i vent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avviene la circolazione atmosferica su grande e piccola scala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esporre il concetto di moto convettivo e sa applicarlo alla circolazione atmosferica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Conosce i principali venti costanti e periodici.</w:t>
      </w:r>
    </w:p>
    <w:p>
      <w:pPr>
        <w:pStyle w:val="TESTO"/>
        <w:numPr>
          <w:ilvl w:val="0"/>
          <w:numId w:val="4"/>
        </w:numPr>
        <w:spacing w:before="0" w:after="0"/>
        <w:ind w:left="714" w:right="28" w:hanging="357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 cosa sono e come si formano aree cicloniche e anticicloniche.</w:t>
      </w:r>
    </w:p>
    <w:p>
      <w:pPr>
        <w:pStyle w:val="Modulo01TabellaRientro1"/>
        <w:numPr>
          <w:ilvl w:val="0"/>
          <w:numId w:val="4"/>
        </w:numPr>
        <w:tabs>
          <w:tab w:val="clear" w:pos="170"/>
          <w:tab w:val="left" w:pos="255" w:leader="none"/>
        </w:tabs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rrelare radiazione solare e riscaldamento dell’aria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Illustrare i fattori che influenzano la temperatura dell’aria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5 IL TEMPO E IL CLIM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si formano e dissolvono le nuvol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il clim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e come si forma e come si dissolve una nuvola e come si originano le precipitazion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 xml:space="preserve">Sapere quali condizioni atmosferiche determinano il tempo bello o perturbato. 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P 12 L’ANTROPOCEN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ONOSCENZE  (CENNI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l’Antropocene?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Il ciclo del carbonio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La rottura dell’equilibrio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/>
      </w:pPr>
      <w:r>
        <w:rPr>
          <w:rFonts w:cs="Arial" w:ascii="Arial" w:hAnsi="Arial"/>
          <w:sz w:val="22"/>
          <w:szCs w:val="22"/>
        </w:rPr>
        <w:t>Troppa CO2: il riscaldamento global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BILTA’ / COMPETENZ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i/>
          <w:iCs/>
          <w:sz w:val="22"/>
          <w:szCs w:val="22"/>
          <w:highlight w:val="yellow"/>
        </w:rPr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il significato di Antropocene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Saper descrivere, nelle sue fasi essenziali, il ciclo del carboni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mprendere in che modo l’uomo, con le sue attività, ha alterato il ciclo del carbonio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cause e conseguenze dei cambiamenti climatici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Acquisire consapevolezza della necessità di porre un freno al riscaldamento globale.</w:t>
      </w:r>
    </w:p>
    <w:p>
      <w:pPr>
        <w:pStyle w:val="TESTO"/>
        <w:numPr>
          <w:ilvl w:val="0"/>
          <w:numId w:val="4"/>
        </w:numPr>
        <w:spacing w:before="0" w:after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  <w:t>Conoscere l’impatto delle attività umane attuali sul Sistema Terra.</w:t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Rientro1"/>
        <w:numPr>
          <w:ilvl w:val="0"/>
          <w:numId w:val="0"/>
        </w:numPr>
        <w:tabs>
          <w:tab w:val="clear" w:pos="170"/>
          <w:tab w:val="left" w:pos="255" w:leader="none"/>
        </w:tabs>
        <w:spacing w:lineRule="atLeast" w:line="280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Modulo01TabellaTesto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mallCaps/>
          <w:sz w:val="22"/>
          <w:szCs w:val="22"/>
        </w:rPr>
        <w:t>competenze</w:t>
      </w:r>
      <w:r>
        <w:rPr>
          <w:rFonts w:cs="Arial" w:ascii="Arial" w:hAnsi="Arial"/>
          <w:sz w:val="22"/>
          <w:szCs w:val="22"/>
        </w:rPr>
        <w:t xml:space="preserve"> sottoindicate sono </w:t>
      </w:r>
      <w:r>
        <w:rPr>
          <w:rFonts w:cs="Arial" w:ascii="Arial" w:hAnsi="Arial"/>
          <w:b/>
          <w:smallCaps/>
          <w:sz w:val="22"/>
          <w:szCs w:val="22"/>
        </w:rPr>
        <w:t>trasversali</w:t>
      </w:r>
      <w:r>
        <w:rPr>
          <w:rFonts w:cs="Arial" w:ascii="Arial" w:hAnsi="Arial"/>
          <w:sz w:val="22"/>
          <w:szCs w:val="22"/>
        </w:rPr>
        <w:t xml:space="preserve"> a tutte le unità didattiche: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Descrivere</w:t>
      </w:r>
      <w:r>
        <w:rPr>
          <w:rFonts w:cs="Arial" w:ascii="Arial" w:hAnsi="Arial"/>
          <w:sz w:val="22"/>
          <w:szCs w:val="22"/>
        </w:rPr>
        <w:t xml:space="preserve"> i fenomeni appartenenti al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altà naturale</w:t>
      </w:r>
      <w:r>
        <w:rPr>
          <w:rFonts w:cs="Arial" w:ascii="Arial" w:hAnsi="Arial"/>
          <w:sz w:val="22"/>
          <w:szCs w:val="22"/>
        </w:rPr>
        <w:t xml:space="preserve"> e artificiale.</w:t>
      </w:r>
    </w:p>
    <w:p>
      <w:pPr>
        <w:pStyle w:val="Modulo01TabellaRientro1"/>
        <w:numPr>
          <w:ilvl w:val="0"/>
          <w:numId w:val="8"/>
        </w:numPr>
        <w:tabs>
          <w:tab w:val="clear" w:pos="170"/>
          <w:tab w:val="left" w:pos="25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sporre</w:t>
      </w:r>
      <w:r>
        <w:rPr>
          <w:rFonts w:cs="Arial" w:ascii="Arial" w:hAnsi="Arial"/>
          <w:sz w:val="22"/>
          <w:szCs w:val="22"/>
        </w:rPr>
        <w:t xml:space="preserve"> le nozioni acquisite usa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lessic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spec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nticello Brianza, 30/05/2024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Gli studenti:     ______________________ </w:t>
        <w:tab/>
        <w:tab/>
        <w:tab/>
        <w:t>Il docente _____________________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i/>
          <w:sz w:val="18"/>
          <w:szCs w:val="18"/>
        </w:rPr>
        <w:t xml:space="preserve">________________________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Zapf Dingbats">
    <w:altName w:val="Wingdings 2"/>
    <w:charset w:val="02"/>
    <w:family w:val="auto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2">
    <w:altName w:val="Times New Roman"/>
    <w:charset w:val="00"/>
    <w:family w:val="swiss"/>
    <w:pitch w:val="default"/>
  </w:font>
  <w:font w:name="SimonciniGaramond">
    <w:altName w:val="Calibri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Zapf Dingbats" w:hAnsi="Zapf Dingbats" w:cs="Zapf Dingbat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 Dingbats;Wingdings 2" w:hAnsi="Zapf Dingbats;Wingdings 2" w:cs="Zapf Dingbats;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odulo01TabellaTesto">
    <w:name w:val="Modulo01-Tabella Testo"/>
    <w:basedOn w:val="Normal"/>
    <w:qFormat/>
    <w:pPr>
      <w:widowControl w:val="false"/>
      <w:tabs>
        <w:tab w:val="clear" w:pos="708"/>
        <w:tab w:val="left" w:pos="283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Modulo01TabellaRientro1">
    <w:name w:val="Modulo01-Tabella Rientro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70" w:leader="none"/>
      </w:tabs>
      <w:suppressAutoHyphens w:val="false"/>
      <w:autoSpaceDE w:val="false"/>
      <w:spacing w:lineRule="atLeast" w:line="240"/>
      <w:jc w:val="both"/>
      <w:textAlignment w:val="center"/>
    </w:pPr>
    <w:rPr>
      <w:rFonts w:ascii="Arial 2;Times New Roman" w:hAnsi="Arial 2;Times New Roman" w:cs="NewBaskerville-Roman;Cambria"/>
      <w:color w:val="000000"/>
      <w:sz w:val="19"/>
      <w:szCs w:val="19"/>
    </w:rPr>
  </w:style>
  <w:style w:type="paragraph" w:styleId="TESTO">
    <w:name w:val="TESTO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160" w:before="170" w:after="0"/>
      <w:ind w:left="28" w:right="28" w:hanging="0"/>
      <w:textAlignment w:val="center"/>
    </w:pPr>
    <w:rPr>
      <w:rFonts w:ascii="SimonciniGaramond;Calibri" w:hAnsi="SimonciniGaramond;Calibri" w:cs="SimonciniGaramond;Calibri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55:00Z</dcterms:created>
  <dc:creator>rosanna.usuelli</dc:creator>
  <dc:description/>
  <cp:keywords/>
  <dc:language>en-US</dc:language>
  <cp:lastModifiedBy>LUCIA CAVERNI</cp:lastModifiedBy>
  <cp:lastPrinted>2023-03-23T10:51:00Z</cp:lastPrinted>
  <dcterms:modified xsi:type="dcterms:W3CDTF">2024-06-03T08:5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