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 2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CODEGA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eonardo Sasso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 m</w:t>
      </w:r>
      <w:r>
        <w:rPr>
          <w:rFonts w:cs="Arial" w:ascii="Arial" w:hAnsi="Arial"/>
          <w:b/>
          <w:sz w:val="20"/>
          <w:szCs w:val="20"/>
        </w:rPr>
        <w:t xml:space="preserve">atematica a colori – 1 - 2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Edizione verde per il primo bienni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asa editrice Petrini  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024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rPr>
          <w:rFonts w:ascii="Calibri" w:hAnsi="Calibri" w:eastAsia="SimSun;宋体" w:cs="Calibri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zione per competenze: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textAlignment w:val="auto"/>
        <w:rPr/>
      </w:pPr>
      <w:r>
        <w:rPr>
          <w:rFonts w:cs="Arial" w:ascii="Arial" w:hAnsi="Arial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textAlignment w:val="auto"/>
        <w:rPr>
          <w:rFonts w:cs="Arial"/>
        </w:rPr>
      </w:pPr>
      <w:r>
        <w:rPr>
          <w:rFonts w:cs="Arial" w:ascii="Arial" w:hAnsi="Arial"/>
        </w:rPr>
        <w:t xml:space="preserve">Analizzare dati e interpretarli sviluppando deduzioni e ragionamenti sugli stessi anche con l’ausilio di rappresentazioni grafiche, usando consapevolmente gli strumenti di calcolo </w:t>
      </w:r>
    </w:p>
    <w:p>
      <w:pPr>
        <w:pStyle w:val="Normal"/>
        <w:widowControl w:val="false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          </w:t>
      </w:r>
    </w:p>
    <w:p>
      <w:pPr>
        <w:pStyle w:val="Normal"/>
        <w:widowControl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specifici per la classe seconda: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7"/>
        <w:gridCol w:w="689"/>
        <w:gridCol w:w="702"/>
        <w:gridCol w:w="4192"/>
        <w:gridCol w:w="315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kern w:val="2"/>
              </w:rPr>
              <w:t xml:space="preserve">EQUAZIONI  </w:t>
            </w:r>
          </w:p>
        </w:tc>
      </w:tr>
      <w:tr>
        <w:trPr>
          <w:trHeight w:val="323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eastAsia="Wingdings" w:cs="Wingding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383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83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aper risolvere equazioni di 2° grado</w:t>
            </w:r>
          </w:p>
          <w:p>
            <w:pPr>
              <w:pStyle w:val="Normal"/>
              <w:ind w:left="383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83" w:hanging="284"/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aper risolvere semplici equazioni parametriche di 2° grad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02" w:hanging="284"/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quazioni di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quazioni parametriche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oblemi risolubili con    equazioni di 1°e di 2° grado</w:t>
            </w:r>
          </w:p>
          <w:p>
            <w:pPr>
              <w:pStyle w:val="Normal"/>
              <w:ind w:left="302" w:hanging="284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6"/>
        <w:gridCol w:w="540"/>
        <w:gridCol w:w="720"/>
        <w:gridCol w:w="3429"/>
        <w:gridCol w:w="3832"/>
      </w:tblGrid>
      <w:tr>
        <w:trPr>
          <w:trHeight w:val="28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  <w:t>I Numeri Reali  e i Radicali</w:t>
            </w:r>
          </w:p>
        </w:tc>
      </w:tr>
      <w:tr>
        <w:trPr>
          <w:trHeight w:val="409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2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77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nciare ed applicare la proprietà invariantiva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re i radicali ed evidenziare quelli irriducibi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l'addizione algebrica tra radicali simi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oltiplicazione e divisione tra radica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are fattori fuori e dentro il segno di radic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re a potenza e calcolare la radice di un radical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re il denominatore di frazion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re un radicale nella rispettiva potenza con esponente frazionario e saper operare con tali potenze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quazioni/disequazioni a coefficienti irrazionali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extAlignment w:val="auto"/>
              <w:rPr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re la condizione di esistenza di un radicale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sieme numerico </w:t>
            </w:r>
            <w:r>
              <w:rPr>
                <w:rFonts w:cs="Arial" w:ascii="Cambria Math" w:hAnsi="Cambria Math"/>
                <w:sz w:val="20"/>
                <w:szCs w:val="20"/>
              </w:rPr>
              <w:t>ℝ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ci n-sime 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esistenza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allo stesso indice e semplificazione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o fuori e sotto radice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perazioni con i radicali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ionalizzazioni</w:t>
            </w:r>
          </w:p>
          <w:p>
            <w:pPr>
              <w:pStyle w:val="Normal"/>
              <w:ind w:left="322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22" w:hanging="28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ad esponente frazionario</w:t>
            </w:r>
          </w:p>
        </w:tc>
      </w:tr>
      <w:tr>
        <w:trPr>
          <w:trHeight w:val="126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GEOMETRIA DEL PIANO (modulo classe prima)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enti primitiv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ere postulati e teorem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potesi e tesi in un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eorem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le nozion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ondamentali riguardanti punt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tta, piano, semiretta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gmento, semipiano, angol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principali postulati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el piano euclide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i poligon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re e classificare i triangol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asse, altezza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diana e bisettrice di 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criteri di 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ngruenza dei triangoli.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proprietà del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triangolo isoscele e d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 equilatero.</w:t>
            </w:r>
          </w:p>
          <w:p>
            <w:pPr>
              <w:pStyle w:val="Normal"/>
              <w:numPr>
                <w:ilvl w:val="0"/>
                <w:numId w:val="13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li angoli formati da due rette parallele intersecate da una trasversale</w:t>
            </w:r>
          </w:p>
          <w:p>
            <w:pPr>
              <w:pStyle w:val="Normal"/>
              <w:numPr>
                <w:ilvl w:val="0"/>
                <w:numId w:val="6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simili</w:t>
            </w:r>
          </w:p>
          <w:p>
            <w:pPr>
              <w:pStyle w:val="Normal"/>
              <w:numPr>
                <w:ilvl w:val="0"/>
                <w:numId w:val="6"/>
              </w:numPr>
              <w:ind w:left="273" w:hanging="273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teoremi di Euclide e Pitagor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zioni fondamentali del pian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ucl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ang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riteri di congruenza d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i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eoremi sul triangolo isosce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 sul triangolo equila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formati da due rette parallele intersecate da una trasvers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ngoli simil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i di Euclide e di Pitago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i Tale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8"/>
              </w:rPr>
            </w:pPr>
            <w:r>
              <w:rPr>
                <w:rFonts w:cs="Arial" w:ascii="Arial" w:hAnsi="Arial"/>
                <w:b/>
                <w:kern w:val="2"/>
                <w:szCs w:val="28"/>
              </w:rPr>
              <w:t>SISTEMI DI 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ind w:left="72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un sistema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on i metodi di sostituzion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onfronto, riduzione e Cramer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sistemi di tre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equazioni in tre incogni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sistemi di 2°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grado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Interpretare i sistemi lineari d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due equazioni in du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incognite in un pian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cartes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308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equazioni linear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eterminati, indeterminati e impossibil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Interpretazione grafica di un sistema lineare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equazioni di 2° grado, metodo di sostitu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8"/>
              </w:rPr>
            </w:pPr>
            <w:r>
              <w:rPr>
                <w:rFonts w:cs="Arial" w:ascii="Arial" w:hAnsi="Arial"/>
                <w:b/>
                <w:kern w:val="2"/>
                <w:szCs w:val="28"/>
              </w:rPr>
              <w:t>DISEQUAZIONI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4040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isolvere disequazioni lineari 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Saper rappresentare le soluzioni su una retta 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e risolvere disequazioni fratte e sistemi di disequazioni lineari</w:t>
            </w:r>
          </w:p>
          <w:p>
            <w:pPr>
              <w:pStyle w:val="Normal"/>
              <w:ind w:left="308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tabilire il segno di un prodotto e di una potenza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risolvere disequazioni di 2° grado con interpretazione grafica e con il metodo algebrico</w:t>
            </w:r>
          </w:p>
          <w:p>
            <w:pPr>
              <w:pStyle w:val="Normal"/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08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risolvere disequazioni fratte e sistemi utilizzando  disequazioni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Disuguaglianze numeriche 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equazioni lineari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equazioni fratte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egno del prodotto e di una potenza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isoluzione di disequazioni di 2° grado con il metodo  grafico e con il metodo algebrico</w:t>
            </w:r>
          </w:p>
          <w:p>
            <w:pPr>
              <w:pStyle w:val="Normal"/>
              <w:ind w:left="313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13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stemi di disequazio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tbl>
      <w:tblPr>
        <w:tblW w:w="101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"/>
        <w:gridCol w:w="742"/>
        <w:gridCol w:w="757"/>
        <w:gridCol w:w="3255"/>
        <w:gridCol w:w="3876"/>
      </w:tblGrid>
      <w:tr>
        <w:trPr/>
        <w:tc>
          <w:tcPr>
            <w:tcW w:w="10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kern w:val="2"/>
                <w:szCs w:val="28"/>
              </w:rPr>
              <w:t>RETTA NEL PIANO CARTESIANO</w:t>
            </w:r>
          </w:p>
        </w:tc>
      </w:tr>
      <w:tr>
        <w:trPr>
          <w:trHeight w:val="32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</w:rPr>
              <w:t>Competenze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Abilità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8"/>
              </w:rPr>
              <w:t>Conoscenze</w:t>
            </w:r>
          </w:p>
        </w:tc>
      </w:tr>
      <w:tr>
        <w:trPr>
          <w:trHeight w:val="33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kern w:val="2"/>
                <w:sz w:val="20"/>
                <w:szCs w:val="20"/>
              </w:rPr>
              <w:t>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ind w:left="449" w:hanging="14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ind w:left="449" w:hanging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appresentare una retta nel piano cartesian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 determinare l’equazione di una retta con opportune condizioni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308" w:hanging="284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ind w:left="308" w:hanging="284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apere risolvere problemi con la retta nel piano cartesiano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89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tanza tra due punt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Punto medio di un segmento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Equazione della retta in forma esplicita ed implicita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Significato del coefficiente angolare e dell’ordinata all’origine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Coefficiente angolare della retta passante per due punt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ette parallele e perpendicolar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eterminazione dell’equazione di una retta passante per un punto con assegnato coefficiente angolare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313" w:hanging="331"/>
              <w:textAlignment w:val="auto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eterminazione dell’equazione di una retta passante per due punti</w:t>
            </w:r>
          </w:p>
          <w:p>
            <w:pPr>
              <w:pStyle w:val="Normal"/>
              <w:ind w:left="313" w:hanging="331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171" w:hanging="189"/>
              <w:textAlignment w:val="auto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Distanza di un punto da una retta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ind w:left="171" w:hanging="0"/>
              <w:textAlignment w:val="auto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/>
      </w:pPr>
      <w:r>
        <w:rPr/>
        <w:t>Monticello, 07/06/2024</w:t>
        <w:tab/>
        <w:tab/>
        <w:t xml:space="preserve">         L’insegnante                     Gli alunn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4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886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─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Courier New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8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4-06-02T15:41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