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ma svolto a.s. 2024-202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: 3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fessore: Roberto Fumagall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Attivi – Sport e sane abitudini”    Autore: </w:t>
      </w:r>
      <w:r>
        <w:rPr>
          <w:rFonts w:cs="Calibri" w:ascii="Calibri" w:hAnsi="Calibri"/>
          <w:bCs/>
          <w:sz w:val="26"/>
          <w:szCs w:val="26"/>
        </w:rPr>
        <w:t>Chiesa, Taini, Montalbetti, Forin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4/2025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- La resistenz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Partecipazione all’evento organizzato dal dipartimento di Scienze motorie “Corrigreppi” (prova comune per tutte le classi quarte)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canestro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situazioni di gioco complesse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5 vs 5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Ultimate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lo 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/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Rafting – Bike – Bushcraft 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viaggio di istruzione presso Castione Andevenn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noscenza delle regole e delle tecniche degli spor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rova di rafting con istruttori federali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Lezione teorica e pratica con istruttori federazione italiana Bushcraft 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scita in Mountain Bike con guida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L’apparato cardiocircolatorio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l cuor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La circolazione sanguigna e il sangu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Apparato circolatorio ed esercizio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cs="Calibri" w:ascii="Calibri" w:hAnsi="Calibri"/>
          <w:sz w:val="28"/>
          <w:szCs w:val="28"/>
          <w:lang w:eastAsia="it-IT"/>
        </w:rPr>
        <w:t>L’apparato respiratorio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cs="Calibri" w:ascii="Calibri" w:hAnsi="Calibri"/>
          <w:sz w:val="28"/>
          <w:szCs w:val="28"/>
          <w:lang w:eastAsia="it-IT"/>
        </w:rPr>
        <w:t>Gli organi della respirazion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cs="Calibri" w:ascii="Calibri" w:hAnsi="Calibri"/>
          <w:sz w:val="28"/>
          <w:szCs w:val="28"/>
          <w:lang w:eastAsia="it-IT"/>
        </w:rPr>
        <w:t>La respirazion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cs="Calibri" w:ascii="Calibri" w:hAnsi="Calibri"/>
          <w:sz w:val="28"/>
          <w:szCs w:val="28"/>
          <w:lang w:eastAsia="it-IT"/>
        </w:rPr>
        <w:t>La respirazione durante l’esercizio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cs="Calibri" w:ascii="Calibri" w:hAnsi="Calibri"/>
          <w:sz w:val="28"/>
          <w:szCs w:val="28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Approfondimento: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Visione film: il Campione</w:t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 xml:space="preserve">Monticello Brianza, 27 Maggio 2025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5-05-16T11:50:00Z</dcterms:modified>
  <cp:revision>1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