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svolto a.s. 2024/2025</w:t>
        <w:tab/>
        <w:t xml:space="preserve">         Classe 4^ IA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         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4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 xml:space="preserve">Programmazione per competenze: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bookmarkStart w:id="0" w:name="_Hlk527490441"/>
      <w:bookmarkEnd w:id="0"/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>problematiche, elaborando opportune soluzioni</w:t>
      </w:r>
    </w:p>
    <w:p>
      <w:pPr>
        <w:pStyle w:val="Normal"/>
        <w:autoSpaceDE w:val="false"/>
        <w:rPr/>
      </w:pPr>
      <w:r>
        <w:rPr>
          <w:rFonts w:cs="ArialNarrow;Arial" w:ascii="ArialNarrow;Arial" w:hAnsi="ArialNarrow;Arial"/>
          <w:sz w:val="20"/>
          <w:szCs w:val="20"/>
        </w:rPr>
        <w:t xml:space="preserve">2.a  </w:t>
      </w: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eastAsia="ArialNarrow;Arial" w:cs="ArialNarrow;Arial" w:ascii="ArialNarrow;Arial" w:hAnsi="ArialNarrow;Arial"/>
          <w:sz w:val="20"/>
          <w:szCs w:val="20"/>
        </w:rPr>
        <w:t xml:space="preserve"> </w:t>
      </w:r>
      <w:r>
        <w:rPr>
          <w:rFonts w:cs="ArialNarrow;Arial" w:ascii="ArialNarrow;Arial" w:hAnsi="ArialNarrow;Arial"/>
          <w:sz w:val="20"/>
          <w:szCs w:val="20"/>
        </w:rPr>
        <w:t xml:space="preserve">Individuare </w:t>
      </w:r>
      <w:r>
        <w:rPr>
          <w:rFonts w:cs="Arial" w:ascii="Arial" w:hAnsi="Arial"/>
          <w:sz w:val="20"/>
          <w:szCs w:val="20"/>
        </w:rPr>
        <w:t>le strategie appropriate per la soluzione di problemi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Narrow;Arial" w:ascii="ArialNarrow;Arial" w:hAnsi="ArialNarrow;Arial"/>
          <w:sz w:val="20"/>
          <w:szCs w:val="20"/>
        </w:rPr>
        <w:t>Correlare la conoscenza storica generale agli sviluppi delle scienze, delle tecnologie e delle tecniche negli specifici campi professionali di riferimento.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  <w:bookmarkStart w:id="1" w:name="_Hlk527490441"/>
      <w:bookmarkStart w:id="2" w:name="_Hlk527490441"/>
      <w:bookmarkEnd w:id="2"/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Obiettivi specifici per la classe quar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470"/>
        <w:gridCol w:w="3600"/>
        <w:gridCol w:w="3240"/>
      </w:tblGrid>
      <w:tr>
        <w:trPr>
          <w:trHeight w:val="31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ZIONI E DISEQUAZIONI GONIOMETRICHE E TRIGONOMETRIA</w:t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struire e analizzare modelli di andamenti periodici nella descrizione di fenomeni fisici o di altr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7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goni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funzioni goniometriche mediante l’utilizzo di opportune trasformazioni geometr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un triango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spacing w:before="0" w:after="80"/>
              <w:ind w:left="27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i teoremi sui triangoli e sui triangoli rettangoli e sui triangoli qualunque per determinare ampiezze di ang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iometria: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goniometriche elementari o riconducibi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rettango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i triangoli qualunqu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 applicazioni della trigonomet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8"/>
        <w:gridCol w:w="2993"/>
        <w:gridCol w:w="3244"/>
      </w:tblGrid>
      <w:tr>
        <w:trPr>
          <w:trHeight w:val="336" w:hRule="atLeast"/>
        </w:trPr>
        <w:tc>
          <w:tcPr>
            <w:tcW w:w="9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left" w:pos="227" w:leader="none"/>
                <w:tab w:val="left" w:pos="3686" w:leader="none"/>
              </w:tabs>
              <w:ind w:right="-82" w:hanging="0"/>
              <w:rPr>
                <w:b/>
                <w:b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b/>
                <w:i w:val="false"/>
                <w:smallCaps/>
                <w:sz w:val="24"/>
                <w:szCs w:val="24"/>
              </w:rPr>
              <w:t>relazioni e funzioni: limiti e continuità</w:t>
            </w:r>
          </w:p>
        </w:tc>
      </w:tr>
      <w:tr>
        <w:trPr>
          <w:trHeight w:val="274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8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70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rimi strumenti dell’analisi per affrontare situazioni problematiche, elaborando opportune soluzioni 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142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principali 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prietà di una funzione: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minio, (dis)parità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e)crescenza, segno,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iodicità </w:t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rminare la funzione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osta di due o più </w:t>
            </w:r>
          </w:p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29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re il grafico di </w:t>
            </w:r>
          </w:p>
          <w:p>
            <w:pPr>
              <w:pStyle w:val="Normal"/>
              <w:spacing w:before="0" w:after="80"/>
              <w:ind w:left="15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element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endere il concetto di limite di una funzione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limite di una funzione mediante la defini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27" w:leader="none"/>
              </w:tabs>
              <w:spacing w:before="0" w:after="80"/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i limiti di funzioni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limite di somme, prodotti, quozienti e potenze di funzion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che si presentano sotto forma indeterminata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imiti ricorrendo ai limiti notevol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infinitesimi e infiniti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re la continuità o discontinuità di una funzione in un punto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gli asintoti di una funzione</w:t>
            </w:r>
          </w:p>
          <w:p>
            <w:pPr>
              <w:pStyle w:val="Normal"/>
              <w:numPr>
                <w:ilvl w:val="0"/>
                <w:numId w:val="12"/>
              </w:numPr>
              <w:ind w:left="435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re il grafico probabile di una funzion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reali di variabile reale: dominio, zeri e segno di una funzion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rietà delle funzion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e inversa e funzione compos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iemi di numeri real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finiti e infiniti di funzione reale di variabile reale in un punto e all’infin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sui limit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e indeterminat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i notevol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esimi e infiniti e loro confronto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zioni continue e teoremi relativ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di discontinuità e loro classificazion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ntoti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o probabile di una fun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1"/>
        <w:gridCol w:w="640"/>
        <w:gridCol w:w="641"/>
        <w:gridCol w:w="645"/>
        <w:gridCol w:w="3279"/>
        <w:gridCol w:w="3463"/>
      </w:tblGrid>
      <w:tr>
        <w:trPr>
          <w:trHeight w:val="312" w:hRule="atLeast"/>
        </w:trPr>
        <w:tc>
          <w:tcPr>
            <w:tcW w:w="9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colo differenziale </w:t>
            </w:r>
          </w:p>
        </w:tc>
      </w:tr>
      <w:tr>
        <w:trPr>
          <w:trHeight w:val="393" w:hRule="atLeast"/>
          <w:cantSplit w:val="true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9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31" w:hRule="atLeast"/>
          <w:cantSplit w:val="true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zzare gli strumenti del calcolo differenziale nella descrizione e modellizzazione di fenomeni di varia natura </w:t>
            </w:r>
            <w:r>
              <w:rPr>
                <w:rFonts w:cs="Arial" w:ascii="Arial Narrow" w:hAnsi="Arial Narrow"/>
                <w:sz w:val="20"/>
                <w:szCs w:val="20"/>
              </w:rPr>
              <w:t>(sott. comp.1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t>Correlare la conoscenza storica generale agli sviluppi delle scienze, delle tecnologie e delle tecniche negli specifici campi professionali di riferiment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a definizione</w:t>
            </w:r>
          </w:p>
          <w:p>
            <w:pPr>
              <w:pStyle w:val="Normal"/>
              <w:ind w:left="51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retta tangente al grafico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derivata di una funzione mediante le derivate fondamentali e le regole di deriv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derivate di ordine sup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il differenziale di una fun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8" w:hanging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 teoremi sulle funzioni derivabil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38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una funzion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left="53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ità e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fondamentali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con l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ella funzione composta e della funzione invers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a di ordine superiore al primo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tta tangente e punti di non derivabilità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teoremi di Lagrange, di Rolle, e di De l’Hospital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rescenti e decrescenti e derivat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simi, minimi e flessi a tangente orizzontale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avità e segno della derivata second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38" w:leader="none"/>
              </w:tabs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essi a tangente obliq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3420"/>
      </w:tblGrid>
      <w:tr>
        <w:trPr>
          <w:trHeight w:val="17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IO DI FUNZIONE </w:t>
            </w:r>
          </w:p>
        </w:tc>
      </w:tr>
      <w:tr>
        <w:trPr>
          <w:trHeight w:val="317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2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 primi strumenti dell’analisi per affrontare situazioni problematiche, elaborando opportune soluzioni </w:t>
            </w:r>
            <w:r>
              <w:rPr>
                <w:rFonts w:cs="Arial" w:ascii="Arial Narrow" w:hAnsi="Arial Narrow"/>
                <w:sz w:val="20"/>
                <w:szCs w:val="20"/>
              </w:rPr>
              <w:t>( sott. comp.2)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intervalli di positività o negatività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dedurre da un grafico le caratteristiche di una fun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gli intervalli di (de)crescenza di una fun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orizzontali mediante la derivata pri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flessi mediante la derivata secon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re i massimi, i minimi e i flessi mediante le derivate succes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re il grafico di una fu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per lo studio del grafico di una funzione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algebriche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trascendent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zioni con i valori assoluti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before="0" w:after="80"/>
              <w:ind w:left="538" w:hanging="2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ci deducibili dal grafico di una funzione assegnata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80"/>
              <w:ind w:left="5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icello, 6/6/2025              </w:t>
        <w:tab/>
        <w:tab/>
        <w:tab/>
        <w:tab/>
        <w:t xml:space="preserve">                      </w:t>
        <w:tab/>
        <w:t xml:space="preserve">La Docente </w:t>
      </w:r>
    </w:p>
    <w:p>
      <w:pPr>
        <w:pStyle w:val="Normal"/>
        <w:ind w:left="6372" w:firstLine="708"/>
        <w:rPr/>
      </w:pPr>
      <w:r>
        <w:rPr/>
        <w:t>Prof.ssa Marilia Molg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I Rappresentanti degli studen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─"/>
      <w:lvlJc w:val="left"/>
      <w:pPr>
        <w:ind w:left="114" w:hanging="11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dalus;Times New Roman" w:hAnsi="Andalus;Times New Roman" w:eastAsia="Courier New" w:cs="Andalu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;Times New Roman" w:hAnsi="Andalus;Times New Roman" w:eastAsia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0:00Z</dcterms:created>
  <dc:creator>carloriva</dc:creator>
  <dc:description/>
  <cp:keywords/>
  <dc:language>en-US</dc:language>
  <cp:lastModifiedBy>Utente</cp:lastModifiedBy>
  <cp:lastPrinted>2025-06-03T09:36:00Z</cp:lastPrinted>
  <dcterms:modified xsi:type="dcterms:W3CDTF">2025-06-03T07:45:00Z</dcterms:modified>
  <cp:revision>8</cp:revision>
  <dc:subject/>
  <dc:title> </dc:title>
</cp:coreProperties>
</file>