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Classe: 4KA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Professore: Roberto Fumagalli</w:t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Più movimento” - Autore: </w:t>
      </w:r>
      <w:r>
        <w:rPr>
          <w:rFonts w:cs="Calibri" w:ascii="Calibri" w:hAnsi="Calibri"/>
          <w:bCs/>
          <w:sz w:val="26"/>
          <w:szCs w:val="26"/>
        </w:rPr>
        <w:t>Chiesa, Coretti, Bocchi, Forini</w:t>
      </w:r>
      <w:r>
        <w:rPr>
          <w:rFonts w:cs="Calibri" w:ascii="Calibri" w:hAnsi="Calibri"/>
          <w:b/>
          <w:sz w:val="26"/>
          <w:szCs w:val="26"/>
        </w:rPr>
        <w:t xml:space="preserve"> - 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llavolo in modalità 6 vs 6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amento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67694540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  <w:bookmarkEnd w:id="0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 gol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 gioco-sport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man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amento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Il sistema Endocrino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Funzioni del sistema endocrin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principali ghiandole che compongono il sistema endocrino ( l'ipofisi, il pancreas, il timo, la tiroide, le paratiroidi e le ghiandole surrenali)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li ormon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onticello Brianza, 27 maggio  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54:00Z</dcterms:modified>
  <cp:revision>1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