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eastAsia="zh-CN"/>
        </w:rPr>
      </w:pPr>
      <w:r>
        <w:rPr>
          <w:rFonts w:eastAsia="Arial"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gramma ipotizzato a.s. 2024/2025</w:t>
        <w:tab/>
        <w:t xml:space="preserve">         Classe 3^IA 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  <w:lang w:eastAsia="zh-CN"/>
        </w:rPr>
        <w:t>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: Matematica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Testo in adozione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onardo Sasso </w:t>
      </w:r>
      <w:r>
        <w:rPr>
          <w:rFonts w:cs="Calibri" w:ascii="Calibri" w:hAnsi="Calibri"/>
          <w:b/>
          <w:sz w:val="22"/>
          <w:szCs w:val="22"/>
        </w:rPr>
        <w:t>-  Enrico Zoli    Colori della matematica   edizione verde volume 3 – Dea scuola/Petrini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Heading2"/>
        <w:spacing w:before="240" w:after="4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</w:rPr>
        <w:t>Obiettivi specifici per la classe terz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157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LGEBRA</w:t>
            </w:r>
          </w:p>
        </w:tc>
      </w:tr>
      <w:tr>
        <w:trPr>
          <w:trHeight w:val="24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di grado superiore al seco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con valori assol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equazioni e disequazioni irraz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disequazion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istemi di disequ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grado superiore al second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con i valori assolu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irrazion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equazioni fratt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o del prodot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disequ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Times-Roman"/>
          <w:iCs/>
          <w:sz w:val="20"/>
          <w:szCs w:val="20"/>
        </w:rPr>
      </w:pPr>
      <w:r>
        <w:rPr>
          <w:rFonts w:cs="Times-Roman" w:ascii="Calibri" w:hAnsi="Calibri"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UNZIONI</w:t>
            </w:r>
          </w:p>
        </w:tc>
      </w:tr>
      <w:tr>
        <w:trPr>
          <w:trHeight w:val="22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snapToGrid w:val="false"/>
              <w:ind w:left="9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dominio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unzioni suriettive, iniettive, biiettiv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le principali caratteristiche di una funzione: monotonia, simmetri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zeri e stabilire gli intervalli di positività o negatività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individuare funzioni invertibili e determinare l’inversa, ove possibil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 su un grafico le caratteristiche di una funzione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comporre funzioni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ind w:left="234" w:hanging="2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minio di una funzione 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ind w:left="23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fun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 proprietà delle funzioni reali di variabile re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iniettive, suriettive, biiettiv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e invers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gebra delle funzioni e le funzioni compos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problemi che hanno come modello funzio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20"/>
      </w:tblGrid>
      <w:tr>
        <w:trPr>
          <w:trHeight w:val="34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ZIONI ESPONENZIALI E LOGARITMICHE</w:t>
            </w:r>
          </w:p>
        </w:tc>
      </w:tr>
      <w:tr>
        <w:trPr>
          <w:trHeight w:val="30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semplici equazioni e 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plificare espressioni contenenti esponenziali e logaritmi applicando le 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semplici equazioni e disequazioni logaritm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cciare il grafico di semplici funzioni esponenziali e logaritmiche, mediante l’utilizzo di trasformazioni geometrich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nsieme dei numeri reali e le potenze ad esponente irrazion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esponenz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equazioni esponenz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logaritm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rietà dei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hanging="25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logaritm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55" w:right="113" w:hanging="25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quazioni e disequazioni esponenziali risolvibili mediante logarit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imes-Roman"/>
          <w:i/>
          <w:i/>
          <w:sz w:val="20"/>
          <w:szCs w:val="20"/>
        </w:rPr>
      </w:pPr>
      <w:r>
        <w:rPr>
          <w:rFonts w:cs="Times-Roman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730"/>
        <w:gridCol w:w="3240"/>
        <w:gridCol w:w="3420"/>
      </w:tblGrid>
      <w:tr>
        <w:trPr>
          <w:trHeight w:val="36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ANALITICA</w:t>
            </w:r>
          </w:p>
        </w:tc>
      </w:tr>
      <w:tr>
        <w:trPr>
          <w:trHeight w:val="26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cartesiano una circonferenza o una parabol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vere l’equazione di una conica nel piano cartesiano, date alcune condizioni</w:t>
            </w:r>
          </w:p>
          <w:p>
            <w:pPr>
              <w:pStyle w:val="Paragrafoelenc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rminare l’equazione della retta tangente a parabola e circonfer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solvere problemi sulle con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a ellisse o un’iperbole di data  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ind w:left="169" w:hanging="169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nel piano   cartesiano un’iperbole equilatera o una funzione omografica di data equazione e conoscere il significato dei parametri della sua equazion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onferenz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arabola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tta tangente alla parabola 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la circonfere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elliss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perbole nel piano cartesian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7" w:leader="none"/>
              </w:tabs>
              <w:ind w:left="113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funzione omo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icello, 6/6/2025                                                                  </w:t>
        <w:tab/>
        <w:tab/>
        <w:t xml:space="preserve">  La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I Rappresentanti degli stude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Andalu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21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ndalus;Times New Roman" w:hAnsi="Andalus;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dalus;Times New Roman" w:hAnsi="Andalus;Times New Roman" w:eastAsia="Courier New" w:cs="Andalu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41:00Z</dcterms:created>
  <dc:creator>carloriva</dc:creator>
  <dc:description/>
  <cp:keywords/>
  <dc:language>en-US</dc:language>
  <cp:lastModifiedBy>Utente</cp:lastModifiedBy>
  <dcterms:modified xsi:type="dcterms:W3CDTF">2025-06-03T09:44:00Z</dcterms:modified>
  <cp:revision>5</cp:revision>
  <dc:subject/>
  <dc:title> </dc:title>
</cp:coreProperties>
</file>