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gramma ipotizzato  a.s. 2024/2025</w:t>
        <w:tab/>
        <w:t xml:space="preserve">         Classe: 4^ Tecn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Indirizzi: Informatico e Telecomunicazioni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2"/>
          <w:szCs w:val="22"/>
        </w:rPr>
        <w:t xml:space="preserve">Chimica e materiali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: Complementi di Matematic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sore/ss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2"/>
        </w:rPr>
        <w:t>Testo in adozione: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Leonardo Sasso </w:t>
      </w:r>
      <w:r>
        <w:rPr>
          <w:rFonts w:cs="Calibri" w:ascii="Calibri" w:hAnsi="Calibri"/>
          <w:b/>
          <w:sz w:val="22"/>
          <w:szCs w:val="22"/>
        </w:rPr>
        <w:t>-  Enrico Zoli    Colori della matematica   edizione verde volume 4 – Dea scuola/Petrini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240" w:after="40"/>
        <w:jc w:val="both"/>
        <w:rPr/>
      </w:pPr>
      <w:r>
        <w:rPr>
          <w:rFonts w:cs="Arial"/>
          <w:i w:val="false"/>
          <w:sz w:val="20"/>
        </w:rPr>
        <w:t>Programmazione per competenze:</w:t>
      </w:r>
      <w:r>
        <w:rPr>
          <w:rFonts w:cs="Calibri" w:ascii="Calibri" w:hAnsi="Calibri"/>
          <w:sz w:val="22"/>
          <w:szCs w:val="22"/>
        </w:rPr>
        <w:t xml:space="preserve">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il linguaggio e i metodi propri della matematica per organizzare e valutare adeguatamente informazioni qualitative e quantitative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le strategie del pensiero razionale negli aspetti dialettici e algoritmici per affrontare situazioni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problematiche, elaborando opportune soluzioni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i concetti e i modelli delle scienze sperimentali per investigare fenomeni sociali e naturali e per interpretare dati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le reti e gli strumenti informatici nelle attività di studio, ricerca e approfondimento disciplinare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 Narrow" w:ascii="Arial Narrow" w:hAnsi="Arial Narrow"/>
          <w:szCs w:val="16"/>
        </w:rPr>
        <w:t>analizzare dati e interpretarli sviluppando deduzioni e ragionamenti sugli stessi anche con l’ausilio di rappresentazioni grafiche , usando consapevolmente gli strumenti di calcolo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Heading2"/>
        <w:spacing w:before="240" w:after="40"/>
        <w:jc w:val="both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Obiettivi specifici per la classe quart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550"/>
        <w:gridCol w:w="2880"/>
        <w:gridCol w:w="3060"/>
      </w:tblGrid>
      <w:tr>
        <w:trPr>
          <w:trHeight w:val="44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 xml:space="preserve">ALGEBRA </w:t>
            </w:r>
          </w:p>
        </w:tc>
      </w:tr>
      <w:tr>
        <w:trPr>
          <w:trHeight w:val="348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aper rappresentare i numeri complessi nel piano di Gaus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are i numeri complessi come vetto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per passare da coordinate cartesiane a coordinate polari e vicever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re con i numeri complessi nelle varie forme di rappresent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nel campo complesso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umeri comples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rma algebrica dei numeri comples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polari nel pia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lle coordinate polari alle coordinate cartesiane e vicever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polari e forma trigonometrica di un numero comples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 esponenziale di un numero comples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zioni tra numeri complessi in forma algebrica e trigonometr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tenze e radici di un numero complesso </w:t>
            </w:r>
          </w:p>
        </w:tc>
      </w:tr>
      <w:tr>
        <w:trPr>
          <w:trHeight w:val="1580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3240"/>
        <w:gridCol w:w="2520"/>
      </w:tblGrid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</w:rPr>
              <w:t xml:space="preserve">funzioni </w:t>
            </w:r>
            <w:r>
              <w:rPr>
                <w:rFonts w:cs="Arial" w:ascii="Arial" w:hAnsi="Arial"/>
                <w:b/>
                <w:sz w:val="20"/>
                <w:szCs w:val="28"/>
              </w:rPr>
              <w:t>IN DUE VARIABILI</w:t>
            </w:r>
          </w:p>
        </w:tc>
      </w:tr>
      <w:tr>
        <w:trPr>
          <w:trHeight w:val="341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linear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non linear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istemi di disequazion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il campo di esistenza di una funzione di due variabili e rappresentarlo graficament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alcune linee di livello di una funzione di due variabili e rappresentarle graficamen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equazioni in due incogn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nello spaz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di due variabili: generali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ini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zione graf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nee di live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e parzi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simi e mini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icello, 30/5/2025</w:t>
        <w:tab/>
        <w:tab/>
        <w:tab/>
        <w:tab/>
        <w:tab/>
        <w:tab/>
        <w:t>Il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alunn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Andalus;Times New Roman" w:hAnsi="Andalus;Times New Roman" w:eastAsia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eastAsia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eastAsia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ndalus;Times New Roman" w:hAnsi="Andalus;Times New Roman" w:eastAsia="Courier New" w:cs="Andalus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eastAsia="Courier New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eastAsia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eastAsia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eastAsia="Courier New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eastAsia="Courier New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eastAsia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eastAsia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1">
    <w:name w:val="WW8Num36z1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eastAsia="Courier New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28:00Z</dcterms:created>
  <dc:creator>carloriva</dc:creator>
  <dc:description/>
  <cp:keywords/>
  <dc:language>en-US</dc:language>
  <cp:lastModifiedBy>RICCARDO BROGLIA</cp:lastModifiedBy>
  <dcterms:modified xsi:type="dcterms:W3CDTF">2025-05-29T07:31:00Z</dcterms:modified>
  <cp:revision>3</cp:revision>
  <dc:subject/>
  <dc:title> </dc:title>
</cp:coreProperties>
</file>