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4^I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R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Davide Griffi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onfronti 2.0”, M.Contadini, A.Marcuccini, A.Cardinali, LDC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 xml:space="preserve">Argomenti che che sono stati trattati nel corso dell’a.s: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eastAsia="Arial" w:cs="Arial"/>
          <w:color w:val="000000"/>
          <w:lang w:eastAsia="it-IT"/>
        </w:rPr>
      </w:pPr>
      <w:r>
        <w:rPr>
          <w:rFonts w:eastAsia="Arial" w:cs="Arial" w:ascii="Arial" w:hAnsi="Arial"/>
          <w:color w:val="000000"/>
          <w:lang w:eastAsia="it-IT"/>
        </w:rPr>
        <w:t xml:space="preserve"> 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94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1"/>
          <w:sz w:val="24"/>
          <w:szCs w:val="24"/>
        </w:rPr>
        <w:t>Introduzione alla Bioetica: dalle origini allo sviluppo contemporaneo.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94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1"/>
          <w:sz w:val="24"/>
          <w:szCs w:val="24"/>
        </w:rPr>
        <w:t xml:space="preserve">Il rapporto natura-tecnica e le nuove tecnologie: il Social Dilemma. 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94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1"/>
          <w:sz w:val="24"/>
          <w:szCs w:val="24"/>
        </w:rPr>
        <w:t>Questioni contemporanee di Bioetica: le PMA e l’aborto e la prospettiva religiosa e del Magistero Cattolico.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75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oduzione alle religioni orientali.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75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’induismo: i concetti fondamentali e la riflessione filosofica, il Vedismo e i riti, la via della “conoscenza” e le Upanishad, la via della “devozione” e le principali forme di culto, la concezione del tempo, i pellegrinaggi e la centralità di Varanasi, i mantra, i mandala, la pratica dello yoga, lo sviluppo contemporaneo. </w:t>
      </w:r>
    </w:p>
    <w:p>
      <w:pPr>
        <w:pStyle w:val="Normal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80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pt;width:509.25pt;height:0.1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0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4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0"/>
        </w:tabs>
        <w:ind w:left="132" w:hanging="287"/>
      </w:pPr>
      <w:rPr>
        <w:rFonts w:ascii="Calibri" w:hAnsi="Calibri" w:cs="Calibri" w:hint="default"/>
        <w:sz w:val="22"/>
        <w:szCs w:val="22"/>
        <w:w w:val="100"/>
        <w:lang w:val="it-IT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7z1">
    <w:name w:val="WW8Num7z1"/>
    <w:qFormat/>
    <w:rPr>
      <w:lang w:val="it-IT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55:00Z</dcterms:created>
  <dc:creator>rosanna.usuelli</dc:creator>
  <dc:description/>
  <cp:keywords/>
  <dc:language>en-US</dc:language>
  <cp:lastModifiedBy>DAVIDE GRIFFINI</cp:lastModifiedBy>
  <cp:lastPrinted>2024-05-31T11:02:00Z</cp:lastPrinted>
  <dcterms:modified xsi:type="dcterms:W3CDTF">2025-05-16T07:27:00Z</dcterms:modified>
  <cp:revision>1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