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e 4K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: Tecnologie chimiche industrial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essoressa: Emma Sa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cnologie chimiche industriali 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Autori: Natoli-Calatozzolo volume 3 - Edisco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145"/>
      </w:tblGrid>
      <w:tr>
        <w:trPr>
          <w:trHeight w:val="4525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ollo e regolazione degli impianti chimi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ariabili in entrata e in uscita di un processo. Anello di regolazione aperto e chiuso. Principali componenti di un anello di regolazione. Regolazione in retroazione e in anteazion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ncipio di funzionamento degli strumenti di misura di temperatura, di pressione, di livello e di portata. Trasduzione e trasduttore ugello-piastrina. Regolatori continui e discontinui: on-off, ad azione proporzionale, integrale, derivativa e combinata. Organi di regolazione: struttura e funzione delle valvole manuali e automatiche, tipi di attuatori, attuatore pneumatico (aria-apre / aria-chiude). Schemi dei principali sistemi di regolazio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tillazione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Legge di Raoult. Diagrammi di equilibrio liquido-vapore: composizione-pressione e composizione-temperatura. Equazione di Antoine. Deviazioni dalla legge di Raoult: miscele azeotrope. Distillazione semplice e frazionata.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Rettifica continua: dimensionamento delle colonne mediante il metodo di McCabe e Thie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rette di lavoro della sezione di arricchimento ed esaurimento, condizioni dell’alimentazione e retta q, rapporto di riflusso, efficienza della colonn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onne a piatti: piatti forati, a campanelle e a valvole. Tipi di flusso. Diametro della colonna. Colonne a riempiment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i tipi di distillazione: distillazione flash, discontinua, azeotropica, estrattiva, in corrente di vapore. Sistemi di regolazione degli impianti di distillazio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orbimento e Strippi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egge di Henry. Dimensionamento di un impianto: retta di equilibrio e retta di lavoro, determinazione del numero di stadi. Sistemi di regolazione automatica in un impianto di assorbimento e stripping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odinamica chim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 primo principio alla definizione di entalpia. Entalpia di formazione e di reazione. Legge di Hess. Equazione di Kirchhoff. Calore di combustione a volume costante e a pressione costante. Entropia e disordine, entropia secondo Boltzmann ed entropia secondo Clausius. Spontaneità di reazione. Energia libera di Gibbs ed equilibrio chimico. Isoterma ed isobara di Van’t Hoff.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inetica di rea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izione di velocità di reazione. Teoria degli urti e del complesso attivato. Velocità di reazione e concentrazione: molecolarità e ordine di reazione, equazioni di ordine zero, primo, secondo e terzo ordine. Velocità di reazione e temperatura: equazione di Arrhenius. Catalisi omogenea ed eterogene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segn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ncipali normative UNICHIM per il disegno di impianti. Schemi degli impianti e rispettive regolazion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BILITA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ollo e regolazione degli impianti chimi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viduare le variabili in ingresso e in uscita di un processo. Determinare i vantaggi e gli svantaggi di un sistema regolato in retroazione e in anteazione. Identificare i possibili disturbi di un processo. Descrivere l’azione dei regolatori continui e discontinui in risposta ad un disturbo. Descrivere il funzionamento dei principali sistemi di misur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gliere la tipologia di valvola pneumatica (aria-apre /aria-chiude) in base al tipo di processo. Applicare i sistemi di regolazione ai processi principali e prevedere l’azione della valvola nel caso in cui si superi il set-poin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til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vertire i diagrammi di fase isotermi per miscele ideali nei diagrammi isobari x/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re il metodo di Mc Cabe e Thiele per la determinazione del numero di stadi ideali nella rettifica continua di miscele binarie: applicare le equazioni di bilancio di materia e di energia alle colonne di distillazione e alle apparecchiature ausiliarie; stabilire in base alle condizioni dell’alimentazione l’inclinazione della retta q;  spiegare l’influenza del rapporto di riflusso sul numero di piatti teorici e sui costi di gestione e di installazione della colonna; calcolare il diametro di una colonna a piatti. Scegliere la tipologia di colonna più adatta in base alle caratteristiche dell’alimentazio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vere e rappresentare le diverse tipologie di distillazione e i relativi sistemi di regolazio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orbimento e Stripp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i bilanci di materia alle colonne di assorbimento e strippaggio. Calcolare il numero di stadi ideali per una colonna di assorbimento mediante il metodo di Mc Cabe e Thiele. Disegnare un impianto di assorbimento con le relative regolazioni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odinamica chim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lcolare la variazione di entalpia di una reazione sia in condizioni standard sia a temperature differenti. Ricavare la variazione di entalpia di una reazione mediante applicazione della legge di Hess. Ricavare il calore di combustione di una reazione a volume costante a partire dal calore di combustione a pressione costante e vicevers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bilire la spontaneità di una reazione. Calcolare la costante di equilibrio di una reazione a partire dalle grandezze termodinamiche. Stabilire l’effetto della temperatura e della pressione sulla spontaneità di una reazio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inetica chim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are il concetto di velocità di reazione attraverso la teoria degli urti. Determinare l’ordine di reazione ed eseguire calcoli sulla velocità e il tempo di dimezzamento di una reazione chimica. Descrivere tramite l’equazione di Arrhenius le grandezze che influenzano le costanti cinetiche. Utilizzare la teoria del complesso attivato per spiegare l’azione del catalizzator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segn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re gli impianti studiati e le rispettive regolazioni a partire da una traccia su carta millimetrata e mediante PROGECAD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ETENZE PC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etenza personale, sociale e capacità di imparare a imparare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apacità di gestire efficacemente il tempo e le informazioni 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pacità di imparare e di lavorare sia in modalità collaborativa sia in maniera autonoma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pacità di lavorare con gli altri in maniera costruttiva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pacità di gestire l’incertezza, la complessità e lo stress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etenze in materia di cittadinanz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cità di pensiero critico e abilità integrate nella soluzione dei problem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etenza imprenditorial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cità di assumere l’iniziativ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cità di accettare la responsabilità.</w:t>
      </w:r>
    </w:p>
    <w:p>
      <w:pPr>
        <w:pStyle w:val="Normal"/>
        <w:suppressAutoHyphens w:val="false"/>
        <w:autoSpaceDE w:val="false"/>
        <w:ind w:left="72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ETENZE DISCIPLINAR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textAlignment w:val="auto"/>
        <w:rPr>
          <w:rFonts w:ascii="Calibri" w:hAnsi="Calibri" w:eastAsia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Ac</w:t>
      </w:r>
      <w:r>
        <w:rPr>
          <w:rFonts w:eastAsia="Calibri" w:cs="Arial" w:ascii="Calibri" w:hAnsi="Calibri"/>
          <w:sz w:val="22"/>
          <w:szCs w:val="22"/>
        </w:rPr>
        <w:t xml:space="preserve">quisire i dati ed esprimere qualitativamente e quantitativamente i risultati delle osservazioni di un fenomeno attraverso grandezze fondamentali e derivate </w:t>
      </w: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 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textAlignment w:val="auto"/>
        <w:rPr>
          <w:rFonts w:ascii="Calibri" w:hAnsi="Calibri" w:eastAsia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t xml:space="preserve">Interpretare dati e risultati in relazione ai modelli teorici di riferiment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textAlignment w:val="auto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Correlare le proprietà chimiche e chimico-fisiche alla struttura microscopica della materia. </w:t>
      </w: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 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textAlignment w:val="auto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Individuare e gestire le informazioni per organizzare le attività sperimentali </w:t>
      </w: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 </w:t>
      </w:r>
      <w:r>
        <w:rPr>
          <w:rFonts w:eastAsia="Calibri" w:cs="Arial" w:ascii="Calibri" w:hAnsi="Calibri"/>
          <w:sz w:val="22"/>
          <w:szCs w:val="22"/>
        </w:rPr>
        <w:t>in sicurezza e nel rispetto dell’ambient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textAlignment w:val="auto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Essere consapevole delle potenzialità e dei limiti delle tecnologie, nel contesto culturale e sociale in cui sono applicate.</w:t>
      </w:r>
    </w:p>
    <w:p>
      <w:pPr>
        <w:pStyle w:val="Normal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  <w:t>ATTIVITÀ DI LABORATORIO</w:t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semplice e frazionata in una miscela EtOH -H</w:t>
      </w:r>
      <w:r>
        <w:rPr>
          <w:rFonts w:eastAsia="Calibri" w:cs="Arial" w:ascii="Calibri" w:hAnsi="Calibri"/>
          <w:sz w:val="22"/>
          <w:szCs w:val="22"/>
          <w:vertAlign w:val="subscript"/>
        </w:rPr>
        <w:t>2</w:t>
      </w:r>
      <w:r>
        <w:rPr>
          <w:rFonts w:eastAsia="Calibri" w:cs="Arial" w:ascii="Calibri" w:hAnsi="Calibri"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4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Costruzione del diagramma composizione temperatura e del diagramma xy in Excel</w:t>
      </w:r>
    </w:p>
    <w:p>
      <w:pPr>
        <w:pStyle w:val="Normal"/>
        <w:numPr>
          <w:ilvl w:val="0"/>
          <w:numId w:val="4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in corrente di vapore</w:t>
      </w:r>
    </w:p>
    <w:p>
      <w:pPr>
        <w:pStyle w:val="Normal"/>
        <w:numPr>
          <w:ilvl w:val="0"/>
          <w:numId w:val="4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Messa in marcia dell’impianto</w:t>
      </w:r>
    </w:p>
    <w:p>
      <w:pPr>
        <w:pStyle w:val="Normal"/>
        <w:numPr>
          <w:ilvl w:val="0"/>
          <w:numId w:val="4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discontinua a riflusso totale</w:t>
      </w:r>
    </w:p>
    <w:p>
      <w:pPr>
        <w:pStyle w:val="Normal"/>
        <w:numPr>
          <w:ilvl w:val="0"/>
          <w:numId w:val="4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discontinua a riflusso variabile</w:t>
      </w:r>
    </w:p>
    <w:p>
      <w:pPr>
        <w:pStyle w:val="Normal"/>
        <w:numPr>
          <w:ilvl w:val="0"/>
          <w:numId w:val="4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discontinua a riflusso costante</w:t>
      </w:r>
    </w:p>
    <w:p>
      <w:pPr>
        <w:pStyle w:val="Normal"/>
        <w:numPr>
          <w:ilvl w:val="0"/>
          <w:numId w:val="4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stillazione continua di una miscela binaria</w:t>
      </w:r>
    </w:p>
    <w:p>
      <w:pPr>
        <w:pStyle w:val="Normal"/>
        <w:numPr>
          <w:ilvl w:val="0"/>
          <w:numId w:val="4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mensionamento di una colonna di rettifica continua in Excel</w:t>
      </w:r>
    </w:p>
    <w:p>
      <w:pPr>
        <w:pStyle w:val="Paragrafoelenco"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Determinazione sperimentale della legge di Hess.</w:t>
      </w:r>
    </w:p>
    <w:p>
      <w:pPr>
        <w:pStyle w:val="Paragrafoelenco"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Influenza della temperatura, della concentrazione e del catalizzatore sulla cinetica di una reazione omogenea.</w:t>
      </w:r>
    </w:p>
    <w:p>
      <w:pPr>
        <w:pStyle w:val="Paragrafoelenco"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Influenza della superficie di contatto sulla cinetica di una reazione eterogenea.</w:t>
      </w:r>
    </w:p>
    <w:p>
      <w:pPr>
        <w:pStyle w:val="Paragrafoelenco"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Determinazione sperimentale dell’ordine di reazione.</w:t>
      </w:r>
    </w:p>
    <w:p>
      <w:pPr>
        <w:pStyle w:val="Paragrafoelenco"/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Paragrafoelenco"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Disegno industriale:</w:t>
      </w:r>
    </w:p>
    <w:p>
      <w:pPr>
        <w:pStyle w:val="Paragrafoelenco"/>
        <w:suppressAutoHyphens w:val="true"/>
        <w:spacing w:lineRule="auto" w:line="240" w:before="0" w:after="0"/>
        <w:ind w:left="708" w:right="0" w:hanging="0"/>
        <w:contextualSpacing/>
        <w:rPr>
          <w:rFonts w:cs="Arial"/>
        </w:rPr>
      </w:pPr>
      <w:r>
        <w:rPr>
          <w:rFonts w:cs="Arial"/>
        </w:rPr>
        <w:t>impostazione del foglio di disegno in CAD e regole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Impianto di evaporazione a singolo effetto </w:t>
      </w:r>
    </w:p>
    <w:p>
      <w:pPr>
        <w:pStyle w:val="Normal"/>
        <w:ind w:left="708" w:hanging="0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Impianto di evaporazione a ricompressione meccanica del vapore 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Impianto di evaporazione a duplice effetto in equicorrente 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Impianto di evaporazione a duplice effetto in controcorrente 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Impianto di rettifica continua 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Impianto di rettifica con condensazione parziale del vapore di testa</w:t>
      </w:r>
    </w:p>
    <w:p>
      <w:pPr>
        <w:pStyle w:val="Normal"/>
        <w:ind w:firstLine="708"/>
        <w:rPr/>
      </w:pPr>
      <w:r>
        <w:rPr>
          <w:rFonts w:eastAsia="Calibri" w:cs="Arial" w:ascii="Calibri" w:hAnsi="Calibri"/>
          <w:sz w:val="22"/>
          <w:szCs w:val="22"/>
        </w:rPr>
        <w:t>Impianto di distillazione sottovuoto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Impianto di distillazione azeotropica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Impianto di assorbimento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Applicazione sistemi di regolazione di tutti gli impianti </w:t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icello, 06 giugno 2025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Sala e Pietro Ingrass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/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28:00Z</dcterms:created>
  <dc:creator>rosanna.usuelli</dc:creator>
  <dc:description/>
  <cp:keywords/>
  <dc:language>en-US</dc:language>
  <cp:lastModifiedBy>EMMA SALA</cp:lastModifiedBy>
  <cp:lastPrinted>2023-11-14T08:28:00Z</cp:lastPrinted>
  <dcterms:modified xsi:type="dcterms:W3CDTF">2025-06-03T10:01:00Z</dcterms:modified>
  <cp:revision>1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