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</w:t>
      </w:r>
      <w:r>
        <w:rPr>
          <w:rFonts w:cs="Calibri" w:ascii="Calibri" w:hAnsi="Calibri"/>
          <w:sz w:val="36"/>
          <w:vertAlign w:val="superscript"/>
        </w:rPr>
        <w:t>a</w:t>
      </w:r>
      <w:r>
        <w:rPr>
          <w:rFonts w:cs="Calibri" w:ascii="Calibri" w:hAnsi="Calibri"/>
          <w:sz w:val="36"/>
        </w:rPr>
        <w:t xml:space="preserve"> 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Carmine Pulpit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24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spacing w:before="0" w:after="240"/>
        <w:jc w:val="both"/>
        <w:rPr>
          <w:rFonts w:ascii="Calibri" w:hAnsi="Calibri" w:eastAsia="Calibri" w:cs="Calibri"/>
          <w:lang w:eastAsia="en-US"/>
        </w:rPr>
      </w:pPr>
      <w:r>
        <w:rPr>
          <w:rFonts w:cs="Calibri"/>
          <w:bCs/>
        </w:rPr>
        <w:t xml:space="preserve">Alessandro Barbero – Chiara Frugoni – Carla Sclarandis, </w:t>
      </w:r>
      <w:r>
        <w:rPr>
          <w:rFonts w:cs="Calibri"/>
          <w:bCs/>
          <w:i/>
          <w:iCs/>
        </w:rPr>
        <w:t>Noi di ieri, noi di domani</w:t>
      </w:r>
      <w:r>
        <w:rPr>
          <w:rFonts w:cs="Calibri"/>
          <w:bCs/>
        </w:rPr>
        <w:t>, vol. 2 – Il Settecento e l’Ottocento, Zanichelli</w:t>
      </w:r>
    </w:p>
    <w:p>
      <w:pPr>
        <w:pStyle w:val="Default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Defaul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spacing w:before="0" w:after="240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spacing w:before="0" w:after="240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. LA GUERRA DEI TRENT’ANNI E I NUOVI ASSETTI EUROPE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1. La guerra dei Trent’anni e la crisi dell’Impero spagnolo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L’egemonia spagnola in Ital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regime fiscale e la rifeudalizzazion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Cs/>
          <w:lang w:eastAsia="en-US"/>
        </w:rPr>
        <w:t>Le rivolte antispagno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Il secolo d’oro delle Province Uni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società mobile delle Province Unit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economi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2. RIVOLUZIONI E ASSOLUTISM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La rivoluzione ingles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regno di Giacomo I e la società ingles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Parlamento ingles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li scontri tra la Corona e gli oppositori cattolici e protestant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Carlo I e i contrasti con il Parlament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guerra civile e la condanna del r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dittatura di Cromwell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La gloriosa rivoluzion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Carlo I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“gloriosa rivoluzione”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Luigi XIV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politica di Mazzarino e le Frond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ssolutismo, la politica e le guerre di Luigi XIV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L’assolutismo in Russ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van il Terribi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Michele Romanov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ietro il Grand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3. L’EUROPA E IL MONDO NEL PRIMO SETTECENT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L’aumento demografico e la situazione economic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urva demografica tra la fine del Seicento e l’inizio del Settecent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innovazioni in campo agricolo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 xml:space="preserve">Dagli </w:t>
      </w:r>
      <w:r>
        <w:rPr>
          <w:rFonts w:eastAsia="Calibri"/>
          <w:bCs/>
          <w:i/>
          <w:iCs/>
          <w:lang w:eastAsia="en-US"/>
        </w:rPr>
        <w:t>open fields</w:t>
      </w:r>
      <w:r>
        <w:rPr>
          <w:rFonts w:eastAsia="Calibri"/>
          <w:bCs/>
          <w:lang w:eastAsia="en-US"/>
        </w:rPr>
        <w:t xml:space="preserve"> alle </w:t>
      </w:r>
      <w:r>
        <w:rPr>
          <w:rFonts w:eastAsia="Calibri"/>
          <w:bCs/>
          <w:i/>
          <w:iCs/>
          <w:lang w:eastAsia="en-US"/>
        </w:rPr>
        <w:t>enclosures</w:t>
      </w:r>
      <w:r>
        <w:rPr>
          <w:rFonts w:eastAsia="Calibri"/>
          <w:bCs/>
          <w:lang w:eastAsia="en-US"/>
        </w:rPr>
        <w:t xml:space="preserve"> in Inghilterr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novità nel settore manifatturier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commercio triangolar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laudah Equiano alias Gustavus Vass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>4. L’ILLUMINISMO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/>
          <w:bCs/>
          <w:lang w:eastAsia="en-US"/>
        </w:rPr>
        <w:t>1. I principi fondanti dell’Illuminism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fiducia nella ragion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visione della stor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La cultura illuminist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ircolazione delle idee e i luoghi del dibattit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massoner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nuovi mezzi di diffusione della cultura e delle idee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’</w:t>
      </w:r>
      <w:r>
        <w:rPr>
          <w:rFonts w:eastAsia="Calibri"/>
          <w:bCs/>
          <w:i/>
          <w:iCs/>
          <w:lang w:eastAsia="en-US"/>
        </w:rPr>
        <w:t>Encyclopédi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li sviluppi in campo scientific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grandi intellettuali: Voltaire, Montesquieu, Rousseau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I progressi figli dell’Illuminism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miglioramento delle infrastrutture e delle comunicazio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Il </w:t>
      </w:r>
      <w:r>
        <w:rPr>
          <w:rFonts w:eastAsia="Calibri"/>
          <w:bCs/>
          <w:i/>
          <w:iCs/>
          <w:lang w:eastAsia="en-US"/>
        </w:rPr>
        <w:t>Grand Tour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esplorazioni scientifich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mito del “buon selvaggio”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/>
          <w:lang w:eastAsia="en-US"/>
        </w:rPr>
        <w:t>4. Il dispotismo illuminat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modernizzazione dell’apparato statale e la collaborazione tra filosofi e sovra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“sovrani illuminati”: Federico II di Prussia; Maria Teresa e Giuseppe II d’Austria; Caterina II di Russi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spartizione della Polon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L’Illuminismo e le riforme in Itali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lluminismo nei domini asburgici, nel Regno di Napoli e negli altri Stati italian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bookmarkStart w:id="0" w:name="_Hlk188369147"/>
      <w:r>
        <w:rPr>
          <w:rFonts w:eastAsia="Calibri"/>
          <w:b/>
          <w:sz w:val="28"/>
          <w:szCs w:val="28"/>
          <w:u w:val="single"/>
          <w:lang w:eastAsia="en-US"/>
        </w:rPr>
        <w:t xml:space="preserve">5. </w:t>
      </w:r>
      <w:bookmarkEnd w:id="0"/>
      <w:r>
        <w:rPr>
          <w:rFonts w:eastAsia="Calibri"/>
          <w:b/>
          <w:sz w:val="28"/>
          <w:szCs w:val="28"/>
          <w:u w:val="single"/>
          <w:lang w:eastAsia="en-US"/>
        </w:rPr>
        <w:t>LA PRIMA RIVOLUZIONE INDUSTRIA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L’inizio della rivoluzione industria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profondi cambiamenti all’inizio del XVIII secolo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I fattori politici, culturali, economici e finanziari britannic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o sviluppo del mercato interno in Gran Bretagn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teorie economiche di Adam Smith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Le innovazioni tecnologich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fattori di novità del processo industriale: le nuove macchine e la meccanizzazione della produzione tessile; il decollo dell’industria cotoniera; l’invenzione della macchina a vapore; lo sviluppo dell’industria siderurgic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La nuova organizzazione produttiva: le fabbrich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ecessità di ideare nuove forme organizzative della produzione industria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ascita della figura dell’operai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nasprimento delle condizioni di lavoro nelle fabbrich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lavoro femminile e minoril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“luddismo”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6. LA RIVOLUZIONE AMERICAN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Le colonie americane e i rapporti con la madrepatr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nizio della colonizzazione nell’America settentriona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olonizzazione ingles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rapporti economico-politici tra le prime tredici colonie inglesi e la madrepatr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primi contrasti tra le colonie e la madrepatr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nasprimento della politica fiscale e le reazioni dei colo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Il </w:t>
      </w:r>
      <w:r>
        <w:rPr>
          <w:rFonts w:eastAsia="Calibri"/>
          <w:bCs/>
          <w:i/>
          <w:iCs/>
          <w:lang w:eastAsia="en-US"/>
        </w:rPr>
        <w:t>Boston Tea Party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Primo e il Secondo congresso continenta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La guerra d’indipendenza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 xml:space="preserve">La </w:t>
      </w:r>
      <w:r>
        <w:rPr>
          <w:rFonts w:eastAsia="Calibri"/>
          <w:bCs/>
          <w:i/>
          <w:iCs/>
          <w:lang w:eastAsia="en-US"/>
        </w:rPr>
        <w:t>Dichiarazione d’indipendenz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varie fasi della guerra e il sostegno arrivato dall’Europ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fine della guerra e il trattato di Versailles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La nascita degli Stati Uniti d’Americ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discussione sull’assetto costituziona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onvenzione e la Costituzione del 1787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ssetto della Costituzione federa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ompromessi sul sistema elettorale e sulla schiavitù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prime elezioni e i dieci emendamenti della Costituzion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Cs/>
          <w:lang w:eastAsia="en-US"/>
        </w:rPr>
        <w:t>I primi provvedimenti del govern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7. LA RIVOLUZIONE FRANCESE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/>
          <w:lang w:eastAsia="en-US"/>
        </w:rPr>
        <w:t>1. La crisi dell’</w:t>
      </w:r>
      <w:r>
        <w:rPr>
          <w:rFonts w:eastAsia="Calibri"/>
          <w:b/>
          <w:i/>
          <w:iCs/>
          <w:lang w:eastAsia="en-US"/>
        </w:rPr>
        <w:t>Ancien Régim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potere assoluto del re e la preclusione a ogni tipo di riform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risi nella seconda metà del Settecent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onvocazione degli Stati general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Cs/>
          <w:lang w:eastAsia="en-US"/>
        </w:rPr>
        <w:t xml:space="preserve">Le richieste del Terzo stato e i </w:t>
      </w:r>
      <w:r>
        <w:rPr>
          <w:rFonts w:eastAsia="Calibri"/>
          <w:bCs/>
          <w:i/>
          <w:iCs/>
          <w:lang w:eastAsia="en-US"/>
        </w:rPr>
        <w:t>cahiers de doléances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/>
          <w:lang w:eastAsia="en-US"/>
        </w:rPr>
        <w:t>2. L’inizio della Rivoluzione e la caduta dell’</w:t>
      </w:r>
      <w:r>
        <w:rPr>
          <w:rFonts w:eastAsia="Calibri"/>
          <w:b/>
          <w:i/>
          <w:iCs/>
          <w:lang w:eastAsia="en-US"/>
        </w:rPr>
        <w:t>Ancien Régim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ssemblea degli Stati generali e l’Assemblea costituen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o scoppio della Rivoluzione e la presa della Bastiglia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a “Grande paura” e l’abolizione del regime feudal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giornate di ottobr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La transizione verso la monarchia costituziona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problema del risanamento finanziario dello Stat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ostituzione civile del cler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uova divisione amministrativa della Franc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separazione dei poter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dibattito sul suffragio e i club politic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tentativo di fuga della famiglia reale e l’approvazione della Costituzion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elezioni dell’autunno 1791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Gli eventi cruciali dell’anno 1792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Francia contro l’Austria e la Prussia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Il comportamento ambiguo di Luigi XVI e l’insurrezione dei sanculott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rresto della famiglia reale e i massacri di settembr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battaglia di Valmy e la nascita della repubblic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La prima fase repubblican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li schieramenti all’interno della Convenzion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processo e la condanna a morte di Luigi XV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Francia rivoluzionaria contro la prima coalizione anti-frances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volta della Vande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estromissione dei girondini e i primi provvedimenti della nuova maggioranz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volta federalist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Il periodo del Terror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ostituzione del 1793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Robespierre alla guida del Comitato di salute pubblic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principali provvedimenti del 1793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calendario rivoluzionario e i rapporti con la religion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principi di libertà, uguaglianza, fraternità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bolizione della schiavitù nelle coloni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“Grande Terrore”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ghigliottin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perdita del consenso da parte di Robespierre e il colpo di Stato del 9 termidoro 1794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La seconda fase repubblican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onvenzione guidata dai termidoriani e la Costituzione del 1795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eazione dei realisti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Babeuf e la congiura degli Egual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politica estera del Direttorio e la situazione interna</w:t>
      </w:r>
    </w:p>
    <w:p>
      <w:pPr>
        <w:pStyle w:val="Normal"/>
        <w:suppressAutoHyphens w:val="false"/>
        <w:spacing w:lineRule="auto" w:line="256" w:before="24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24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8. NAPOLEONE BONAPARTE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L’ascesa di Napoleone Bonapar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fase post-termidoriana e la ripresa della guerra contro l’Austr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primi successi e la prima campagna d’Ital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trattato di Campoformi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“repubbliche sorelle” italian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delusione delle “repubbliche sorelle” e la reazione delle classi popolar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ampagna d’Egitt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ampagna d’Egitto: spedizione militare e scientifica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a seconda coalizione e il crollo delle repubbliche italian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risi del Direttorio e il ritorno di Napoleone in Franci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colpo di Stato del 18 brumai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Dal consolato all’imper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seconda campagna d’Italia e i trattati con Austria e Gran Bretagn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concordato con la Santa Sed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politica interna e il Codice civi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norme sul diritto di famigli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“bonapartismo” e le incoronazioni a Notre-Dame de Paris e a Milan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La politica espansionistica dell’impero napoleonic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ostilità delle potenze europee nei confronti della Francia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’espansione francese nell’Europa centrale e in Ital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quarta coalizione e il “blocco continentale”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onquista della penisola iberic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fucilazioni del 3 maggio 1808 a Madrid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quinta coalizione e l’arresto di Pio VI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Europa in mano ai Bonapar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ampagna di Russ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tracollo di Napoleone e dell’imper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“cento giorni”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esilio di Napoleone a Sant’Elena e la mort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9. L’ETÀ DELLA RESTAURAZION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1. Il ripristino di ordine e poteri in Europa dopo Napoleone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I moti rivoluzionari degli anni Venti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e società segrete e la carboner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moti rivoluzionari e la reazione della Santa Alleanz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moto del 1821 in Piemon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bilancio dei moti italiani del 1820-1821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ndipendenza della Greci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/>
          <w:lang w:eastAsia="en-US"/>
        </w:rPr>
        <w:t>3. Le insurrezioni nell’America latina</w:t>
      </w:r>
      <w:r>
        <w:rPr>
          <w:rFonts w:eastAsia="Calibri"/>
          <w:bCs/>
          <w:lang w:eastAsia="en-US"/>
        </w:rPr>
        <w:t xml:space="preserve">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4. Le rivoluzioni europee del 1830-1831 </w:t>
      </w:r>
      <w:bookmarkStart w:id="1" w:name="_Hlk197869377"/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  <w:bookmarkEnd w:id="1"/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0. ECONOMIA E SOCIETÀ NELLA PRIMA METÀ DELL’OTTOCENTO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1. L’industrializzazione in Europa e negli Stati Uniti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quartieri per gli operai di Mulhous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I progressi nei trasporti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e nuove infrastrutture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Il ruolo determinante della ferrovia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a navigazione a vapore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modifica di natura antropica del paesaggio e l’impatto sull’ambient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meraviglie della modernità: il tunnel sotto il Tamig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La nascita della “coscienza di classe” e le prime rivendicazioni degli opera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ascita del movimento operaio in Gran Bretagn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appresentanza politica degli operai e le prime iniziative operai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li interventi del governo britannico a tutela dei lavorator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Liberalismo e socialism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liberalismo e il liberismo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a nascita del pensiero socialist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Cs/>
          <w:lang w:val="fr-FR" w:eastAsia="en-US"/>
        </w:rPr>
        <w:t xml:space="preserve">Le teorie socialiste </w:t>
      </w:r>
      <w:bookmarkStart w:id="2" w:name="_Hlk198475520"/>
      <w:r>
        <w:rPr>
          <w:rFonts w:eastAsia="Calibri"/>
          <w:bCs/>
          <w:lang w:val="fr-FR" w:eastAsia="en-US"/>
        </w:rPr>
        <w:t>[</w:t>
      </w:r>
      <w:r>
        <w:rPr>
          <w:rFonts w:eastAsia="Calibri"/>
          <w:bCs/>
          <w:i/>
          <w:iCs/>
          <w:lang w:val="fr-FR" w:eastAsia="en-US"/>
        </w:rPr>
        <w:t>Sintesi</w:t>
      </w:r>
      <w:r>
        <w:rPr>
          <w:rFonts w:eastAsia="Calibri"/>
          <w:bCs/>
          <w:lang w:val="fr-FR" w:eastAsia="en-US"/>
        </w:rPr>
        <w:t>]</w:t>
      </w:r>
      <w:bookmarkEnd w:id="2"/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La situazione nelle campagn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ealtà rural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1. LE RIVOLUZIONI DEL 1848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1. L’importanza del 1848 </w:t>
      </w:r>
      <w:r>
        <w:rPr>
          <w:rFonts w:eastAsia="Calibri"/>
          <w:lang w:val="fr-FR" w:eastAsia="en-US"/>
        </w:rPr>
        <w:t>[</w:t>
      </w:r>
      <w:r>
        <w:rPr>
          <w:rFonts w:eastAsia="Calibri"/>
          <w:i/>
          <w:iCs/>
          <w:lang w:val="fr-FR" w:eastAsia="en-US"/>
        </w:rPr>
        <w:t>Sintesi</w:t>
      </w:r>
      <w:r>
        <w:rPr>
          <w:rFonts w:eastAsia="Calibri"/>
          <w:lang w:val="fr-FR" w:eastAsia="en-US"/>
        </w:rPr>
        <w:t>]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 Il 1848 in Francia </w:t>
      </w:r>
      <w:r>
        <w:rPr>
          <w:rFonts w:eastAsia="Calibri"/>
          <w:bCs/>
          <w:lang w:val="fr-FR" w:eastAsia="en-US"/>
        </w:rPr>
        <w:t>[</w:t>
      </w:r>
      <w:r>
        <w:rPr>
          <w:rFonts w:eastAsia="Calibri"/>
          <w:bCs/>
          <w:i/>
          <w:iCs/>
          <w:lang w:val="fr-FR" w:eastAsia="en-US"/>
        </w:rPr>
        <w:t>Sintesi</w:t>
      </w:r>
      <w:r>
        <w:rPr>
          <w:rFonts w:eastAsia="Calibri"/>
          <w:bCs/>
          <w:lang w:val="fr-FR"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Cs/>
          <w:lang w:eastAsia="en-US"/>
        </w:rPr>
        <w:t>Il massacro di giugn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Il 1848 nei paesi dell’Europa centrale </w:t>
      </w:r>
      <w:r>
        <w:rPr>
          <w:rFonts w:eastAsia="Calibri"/>
          <w:bCs/>
          <w:lang w:val="fr-FR" w:eastAsia="en-US"/>
        </w:rPr>
        <w:t>[</w:t>
      </w:r>
      <w:r>
        <w:rPr>
          <w:rFonts w:eastAsia="Calibri"/>
          <w:bCs/>
          <w:i/>
          <w:iCs/>
          <w:lang w:val="fr-FR" w:eastAsia="en-US"/>
        </w:rPr>
        <w:t>Sintesi</w:t>
      </w:r>
      <w:r>
        <w:rPr>
          <w:rFonts w:eastAsia="Calibri"/>
          <w:bCs/>
          <w:lang w:val="fr-FR" w:eastAsia="en-US"/>
        </w:rPr>
        <w:t>]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Karl Marx e Friedrich Engels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 xml:space="preserve">Il </w:t>
      </w:r>
      <w:r>
        <w:rPr>
          <w:rFonts w:eastAsia="Calibri"/>
          <w:bCs/>
          <w:i/>
          <w:iCs/>
          <w:lang w:eastAsia="en-US"/>
        </w:rPr>
        <w:t xml:space="preserve">Manifesto del partito comunista </w:t>
      </w:r>
      <w:r>
        <w:rPr>
          <w:rFonts w:eastAsia="Calibri"/>
          <w:bCs/>
          <w:lang w:eastAsia="en-US"/>
        </w:rPr>
        <w:t>di Karl Marx e Friedrich Engels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“socialismo scientifico”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Cs/>
          <w:i/>
          <w:iCs/>
          <w:lang w:eastAsia="en-US"/>
        </w:rPr>
        <w:t>Il Capitale</w:t>
      </w:r>
      <w:r>
        <w:rPr>
          <w:rFonts w:eastAsia="Calibri"/>
          <w:bCs/>
          <w:lang w:eastAsia="en-US"/>
        </w:rPr>
        <w:t xml:space="preserve"> di Marx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2. IL RISORGIMENT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1. L’Italia tra il 1831 e il 1848 </w:t>
      </w:r>
      <w:bookmarkStart w:id="3" w:name="_Hlk199253579"/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  <w:bookmarkEnd w:id="3"/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/>
          <w:lang w:eastAsia="en-US"/>
        </w:rPr>
        <w:t>2. I primi mesi del 1848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I tumulti di Palermo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a concessione degli statuti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o Statuto albertino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a rivoluzione nel Lombardo-Veneto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Cinque giornate di Milan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Cs/>
          <w:lang w:eastAsia="en-US"/>
        </w:rPr>
        <w:t>L’inizio della guerra contro l’Austria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La Prima guerra d’indipendenza e la stagione delle repubbliche democratiche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La Seconda guerra d’indipendenz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Camillo Benso, conte di Cavour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a politica estera ed economica di Cavour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partecipazione alla Guerra di Crimea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I progetti risorgimentali di Mazzini e Garibaldi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mito di Giuseppe Garibaldi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Il fallimento dell’azione mazziniana, l’attentato a Napoleone III e gli accordi di Plombières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Cs/>
          <w:lang w:eastAsia="en-US"/>
        </w:rPr>
        <w:t>Le varie fasi della Seconda guerra d’indipendenza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5. Le imprese di Garibaldi e la proclamazione del Regno d’Italia </w:t>
      </w:r>
      <w:bookmarkStart w:id="4" w:name="_Hlk199845248"/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  <w:bookmarkEnd w:id="4"/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3. I PRIMI ANNI DELL’ITALIA UNITA</w:t>
      </w:r>
    </w:p>
    <w:p>
      <w:pPr>
        <w:pStyle w:val="Normal"/>
        <w:suppressAutoHyphens w:val="false"/>
        <w:spacing w:lineRule="auto" w:line="256" w:before="240" w:after="160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1. La questione meridionale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/>
          <w:lang w:eastAsia="en-US"/>
        </w:rPr>
        <w:t>2. Il governo della Destra storica</w:t>
      </w:r>
      <w:r>
        <w:rPr>
          <w:rFonts w:eastAsia="Calibri"/>
          <w:bCs/>
          <w:lang w:eastAsia="en-US"/>
        </w:rPr>
        <w:t xml:space="preserve">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3. Il completamento dell’Unità</w:t>
      </w:r>
      <w:r>
        <w:rPr>
          <w:rFonts w:eastAsia="Calibri"/>
          <w:bCs/>
          <w:lang w:eastAsia="en-US"/>
        </w:rPr>
        <w:t xml:space="preserve"> </w:t>
      </w:r>
      <w:bookmarkStart w:id="5" w:name="_Hlk200023157"/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  <w:bookmarkEnd w:id="5"/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4. I governi della Sinistra storica, il colonialismo e la crisi di fine secolo </w:t>
      </w:r>
      <w:r>
        <w:rPr>
          <w:rFonts w:eastAsia="Calibri"/>
          <w:lang w:eastAsia="en-US"/>
        </w:rPr>
        <w:t>[</w:t>
      </w:r>
      <w:r>
        <w:rPr>
          <w:rFonts w:eastAsia="Calibri"/>
          <w:i/>
          <w:iCs/>
          <w:lang w:eastAsia="en-US"/>
        </w:rPr>
        <w:t>Sintesi</w:t>
      </w:r>
      <w:r>
        <w:rPr>
          <w:rFonts w:eastAsia="Calibri"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>14. L’ETÀ DELLE GRANDI POTENZ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/>
          <w:bCs/>
          <w:lang w:eastAsia="en-US"/>
        </w:rPr>
        <w:t>1. La Germania bismarckiana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2. La Francia della Terza Repubblica</w:t>
      </w:r>
      <w:r>
        <w:rPr>
          <w:rFonts w:eastAsia="Calibri"/>
          <w:bCs/>
          <w:lang w:eastAsia="en-US"/>
        </w:rPr>
        <w:t xml:space="preserve">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3. Il Regno Unito di Gladstone e Disraeli</w:t>
      </w:r>
      <w:r>
        <w:rPr>
          <w:rFonts w:eastAsia="Calibri"/>
          <w:bCs/>
          <w:lang w:eastAsia="en-US"/>
        </w:rPr>
        <w:t xml:space="preserve">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15. LA SECONDA RIVOLUZIONE INDUSTRIAL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1. Le innovazioni nell’industria</w:t>
      </w:r>
      <w:r>
        <w:rPr>
          <w:rFonts w:eastAsia="Calibri"/>
          <w:bCs/>
          <w:lang w:eastAsia="en-US"/>
        </w:rPr>
        <w:t xml:space="preserve">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 xml:space="preserve">2. Le trasformazioni economico-sociali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 xml:space="preserve">3. Le nuove ideologie politiche e sociali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pacing w:before="0" w:after="240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</w:r>
    </w:p>
    <w:p>
      <w:pPr>
        <w:pStyle w:val="Normal"/>
        <w:spacing w:before="0" w:after="24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before="0" w:after="24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uppressAutoHyphens w:val="false"/>
        <w:spacing w:lineRule="auto" w:line="360" w:before="0" w:after="240"/>
        <w:textAlignment w:val="auto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onticello Brianza, 05/06/2025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380"/>
        <w:gridCol w:w="3531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Il docente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sz w:val="26"/>
                <w:szCs w:val="26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I rappresentanti degli alunni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Carmine Pulpito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_____________________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Riccardo Acito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_______________________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Davide Scarpa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_________________________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</w:tc>
      </w:tr>
    </w:tbl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Aptos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pto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Aptos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Symbol" w:hAnsi="Symbol" w:eastAsia="Aptos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Carmine Pulpito</cp:lastModifiedBy>
  <cp:lastPrinted>2023-03-23T10:51:00Z</cp:lastPrinted>
  <dcterms:modified xsi:type="dcterms:W3CDTF">2025-06-05T11:46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