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ma svolto a.s. 2024/2025</w:t>
        <w:tab/>
        <w:t xml:space="preserve">         </w:t>
        <w:tab/>
        <w:tab/>
        <w:tab/>
        <w:t xml:space="preserve">Classe 4^IB 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</w:t>
        <w:tab/>
        <w:t>Indirizzo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: Matematica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ssa: Marianna Sal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Testi in adozione:</w:t>
      </w:r>
      <w:r>
        <w:rPr>
          <w:bCs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Colori della matematica, Autori: Leonardo Sasso - Enrico Zoli, Edizione verde,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2"/>
          <w:szCs w:val="22"/>
        </w:rPr>
        <w:t>Volumi 3 e 4, Editore: Dea scuola/Petrini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</w:rPr>
        <w:t xml:space="preserve">Programmazione per competenze: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bookmarkStart w:id="0" w:name="_Hlk527490441"/>
      <w:bookmarkEnd w:id="0"/>
      <w:r>
        <w:rPr>
          <w:rFonts w:cs="ArialNarrow;Arial" w:ascii="ArialNarrow;Arial" w:hAnsi="ArialNarrow;Arial"/>
          <w:sz w:val="20"/>
          <w:szCs w:val="20"/>
        </w:rPr>
        <w:t>Utilizzare il linguaggio e i metodi propri della matematica per organizzare e valutare adeguatamente informazioni qualitative e quantitative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Narrow;Arial" w:ascii="ArialNarrow;Arial" w:hAnsi="ArialNarrow;Arial"/>
          <w:sz w:val="20"/>
          <w:szCs w:val="20"/>
        </w:rPr>
        <w:t>Utilizzare le strategie del pensiero razionale negli aspetti dialettici e algoritmici per affrontare situazioni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eastAsia="ArialNarrow;Arial" w:cs="ArialNarrow;Arial" w:ascii="ArialNarrow;Arial" w:hAnsi="ArialNarrow;Aria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>problematiche, elaborando opportune soluzioni</w:t>
      </w:r>
    </w:p>
    <w:p>
      <w:pPr>
        <w:pStyle w:val="Normal"/>
        <w:autoSpaceDE w:val="false"/>
        <w:rPr/>
      </w:pPr>
      <w:r>
        <w:rPr>
          <w:rFonts w:cs="ArialNarrow;Arial" w:ascii="ArialNarrow;Arial" w:hAnsi="ArialNarrow;Arial"/>
          <w:sz w:val="20"/>
          <w:szCs w:val="20"/>
        </w:rPr>
        <w:t xml:space="preserve">2.a  </w:t>
      </w: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eastAsia="ArialNarrow;Arial" w:cs="ArialNarrow;Arial" w:ascii="ArialNarrow;Arial" w:hAnsi="ArialNarrow;Aria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 xml:space="preserve">Individuare </w:t>
      </w:r>
      <w:r>
        <w:rPr>
          <w:rFonts w:cs="Arial" w:ascii="Arial" w:hAnsi="Arial"/>
          <w:sz w:val="20"/>
          <w:szCs w:val="20"/>
        </w:rPr>
        <w:t>le strategie appropriate per la soluzione di problemi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Narrow;Arial" w:ascii="ArialNarrow;Arial" w:hAnsi="ArialNarrow;Arial"/>
          <w:sz w:val="20"/>
          <w:szCs w:val="20"/>
        </w:rPr>
        <w:t>Correlare la conoscenza storica generale agli sviluppi delle scienze, delle tecnologie e delle tecniche negli specifici campi professionali di riferimento.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  <w:bookmarkStart w:id="1" w:name="_Hlk527490441"/>
      <w:bookmarkStart w:id="2" w:name="_Hlk527490441"/>
      <w:bookmarkEnd w:id="2"/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</w:rPr>
        <w:t>Obiettivi specifici per la classe quart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  <w:gridCol w:w="470"/>
        <w:gridCol w:w="3600"/>
        <w:gridCol w:w="4293"/>
      </w:tblGrid>
      <w:tr>
        <w:trPr>
          <w:trHeight w:val="318" w:hRule="atLeast"/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ZIONI E DISEQUAZIONI GONIOMETRICHE E TRIGONOMETRIA</w:t>
            </w:r>
          </w:p>
        </w:tc>
      </w:tr>
      <w:tr>
        <w:trPr>
          <w:trHeight w:val="27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struire e analizzare modelli di andamenti periodici nella descrizione di fenomeni fisici o di altr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7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goni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funzioni goniometriche mediante l’utilizzo di opportune trasformazioni ge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un triangol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i teoremi sui triangoli e sui triangoli rettangoli e sui triangoli qualunque per determinare ampiezze di angoli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iometria: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goniometriche elementari o riconducibi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onometria: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rettango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qualunque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ci applicazioni della trigonomet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"/>
        <w:gridCol w:w="617"/>
        <w:gridCol w:w="33"/>
        <w:gridCol w:w="600"/>
        <w:gridCol w:w="50"/>
        <w:gridCol w:w="584"/>
        <w:gridCol w:w="66"/>
        <w:gridCol w:w="568"/>
        <w:gridCol w:w="83"/>
        <w:gridCol w:w="3378"/>
        <w:gridCol w:w="4252"/>
      </w:tblGrid>
      <w:tr>
        <w:trPr>
          <w:trHeight w:val="378" w:hRule="atLeast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tabs>
                <w:tab w:val="left" w:pos="227" w:leader="none"/>
                <w:tab w:val="left" w:pos="3686" w:leader="none"/>
              </w:tabs>
              <w:ind w:right="-82" w:hanging="0"/>
              <w:rPr>
                <w:b/>
                <w:b/>
                <w:i w:val="false"/>
                <w:i w:val="false"/>
                <w:smallCaps/>
                <w:sz w:val="20"/>
                <w:szCs w:val="20"/>
              </w:rPr>
            </w:pPr>
            <w:r>
              <w:rPr>
                <w:b/>
                <w:i w:val="false"/>
                <w:smallCaps/>
                <w:sz w:val="20"/>
                <w:szCs w:val="20"/>
              </w:rPr>
              <w:t>relazioni e funzioni: limiti e continuità</w:t>
            </w:r>
          </w:p>
        </w:tc>
      </w:tr>
      <w:tr>
        <w:trPr>
          <w:trHeight w:val="308" w:hRule="atLeast"/>
          <w:cantSplit w:val="true"/>
        </w:trPr>
        <w:tc>
          <w:tcPr>
            <w:tcW w:w="3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323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78" w:hRule="atLeast"/>
          <w:cantSplit w:val="true"/>
        </w:trPr>
        <w:tc>
          <w:tcPr>
            <w:tcW w:w="3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i primi strumenti dell’analisi per affrontare situazioni problematiche, elaborando opportune soluzioni 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hanging="142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93" w:hanging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viduare le principali 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prietà di una funzione: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minio, (dis)parità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de)crescenza, segno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iodicità </w:t>
            </w:r>
          </w:p>
          <w:p>
            <w:pPr>
              <w:pStyle w:val="Normal"/>
              <w:numPr>
                <w:ilvl w:val="0"/>
                <w:numId w:val="7"/>
              </w:numPr>
              <w:ind w:left="293" w:hanging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terminare la funzione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osta di due o più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29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ppresentare il grafico di </w:t>
            </w:r>
          </w:p>
          <w:p>
            <w:pPr>
              <w:pStyle w:val="Normal"/>
              <w:spacing w:before="0" w:after="80"/>
              <w:ind w:left="15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 elementa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rendere il concetto di limite di una funzione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 il limite di una funzione mediante la definizi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 primi teoremi sui limiti (unicità del limite, permanenza del segno, confronto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colare i limiti di funzioni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il limite di somme, prodotti, quozienti e potenze di funzion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che si presentano sotto forma indeterminata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ricorrendo ai limiti notevol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re infinitesimi e infinit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iare la continuità o discontinuità di una funzione in un punto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gli asintoti di una funzione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egnare il grafico probabile di una funzion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reali di variabile reale: dominio, zeri e segno di una funzion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prietà delle funzion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e inversa e funzione compost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iemi di numeri real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finiti e infiniti di funzione reale di variabile reale in un punto e all’infinito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di unicità dei limiti, della permanenza e del confront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sui limit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e indeterminat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i notevol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initesimi e infiniti e loro confronto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i continue e teoremi relativi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ti di discontinuità e loro classificazion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ntoti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co probabile di una funzione </w:t>
            </w:r>
          </w:p>
        </w:tc>
      </w:tr>
      <w:tr>
        <w:trPr/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LCOLO DIFFERENZIALE </w:t>
            </w:r>
          </w:p>
        </w:tc>
      </w:tr>
      <w:tr>
        <w:trPr>
          <w:trHeight w:val="357" w:hRule="atLeast"/>
          <w:cantSplit w:val="true"/>
        </w:trPr>
        <w:tc>
          <w:tcPr>
            <w:tcW w:w="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2" w:hRule="atLeast"/>
          <w:cantSplit w:val="true"/>
        </w:trPr>
        <w:tc>
          <w:tcPr>
            <w:tcW w:w="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zare gli strumenti del calcolo differenziale nella descrizione e modellizzazione di fenomeni di vari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t>Correlare la conoscenza storica generale agli sviluppi delle scienze, delle tecnologie e delle tecniche negli specifici campi professionali di riferimento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a definizione</w:t>
            </w:r>
          </w:p>
          <w:p>
            <w:pPr>
              <w:pStyle w:val="Normal"/>
              <w:ind w:left="51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retta tangente al grafico di una fun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e derivate fondamentali e le regole di deriv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derivate di ordine superio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 teoremi sulle funzioni derivabi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ind w:left="538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una funzion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ind w:left="53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inuità e derivabilità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fondamental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con le derivat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ella funzione composta e della funzione invers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ordine superiore al primo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tta tangente e punti di non derivabilità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teoremi di Lagrange, di Rolle, di Cauchy e di De l’Hospital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rescenti e decrescenti e derivat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, minimi e flessi a tangente orizzontal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cavità e segno della derivata seconda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lessi a tangente obliqu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461"/>
        <w:gridCol w:w="4252"/>
      </w:tblGrid>
      <w:tr>
        <w:trPr>
          <w:trHeight w:val="177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DIO DI FUNZIONE </w:t>
            </w:r>
          </w:p>
        </w:tc>
      </w:tr>
      <w:tr>
        <w:trPr>
          <w:trHeight w:val="317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29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84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 primi strumenti dell’analisi per affrontare situazioni problematiche, elaborando opportune soluzioni </w:t>
            </w:r>
            <w:r>
              <w:rPr>
                <w:rFonts w:cs="Arial" w:ascii="Arial Narrow" w:hAnsi="Arial Narrow"/>
                <w:sz w:val="20"/>
                <w:szCs w:val="20"/>
              </w:rPr>
              <w:t>( sott. comp.2)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dominio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intervalli di positività o negatività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dedurre da un grafico le caratteristiche di una funzi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gli intervalli di (de)crescenza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massimi, i minimi e i flessi orizzontali mediante la derivata pri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flessi mediante la derivata secon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cciare il grafico di una fun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per lo studio del grafico di una funzione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algebriche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trascendenti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nticello, 04/06/2025                 </w:t>
        <w:tab/>
        <w:tab/>
        <w:tab/>
        <w:tab/>
        <w:t xml:space="preserve">     La doc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i studen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─"/>
      <w:lvlJc w:val="left"/>
      <w:pPr>
        <w:ind w:left="114" w:hanging="114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dalus;Times New Roman" w:hAnsi="Andalus;Times New Roman" w:eastAsia="Courier New" w:cs="Andalus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" w:hAnsi="Courier" w:cs="Courie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dalus;Times New Roman" w:hAnsi="Andalus;Times New Roman" w:eastAsia="Courier New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44:00Z</dcterms:created>
  <dc:creator>carloriva</dc:creator>
  <dc:description/>
  <cp:keywords/>
  <dc:language>en-US</dc:language>
  <cp:lastModifiedBy>Utente</cp:lastModifiedBy>
  <dcterms:modified xsi:type="dcterms:W3CDTF">2025-06-05T05:44:00Z</dcterms:modified>
  <cp:revision>2</cp:revision>
  <dc:subject/>
  <dc:title> </dc:title>
</cp:coreProperties>
</file>