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eastAsia="zh-CN"/>
        </w:rPr>
      </w:pPr>
      <w:r>
        <w:rPr>
          <w:rFonts w:eastAsia="Arial"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gramma realizzato a.s. 2024/2025</w:t>
        <w:tab/>
        <w:t xml:space="preserve">         Classe 3^ Tecnico 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  <w:lang w:eastAsia="zh-CN"/>
        </w:rPr>
        <w:t>Indirizzi: Informatica e telecomunicazioni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sz w:val="22"/>
          <w:szCs w:val="22"/>
          <w:lang w:eastAsia="zh-CN"/>
        </w:rPr>
        <w:t xml:space="preserve">Chimica e materiali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: Matematica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sore/ss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Testo in adozione: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eonardo Sasso </w:t>
      </w:r>
      <w:r>
        <w:rPr>
          <w:rFonts w:cs="Calibri" w:ascii="Calibri" w:hAnsi="Calibri"/>
          <w:b/>
          <w:sz w:val="22"/>
          <w:szCs w:val="22"/>
        </w:rPr>
        <w:t>-  Enrico Zoli    Colori della matematica   edizione verde volume 3 – Dea scuola/Petrini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Heading2"/>
        <w:spacing w:before="240" w:after="4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</w:rPr>
        <w:t>Programmazione per competenze: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</w:rPr>
        <w:t>Obiettivi specifici per la classe terza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813"/>
        <w:gridCol w:w="3157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LGEBRA</w:t>
            </w:r>
          </w:p>
        </w:tc>
      </w:tr>
      <w:tr>
        <w:trPr>
          <w:trHeight w:val="242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2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di grado superiore al secon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con valori assolu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irraz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disequazioni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istemi di disequazi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di grado superiore al second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con i valori assolut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irrazion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equazioni fratt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no del prodott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 di disequ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Times-Roman"/>
          <w:iCs/>
          <w:sz w:val="20"/>
          <w:szCs w:val="20"/>
        </w:rPr>
      </w:pPr>
      <w:r>
        <w:rPr>
          <w:rFonts w:cs="Times-Roman" w:ascii="Calibri" w:hAnsi="Calibri"/>
          <w:i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Times-Roman"/>
          <w:iCs/>
          <w:sz w:val="20"/>
          <w:szCs w:val="20"/>
        </w:rPr>
      </w:pPr>
      <w:r>
        <w:rPr>
          <w:rFonts w:cs="Times-Roman" w:ascii="Calibri" w:hAnsi="Calibri"/>
          <w:i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730"/>
        <w:gridCol w:w="3240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UNZIONI</w:t>
            </w:r>
          </w:p>
        </w:tc>
      </w:tr>
      <w:tr>
        <w:trPr>
          <w:trHeight w:val="227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" w:leader="none"/>
              </w:tabs>
              <w:snapToGrid w:val="false"/>
              <w:ind w:left="9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dominio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funzioni suriettive, iniettive, biiettiv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 le principali caratteristiche di una funzione: monotonia, simmetri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gli zeri e stabilire gli intervalli di positività o negatività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individuare funzioni invertibili e determinare l’inversa, ove possibil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leggere su un grafico le caratteristiche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comporre funzioni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minio di una funzione proveniente da un problema geometrico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le fun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 proprietà delle funzioni reali di variabile re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iniettive, suriettive, biiet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e invers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gebra delle funzioni e le funzioni compost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trategie appropriate per la soluzione di problemi che hanno come modello funzio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20"/>
      </w:tblGrid>
      <w:tr>
        <w:trPr>
          <w:trHeight w:val="34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ZIONI ESPONENZIALI E LOGARITMICHE</w:t>
            </w:r>
          </w:p>
        </w:tc>
      </w:tr>
      <w:tr>
        <w:trPr>
          <w:trHeight w:val="30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311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4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graficamente la funzione esponenzi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emplici equazioni e dis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graficamente la funzione logaritm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plificare espressioni contenenti esponenziali e logaritmi applicando le proprietà dei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solvere semplici equazioni e disequazioni logaritm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cciare il grafico di semplici funzioni esponenziali e logaritmiche, mediante l’utilizzo di trasformazioni geometrich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nsieme dei numeri reali e le potenze ad esponente irrazion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esponenzi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logaritm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prietà dei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right="113" w:hanging="25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zioni e disequazioni logaritm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right="113" w:hanging="25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right="113" w:hanging="25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quazioni e disequazioni esponenziali risolvibili mediante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730"/>
        <w:gridCol w:w="3240"/>
        <w:gridCol w:w="3420"/>
      </w:tblGrid>
      <w:tr>
        <w:trPr>
          <w:trHeight w:val="36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ANALITICA</w:t>
            </w:r>
          </w:p>
        </w:tc>
      </w:tr>
      <w:tr>
        <w:trPr>
          <w:trHeight w:val="268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cartesiano una circonferenza o una parabola di data equazione e conoscere il significato dei parametri della sua equazion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rivere l’equazione di una conica nel piano cartesiano, date alcune condizioni</w:t>
            </w:r>
          </w:p>
          <w:p>
            <w:pPr>
              <w:pStyle w:val="Paragrafoelenc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l’equazione della retta tangente a parabola e circonfere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solvere problemi sulle con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ind w:left="169" w:hanging="169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  cartesiano una ellisse o un’iperbole di data   equazione e conoscere il significato dei parametri della sua equazion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ind w:left="169" w:hanging="169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  cartesiano un’iperbole equilater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irconferenza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parabola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tta tangente alla parabola 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la circonferenz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’ellisse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perbole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soluzione di proble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icello, 30/5/2025                                                                     Il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lun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Andalu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21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9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ndalus;Times New Roman" w:hAnsi="Andalus;Times New Roman" w:eastAsia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dalus;Times New Roman" w:hAnsi="Andalus;Times New Roman" w:eastAsia="Courier New" w:cs="Andalus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21:00Z</dcterms:created>
  <dc:creator>carloriva</dc:creator>
  <dc:description/>
  <cp:keywords/>
  <dc:language>en-US</dc:language>
  <cp:lastModifiedBy>RICCARDO BROGLIA</cp:lastModifiedBy>
  <dcterms:modified xsi:type="dcterms:W3CDTF">2025-05-29T07:23:00Z</dcterms:modified>
  <cp:revision>3</cp:revision>
  <dc:subject/>
  <dc:title> </dc:title>
</cp:coreProperties>
</file>