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ma svolto a.s. 2024/2025</w:t>
        <w:tab/>
        <w:t xml:space="preserve">         Classe 3^ IA Tec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ndirizzi: Informatico e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himica e materi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: Complementi di Matema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essa: Marilia Mol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sto in adozion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lori della matematica   Autori:</w:t>
      </w:r>
      <w:r>
        <w:rPr>
          <w:b/>
          <w:sz w:val="22"/>
          <w:szCs w:val="22"/>
        </w:rPr>
        <w:t xml:space="preserve"> Leonardo Sasso </w:t>
      </w:r>
      <w:r>
        <w:rPr>
          <w:rFonts w:cs="Calibri" w:ascii="Calibri" w:hAnsi="Calibri"/>
          <w:b/>
          <w:sz w:val="22"/>
          <w:szCs w:val="22"/>
        </w:rPr>
        <w:t xml:space="preserve">-  Enrico Zoli    Vol.3    Edizione verde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Casa editrice: Dea scuola/Petrini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keepNext w:val="true"/>
        <w:numPr>
          <w:ilvl w:val="0"/>
          <w:numId w:val="0"/>
        </w:numPr>
        <w:spacing w:before="240" w:after="4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specifici per la classe terz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651"/>
        <w:gridCol w:w="3826"/>
        <w:gridCol w:w="2689"/>
      </w:tblGrid>
      <w:tr>
        <w:trPr>
          <w:trHeight w:val="148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ZIONI GONIOMETRICHE </w:t>
            </w:r>
          </w:p>
        </w:tc>
      </w:tr>
      <w:tr>
        <w:trPr>
          <w:trHeight w:val="153" w:hRule="atLeast"/>
          <w:cantSplit w:val="true"/>
        </w:trPr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7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4" w:hanging="3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e rappresentare graficamente le funzioni goniometr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calcolare le funzioni goniometriche di un angolo e viceversa risalire all’angolo data una sua funzione goniomet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semplificare espressioni goni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0" w:after="8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acciare il grafico di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ind w:left="2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unzioni goniometrich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fondamentali della goniometri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ormule goniometriche di addizione, sottrazione, duplicazione, bisezione, 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à goniometriche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essioni goniometriche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re dati e interpretarli sviluppando deduzioni e ragionamenti sugli stessi anche con l’ausilio di rappresentazioni grafiche usando consapevolmente gli strumenti di calcolo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Monticello, 06/06/2025</w:t>
        <w:tab/>
        <w:tab/>
        <w:tab/>
        <w:tab/>
        <w:tab/>
        <w:tab/>
        <w:t xml:space="preserve">         La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I rappresentanti degli studen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ndalus;Times New Roman" w:hAnsi="Andalus;Times New Roman" w:eastAsia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eastAsia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dalus;Times New Roman" w:hAnsi="Andalus;Times New Roman" w:eastAsia="Courier New" w:cs="Andalus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37:00Z</dcterms:created>
  <dc:creator>carloriva</dc:creator>
  <dc:description/>
  <cp:keywords/>
  <dc:language>en-US</dc:language>
  <cp:lastModifiedBy>Utente</cp:lastModifiedBy>
  <cp:lastPrinted>2023-10-19T08:40:00Z</cp:lastPrinted>
  <dcterms:modified xsi:type="dcterms:W3CDTF">2025-06-03T09:41:00Z</dcterms:modified>
  <cp:revision>4</cp:revision>
  <dc:subject/>
  <dc:title> </dc:title>
</cp:coreProperties>
</file>