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</w:t>
      </w:r>
      <w:r>
        <w:rPr>
          <w:rFonts w:cs="Calibri" w:ascii="Calibri" w:hAnsi="Calibri"/>
          <w:sz w:val="36"/>
          <w:vertAlign w:val="superscript"/>
        </w:rPr>
        <w:t>a</w:t>
      </w:r>
      <w:r>
        <w:rPr>
          <w:rFonts w:cs="Calibri" w:ascii="Calibri" w:hAnsi="Calibri"/>
          <w:sz w:val="36"/>
        </w:rPr>
        <w:t xml:space="preserve"> 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Carmine Pulpit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/>
          <w:bCs/>
        </w:rPr>
        <w:t xml:space="preserve">Alessandro Barbero – Chiara Frugoni – Carla Sclarandis, </w:t>
      </w:r>
      <w:r>
        <w:rPr>
          <w:rFonts w:cs="Calibri"/>
          <w:bCs/>
          <w:i/>
          <w:iCs/>
        </w:rPr>
        <w:t>Noi di ieri, noi di domani</w:t>
      </w:r>
      <w:r>
        <w:rPr>
          <w:rFonts w:cs="Calibri"/>
          <w:bCs/>
        </w:rPr>
        <w:t>, vol. 1 – Dall’anno Mille al Seicento + Educazione Civica a cura di Francesca Faenza, Zanichelli</w:t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>L’EUROPA ALLA VIGILIA DELL’ANNO MIL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risi dell’Impero carolingio e l’inizio dell’età signori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invasioni di ungari, saraceni e vichinghi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’incastellamento e la signoria di bann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avalier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hiesa e i monaster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. LA RINASCITA DELL’XI SECOL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Il miglioramento climatico e la ripresa demografic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presa demografica e il miglioramento del clim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e innovazioni nell’agricoltura e la nascita di nuovi villagg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Un diverso impiego degli animal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innovazioni in campo agrari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umento delle aree coltivabil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Un nuovo regime alimentar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otazione triennal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 tavola con i potent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ascita di nuovi villagg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Un circolo virtuoso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/>
          <w:lang w:eastAsia="en-US"/>
        </w:rPr>
        <w:t>3. La “rinascita” delle città e l’espansione del commerci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uova vita economica delle città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rtigianato specializzato e le nuove professio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ascita e lo sviluppo dei borgh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presa della coniazione di monete di metalli prezios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importazioni dall’Oriente e le esportazioni dall’Occiden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progressi nella navigazio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compagnie e la Lega hanseatic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Le Repubbliche marinar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rescente importanza delle città marinar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malfi, Pisa e Genov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Venezi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2. LA LOTTA PER LE INVESTITUR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L’età degli Ottoni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o smembramento dell’Impero carolingi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ttone 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ttone II e Ottone II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a nascita di nuovi ordini monastic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esigenza di rinnovamento della Chies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nuovi ordini monastic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Le principali riforme dei papi e lo Scisma d’Orien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ntervento di Enrico III in Ital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one IX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o Scisma d’Orient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Niccolò II e Alessandro I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La lotta per le investiture tra papa e imperator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regorio VII e le sue riform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o scontro tra Gregorio VII ed Enrico IV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conografia dell’incontro a Canoss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Concordato di Worms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/>
          <w:lang w:eastAsia="en-US"/>
        </w:rPr>
        <w:t>5. I normanni in Inghilterra e nell’Italia meridional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nquista normanna dell’Inghilterra e Guglielmo I il Conquistator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battaglia di Hastings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normanni nell’Italia meridional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3 LE CROCIA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Il pellegrinaggio in Terrasant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 xml:space="preserve">Il </w:t>
      </w:r>
      <w:r>
        <w:rPr>
          <w:rFonts w:eastAsia="Calibri"/>
          <w:bCs/>
          <w:i/>
          <w:iCs/>
          <w:lang w:eastAsia="en-US"/>
        </w:rPr>
        <w:t>passagium</w:t>
      </w:r>
      <w:r>
        <w:rPr>
          <w:rFonts w:eastAsia="Calibri"/>
          <w:bCs/>
          <w:lang w:eastAsia="en-US"/>
        </w:rPr>
        <w:t xml:space="preserve"> in Terrasanta e il pellegrinaggio in arm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Selgiuchid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e crociate in Orien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ppello di papa Urbano II e la “crociata dei pezzenti”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alla prima all’ottava crociat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Un bilancio delle crociate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3. La </w:t>
      </w:r>
      <w:r>
        <w:rPr>
          <w:rFonts w:eastAsia="Calibri"/>
          <w:b/>
          <w:i/>
          <w:iCs/>
          <w:lang w:eastAsia="en-US"/>
        </w:rPr>
        <w:t>Reconquist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 xml:space="preserve">I regni cristiani della penisola iberica e le varie fasi della </w:t>
      </w:r>
      <w:r>
        <w:rPr>
          <w:rFonts w:eastAsia="Calibri"/>
          <w:bCs/>
          <w:i/>
          <w:iCs/>
          <w:lang w:eastAsia="en-US"/>
        </w:rPr>
        <w:t>Reconquista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Le eresie e l’Inquisizio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lettura e l’interpretazione dei testi sacri da parte dei laic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movimenti pauperistic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eresia catar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Essere ebrei nell’Europa medieval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tribunali dell’Inquisizio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Gli ordini mendicanti: domenicani e francesca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an Domenico e i frati predicator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an Francesco e i frati minor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eredità di Francesc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successo degli ordini mendicant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24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bookmarkStart w:id="0" w:name="_Hlk124431674"/>
      <w:bookmarkEnd w:id="0"/>
      <w:r>
        <w:rPr>
          <w:rFonts w:eastAsia="Calibri"/>
          <w:b/>
          <w:sz w:val="28"/>
          <w:szCs w:val="28"/>
          <w:u w:val="single"/>
          <w:lang w:eastAsia="en-US"/>
        </w:rPr>
        <w:t>4. L’ETÀ COMUNALE E L’IMPER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bookmarkStart w:id="1" w:name="_Hlk124431674"/>
      <w:bookmarkEnd w:id="1"/>
      <w:r>
        <w:rPr>
          <w:rFonts w:eastAsia="Calibri"/>
          <w:b/>
          <w:lang w:eastAsia="en-US"/>
        </w:rPr>
        <w:t>1. La nascita dei Comuni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’accresciuta importanza dei centri urbani e la formazione dei Comuni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 xml:space="preserve">Il ruolo degli aristocratici e dei </w:t>
      </w:r>
      <w:r>
        <w:rPr>
          <w:rFonts w:eastAsia="Calibri"/>
          <w:bCs/>
          <w:i/>
          <w:iCs/>
          <w:lang w:eastAsia="en-US"/>
        </w:rPr>
        <w:t>milites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corporazio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Mercanti e banchier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ascita delle università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università nel Medioev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o sviluppo dei Comu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omuni in Itali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 xml:space="preserve">Il Comune consolare e il </w:t>
      </w:r>
      <w:r>
        <w:rPr>
          <w:rFonts w:eastAsia="Calibri"/>
          <w:bCs/>
          <w:i/>
          <w:iCs/>
          <w:lang w:eastAsia="en-US"/>
        </w:rPr>
        <w:t>populus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altre città europee e i “borghesi”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Lo scontro tra Impero e Comu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Federico I Barbarossa e il conflitto con i Comun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uelfi e ghibelli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alla dieta di Roncaglia alla pace di Costanz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carrocci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progetto di Federico I di rilancio dell’Imper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Enrico V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lang w:eastAsia="en-US"/>
        </w:rPr>
        <w:t>Il Comune podestarile e quello popolar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24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5. L’ETÀ DI FEDERICO II E DELLA NASCITA DELLE MONARCHIE NAZIONAL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L’ultimo scontro tra Papato e Imper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nnocenzo III e la successione imperial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ncoronazione di Federico II di Svev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Federico I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Regno di Sicil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rapporto con i musulma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nteresse per ogni branca del saper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Castel del Mon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a lotta tra Federico II e i Comu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o scontro di Federico II con i Comuni e il suo declin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fine della dinastia sveva e l’ascesa degli Angiò in Ital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“vespri siciliani”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/>
      </w:pPr>
      <w:r>
        <w:rPr>
          <w:rFonts w:eastAsia="Calibri"/>
          <w:b/>
          <w:lang w:eastAsia="en-US"/>
        </w:rPr>
        <w:t>3. La nascita delle monarchie nazional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formazione degli Stati nazional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monarchie francese e ingles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battaglia di Bouvines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uigi IX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ssassinio di Thomas Becket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 xml:space="preserve">La </w:t>
      </w:r>
      <w:r>
        <w:rPr>
          <w:rFonts w:eastAsia="Calibri"/>
          <w:bCs/>
          <w:i/>
          <w:iCs/>
          <w:lang w:eastAsia="en-US"/>
        </w:rPr>
        <w:t>Magna Charta Libertatum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bookmarkStart w:id="2" w:name="_Hlk129960906"/>
      <w:bookmarkEnd w:id="2"/>
      <w:r>
        <w:rPr>
          <w:rFonts w:eastAsia="Calibri"/>
          <w:b/>
          <w:sz w:val="28"/>
          <w:szCs w:val="28"/>
          <w:u w:val="single"/>
          <w:lang w:eastAsia="en-US"/>
        </w:rPr>
        <w:t>6. LE CIVILTÀ EXTRAEUROPEE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eastAsia="Calibri"/>
          <w:b/>
          <w:b/>
          <w:lang w:eastAsia="en-US"/>
        </w:rPr>
      </w:pPr>
      <w:bookmarkStart w:id="3" w:name="_Hlk129960906"/>
      <w:bookmarkEnd w:id="3"/>
      <w:r>
        <w:rPr>
          <w:rFonts w:eastAsia="Calibri"/>
          <w:b/>
          <w:lang w:eastAsia="en-US"/>
        </w:rPr>
        <w:t>1. Le civiltà precolombia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may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li aztech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li inc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’Africa nel Medioev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organizzazione socio-economica e la diffusione dell’islamism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La civiltà cines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origini e il pensiero filosofic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mpero sotto le dinastie Qin, Han, Tang e Song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lang w:eastAsia="en-US"/>
        </w:rPr>
        <w:t>La via della seta e le principali innovazioni tecnologich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L’impero dei mongol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Mongol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engis Khan e l’espansione dell’Impero con i suoi successor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governo e la frammentazione dell’Imper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Marco Pol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Tamerlan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Le civiltà dell’Ind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rigini delle civiltà dell’Indi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Caratteri generali dell’induismo, del sistema delle caste, del buddhismo e dell’espansione musulmana nel Medioev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Il Giappo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Caratteri generali sull’origine del potere imperiale e sulla centralizzazione politic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lang w:eastAsia="en-US"/>
        </w:rPr>
        <w:t xml:space="preserve">Caratteri generali sull’età degli </w:t>
      </w:r>
      <w:r>
        <w:rPr>
          <w:rFonts w:eastAsia="Calibri"/>
          <w:bCs/>
          <w:i/>
          <w:iCs/>
          <w:lang w:eastAsia="en-US"/>
        </w:rPr>
        <w:t>shogun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Normal"/>
        <w:suppressAutoHyphens w:val="false"/>
        <w:spacing w:lineRule="auto" w:line="256" w:before="240" w:after="160"/>
        <w:jc w:val="both"/>
        <w:textAlignment w:val="auto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7. IL TARDO MEDIOEVO TRA CRISI E INNOVAZION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La crisi del Trecent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fattori socioeconomici della cris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Gli effetti della cris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caresti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spese militari, le guerre e le compagnie di ventur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La Grande Pes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cause scatenanti e la diffusione della pes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crollo demografic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risi sanitar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eazione della popolazio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rimedi adottati contro il contagi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Una nuova immagine della mort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Le trasformazioni economich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spetti “distruttivi” e “creativi” della cris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nuove strategie imprenditoriali nelle campagn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lang w:eastAsia="en-US"/>
        </w:rPr>
        <w:t>La specializzazione manifatturier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I cambiamenti nelle campagne e nelle città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risi della signoria rural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rivolte nelle campagne e nelle città e il tumulto dei Ciomp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8. LA CRISI DEI POTERI UNIVERSALI E L’AFFERMAZIONE DEGLI STATI NAZIONAL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lang w:eastAsia="en-US"/>
        </w:rPr>
        <w:t>1. Il Papato alla fine del Medioevo</w:t>
      </w:r>
      <w:r>
        <w:rPr>
          <w:rFonts w:eastAsia="Calibri"/>
          <w:bCs/>
          <w:lang w:eastAsia="en-US"/>
        </w:rPr>
        <w:t xml:space="preserve">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 La crisi dell’Impero </w:t>
      </w:r>
      <w:bookmarkStart w:id="4" w:name="_Hlk131517078"/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  <w:bookmarkEnd w:id="4"/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La Guerra dei Cent’anni </w:t>
      </w:r>
      <w:bookmarkStart w:id="5" w:name="_Hlk197426146"/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  <w:bookmarkEnd w:id="5"/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iovanna d’Arc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4. I regni della penisola iberica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La monarchia russ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origini e l’evoluzione del Regno russ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van III il Grand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9. L’ITALIA DEGLI STATI REGIONAL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Le Signori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ecessità di un sistema di governo alternativo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alla Signoria urbana al Principa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Gli Stati regional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situazione politica della penisola italian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Ducato di Milan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epubblica di Venez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Firenze tra Comune e Signori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li altri Stati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3. Lo Stato della Chiesa </w:t>
      </w:r>
      <w:bookmarkStart w:id="6" w:name="_Hlk164866544"/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  <w:bookmarkEnd w:id="6"/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4. Il Regno di Napoli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La politica dell’equilibrio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a pace di Lodi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orenzo il Magnific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La prima fase delle guerre d’Itali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 xml:space="preserve">La fine dell’equilibrio e la discesa di Carlo VIII </w:t>
      </w:r>
      <w:bookmarkStart w:id="7" w:name="_Hlk165542403"/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  <w:bookmarkEnd w:id="7"/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epubblica fiorentina di Savonarola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La discesa di Luigi XII e la parabola di Cesare Borgia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/>
      </w:pPr>
      <w:r>
        <w:rPr>
          <w:rFonts w:eastAsia="Calibri"/>
          <w:bCs/>
          <w:lang w:eastAsia="en-US"/>
        </w:rPr>
        <w:t>Giulio II, il papa guerriero 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0. NUOVI ORIZZONTI DI CONOSCENZ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Dall’Umanesimo al Rinasciment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concetto di Umanesimo e la nascita della filolog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nteresse per le lingue classiche e la trasformazione del volgar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Umanesimo fiorentino e gli altri principali centri di irradiazione umanistica in Italia e in Europ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Il Rinascimento</w:t>
      </w:r>
    </w:p>
    <w:p>
      <w:pPr>
        <w:pStyle w:val="Normal"/>
        <w:suppressAutoHyphens w:val="false"/>
        <w:spacing w:lineRule="auto" w:line="256"/>
        <w:jc w:val="both"/>
        <w:textAlignment w:val="auto"/>
        <w:rPr/>
      </w:pPr>
      <w:r>
        <w:rPr>
          <w:rFonts w:eastAsia="Calibri"/>
          <w:bCs/>
          <w:lang w:eastAsia="en-US"/>
        </w:rPr>
        <w:t>Il concetto di Rinascimento e il nuovo ruolo dell’artist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trionfo dell’arte grazie a committenze e mecenatismo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Niccolò Machiavelli e la nascita della scienza politic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Umanesimo e Rinascimento fenomeni elitar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I progressi della scienza e della tecnic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scienze natural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natomia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strologi, maghi e alchimisti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Nuove invenzioni e macchine</w:t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nvenzione della stampa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innovazioni belliche</w:t>
      </w:r>
    </w:p>
    <w:p>
      <w:pPr>
        <w:pStyle w:val="Normal"/>
        <w:suppressAutoHyphens w:val="false"/>
        <w:spacing w:lineRule="auto" w:line="256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1. MUSULMANI, CRISTIANI E LA FRONTIERA MEDITERRANEA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1. Il declino dell’Impero bizantino </w:t>
      </w:r>
      <w:bookmarkStart w:id="8" w:name="_Hlk134537539"/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  <w:bookmarkEnd w:id="8"/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2. La nascita dell’Impero ottomano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3. L’età di Solimano il Magnifico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 xml:space="preserve">4. La riconquista cattolica in Spagna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2. IL NUOVO MONDO</w:t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Le antiche vie dell’Oriente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controllo delle rotte commerciali da parte degli ottomani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ecessità di approvvigionamento dei metalli presiosi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ina dei Ming</w:t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Le esplorazioni portoghesi in Afric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cerca di nuove rotte a Ovest e il progetto di circumnavigazione dell’Afric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grandi imprese dei navigatori portoghesi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innovazioni nautich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nuove imbarcazioni per le rotte oceaniche</w:t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La scoperta dell’Americ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Cristoforo Colombo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merigo Vespucci e le altre spedizioni verso l’Americ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Ferdinando Magellano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cerca del “passaggio a nord-ovest”</w:t>
      </w:r>
    </w:p>
    <w:p>
      <w:pPr>
        <w:pStyle w:val="Normal"/>
        <w:suppressAutoHyphens w:val="false"/>
        <w:spacing w:lineRule="auto" w:line="254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trattato di Tordesillas</w:t>
      </w:r>
    </w:p>
    <w:p>
      <w:pPr>
        <w:pStyle w:val="Normal"/>
        <w:suppressAutoHyphens w:val="false"/>
        <w:spacing w:lineRule="auto" w:line="254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4. I </w:t>
      </w:r>
      <w:r>
        <w:rPr>
          <w:rFonts w:eastAsia="Calibri"/>
          <w:b/>
          <w:i/>
          <w:iCs/>
          <w:lang w:eastAsia="en-US"/>
        </w:rPr>
        <w:t>conquistadores</w:t>
      </w:r>
      <w:r>
        <w:rPr>
          <w:rFonts w:eastAsia="Calibri"/>
          <w:b/>
          <w:lang w:eastAsia="en-US"/>
        </w:rPr>
        <w:t xml:space="preserve"> e lo sterminio degli indigeni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rrivo degli europei nel Nuovo Mondo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Hernán Cortés e Francisco Pizarro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malattie portate dagli europei</w:t>
      </w:r>
    </w:p>
    <w:p>
      <w:pPr>
        <w:pStyle w:val="Normal"/>
        <w:suppressAutoHyphens w:val="false"/>
        <w:spacing w:lineRule="auto" w:line="254" w:before="0" w:after="16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o “scambio colombiano”</w:t>
      </w:r>
    </w:p>
    <w:p>
      <w:pPr>
        <w:pStyle w:val="Normal"/>
        <w:suppressAutoHyphens w:val="false"/>
        <w:spacing w:lineRule="auto" w:line="254" w:before="0" w:after="160"/>
        <w:jc w:val="both"/>
        <w:textAlignment w:val="auto"/>
        <w:rPr/>
      </w:pPr>
      <w:r>
        <w:rPr>
          <w:rFonts w:eastAsia="Calibri"/>
          <w:b/>
          <w:lang w:eastAsia="en-US"/>
        </w:rPr>
        <w:t xml:space="preserve">5. Il sistema coloniale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iCs/>
          <w:lang w:eastAsia="en-US"/>
        </w:rPr>
        <w:t>Sintesi</w:t>
      </w:r>
      <w:r>
        <w:rPr>
          <w:rFonts w:eastAsia="Calibri"/>
          <w:bCs/>
          <w:lang w:eastAsia="en-US"/>
        </w:rPr>
        <w:t>]</w:t>
      </w:r>
    </w:p>
    <w:p>
      <w:pPr>
        <w:pStyle w:val="Normal"/>
        <w:suppressAutoHyphens w:val="false"/>
        <w:spacing w:lineRule="auto" w:line="256" w:before="240" w:after="0"/>
        <w:jc w:val="both"/>
        <w:textAlignment w:val="auto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before="0" w:after="240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</w:r>
    </w:p>
    <w:p>
      <w:pPr>
        <w:pStyle w:val="Normal"/>
        <w:spacing w:before="0" w:after="24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uppressAutoHyphens w:val="false"/>
        <w:spacing w:lineRule="auto" w:line="360" w:before="0" w:after="240"/>
        <w:textAlignment w:val="auto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onticello Brianza, 05/06/2025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380"/>
        <w:gridCol w:w="3531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Il docente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I rappresentanti degli alunni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Carmine Pulpito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Alessandro Viganò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__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Brayan Xhaferri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____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Symbol" w:hAnsi="Symbol" w:eastAsia="Aptos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Carmine Pulpito</cp:lastModifiedBy>
  <cp:lastPrinted>2023-03-23T10:51:00Z</cp:lastPrinted>
  <dcterms:modified xsi:type="dcterms:W3CDTF">2025-06-05T11:35:00Z</dcterms:modified>
  <cp:revision>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