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KA</w:t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>Materia: MATEMATICA E COMPLEMENTI DI MATEMATIC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    </w:t>
      </w:r>
      <w:r>
        <w:rPr>
          <w:rFonts w:cs="Calibri" w:ascii="Calibri" w:hAnsi="Calibri"/>
          <w:sz w:val="36"/>
        </w:rPr>
        <w:t>Professoressa:  CODEGA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Leonardo Sasso </w:t>
      </w:r>
      <w:r>
        <w:rPr>
          <w:rFonts w:cs="Calibri" w:ascii="Calibri" w:hAnsi="Calibri"/>
          <w:b/>
          <w:sz w:val="28"/>
          <w:szCs w:val="28"/>
        </w:rPr>
        <w:t xml:space="preserve">-  Enrico Zoli  </w:t>
      </w:r>
    </w:p>
    <w:p>
      <w:pPr>
        <w:pStyle w:val="Normal"/>
        <w:widowControl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Colori della matematica   edizione verde volume 3 – </w:t>
      </w:r>
    </w:p>
    <w:p>
      <w:pPr>
        <w:pStyle w:val="Normal"/>
        <w:widowControl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ea scuola/Petrini </w:t>
      </w:r>
    </w:p>
    <w:p>
      <w:pPr>
        <w:pStyle w:val="Normal"/>
        <w:widowControl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MATEMATIC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157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LGEBRA</w:t>
            </w:r>
          </w:p>
        </w:tc>
      </w:tr>
      <w:tr>
        <w:trPr>
          <w:trHeight w:val="24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con valori assolu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irra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disequazion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grado superiore al second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con i valori assolu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irrazion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quazioni fratt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o del prodot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disequ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left" w:pos="70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p>
      <w:pPr>
        <w:pStyle w:val="Header"/>
        <w:tabs>
          <w:tab w:val="left" w:pos="70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ind w:left="360" w:right="-1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UNZIONI</w:t>
            </w:r>
          </w:p>
        </w:tc>
      </w:tr>
      <w:tr>
        <w:trPr>
          <w:trHeight w:val="22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snapToGrid w:val="false"/>
              <w:ind w:left="9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unzioni suriettive, iniettive, biiettiv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stabilire gli intervalli di positività o negatività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individuare funzioni invertibili e determinare l’inversa, ove possibil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leggere su un grafico le caratteristiche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uppressAutoHyphens w:val="false"/>
              <w:ind w:left="234" w:hanging="2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comporre funzioni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suppressAutoHyphens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e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 proprietà delle funzioni reali di variabile re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iniettive, suriettive, biiet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e invers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gebra delle funzioni e le funzioni compos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20"/>
      </w:tblGrid>
      <w:tr>
        <w:trPr>
          <w:trHeight w:val="34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ZIONI ESPONENZIALI E LOGARITMICHE</w:t>
            </w:r>
          </w:p>
        </w:tc>
      </w:tr>
      <w:tr>
        <w:trPr>
          <w:trHeight w:val="30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plificare espressioni contenenti esponenziali e logaritmi applicando le 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semplici equazioni e disequazioni logaritm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semplici funzioni esponenziali e logaritmiche, mediante l’utilizzo di trasformazioni geometrich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nsieme dei numeri reali e le potenze ad esponente irrazion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hanging="255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right="113" w:hanging="255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logaritm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uppressAutoHyphens w:val="false"/>
              <w:ind w:left="255" w:right="113" w:hanging="255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esponenziali risolvibili mediante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>
          <w:trHeight w:val="36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GEOMETRIA ANALITICA</w:t>
            </w:r>
          </w:p>
        </w:tc>
      </w:tr>
      <w:tr>
        <w:trPr>
          <w:trHeight w:val="26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cartesiano una circonferenza o una parabol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rivere l’equazione di una conica nel piano cartesiano, date alcune condizion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l’equazione della retta tangente a parabola e circonfer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problemi sulle con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169" w:hanging="169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a ellisse o un’iperbole di data  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ind w:left="169" w:hanging="169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’iperbole equilatera o una funzione omografic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irconferenz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arabol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tta tangente alla parabola 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la circonferenz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lliss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perbol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suppressAutoHyphens w:val="false"/>
              <w:ind w:left="113" w:hanging="142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omo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MPLEMENTI</w:t>
      </w:r>
      <w:r>
        <w:rPr/>
        <w:t xml:space="preserve"> </w:t>
      </w:r>
      <w:r>
        <w:rPr>
          <w:rFonts w:cs="Arial Black" w:ascii="Arial Black" w:hAnsi="Arial Black"/>
        </w:rPr>
        <w:t>DI MATEMATIC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57"/>
        <w:gridCol w:w="3367"/>
        <w:gridCol w:w="3437"/>
      </w:tblGrid>
      <w:tr>
        <w:trPr>
          <w:trHeight w:val="205" w:hRule="atLeast"/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ZIONI GONIOMETRICHE </w:t>
            </w:r>
          </w:p>
        </w:tc>
      </w:tr>
      <w:tr>
        <w:trPr>
          <w:trHeight w:val="212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0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4" w:hanging="334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re e rappresentare graficamente le funzioni goniometric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calcolare le funzioni goniometriche di un angolo e viceversa risalire all’angolo data una sua funzione goniomet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semplificare espressioni goni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spacing w:before="0" w:after="80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cciare il grafico di funzioni goniometriche mediante l’utilizzo di opportune trasformazioni ge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fondamentali della goniometri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ule goniometriche di addizione, sottrazione, duplicazione, bisezione, para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re dati e interpretarli sviluppando deduzioni e ragionamenti sugli stessi anche con l’ausilio di rappresentazioni grafiche usando consapevolmente gli strumenti di calcolo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uppressAutoHyphens w:val="false"/>
              <w:snapToGrid w:val="false"/>
              <w:spacing w:before="0" w:after="80"/>
              <w:ind w:left="227" w:hanging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Monticello, 06/06/2025                                  Docente                                         Alunni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41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5-05-29T14:18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