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ODEGA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onardo Sasso </w:t>
      </w:r>
      <w:r>
        <w:rPr>
          <w:rFonts w:cs="Calibri" w:ascii="Calibri" w:hAnsi="Calibri"/>
          <w:b/>
          <w:sz w:val="28"/>
          <w:szCs w:val="28"/>
        </w:rPr>
        <w:t xml:space="preserve">-  Enrico Zoli    Colori della matematica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Edizione verde volume 4 – Dea scuola/Petrini </w:t>
      </w:r>
    </w:p>
    <w:p>
      <w:pPr>
        <w:pStyle w:val="Defaul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bCs/>
          <w:sz w:val="20"/>
          <w:szCs w:val="20"/>
        </w:rPr>
      </w:pPr>
      <w:r>
        <w:rPr>
          <w:rFonts w:cs="ArialNarrow;Arial" w:ascii="ArialNarrow;Arial" w:hAnsi="ArialNarrow;Arial"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3240"/>
      </w:tblGrid>
      <w:tr>
        <w:trPr>
          <w:trHeight w:val="31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QUAZIONI E DISEQUAZIONI GONIOMETRICHE E TRIGONOMETRIA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goni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funzioni goniometriche mediante l’utilizzo di opportune trasformazioni ge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un triango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273" w:hanging="142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i teoremi sui triangoli e sui triangoli rettangoli e sui triangoli qualunque per determinare ampiezze di ang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iometria: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goniometriche elementari o riconducibi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: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rettango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qualunqu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 applicazioni della trigonomet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1"/>
        <w:gridCol w:w="3157"/>
        <w:gridCol w:w="3420"/>
      </w:tblGrid>
      <w:tr>
        <w:trPr>
          <w:trHeight w:val="37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eastAsia="Arial" w:cs="Arial" w:ascii="Arial" w:hAnsi="Arial"/>
                <w:b w:val="false"/>
                <w:i/>
                <w:smallCaps/>
                <w:szCs w:val="24"/>
              </w:rPr>
              <w:t xml:space="preserve">                            </w:t>
            </w:r>
            <w:r>
              <w:rPr>
                <w:rFonts w:eastAsia="Arial" w:cs="Arial" w:ascii="Arial" w:hAnsi="Arial"/>
                <w:bCs w:val="false"/>
                <w:i/>
                <w:smallCaps/>
                <w:szCs w:val="24"/>
              </w:rPr>
              <w:t xml:space="preserve"> </w:t>
            </w:r>
            <w:r>
              <w:rPr>
                <w:rFonts w:cs="Arial" w:ascii="Arial" w:hAnsi="Arial"/>
                <w:bCs w:val="false"/>
                <w:i/>
                <w:smallCaps/>
                <w:szCs w:val="24"/>
              </w:rPr>
              <w:t>relazioni e funzioni: limiti e continuità</w:t>
            </w:r>
          </w:p>
        </w:tc>
      </w:tr>
      <w:tr>
        <w:trPr>
          <w:trHeight w:val="30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7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primi strumenti dell’analisi per affrontare situazioni problematiche, elaborando opportune soluzioni 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hanging="142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293" w:hanging="142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e principali 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prietà di una funzione: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inio, (dis)parità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de)crescenza, segno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iodicità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293" w:hanging="142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rminare la funzione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osta di due o più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80"/>
              <w:ind w:left="29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ppresentare il grafico di </w:t>
            </w:r>
          </w:p>
          <w:p>
            <w:pPr>
              <w:pStyle w:val="Normal"/>
              <w:spacing w:before="0" w:after="80"/>
              <w:ind w:left="1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element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endere il concetto di limite di una funzione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l limite di una funzione mediante la definiz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primi teoremi sui limiti (unicità del limite, permanenza del segno, confronto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are i limiti di funzion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limite di somme, prodotti, quozienti e potenze di funzion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che si presentano sotto forma indeterminat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ricorrendo ai limiti notevol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infinitesimi e infinit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re la continuità o discontinuità di una funzione in un punt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gli asintoti di una funzion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5" w:hanging="284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gnare il grafico probabile di una fu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reali di variabile reale: dominio, zeri e segno di una funzion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rietà delle funzion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e inversa e funzione compos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iemi di numeri re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finiti e infiniti di funzione reale di variabile reale in un punto e all’infinito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unicità dei limiti, della permanenza e del confront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sui limit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e indeterminat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i notevol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initesimi e infiniti e loro confronto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zioni continue e teoremi relativ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di discontinuità e loro classificazion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ntot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252" w:hanging="18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o probabile di una funzi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OLO DIFFERENZIALE</w:t>
            </w:r>
          </w:p>
        </w:tc>
      </w:tr>
      <w:tr>
        <w:trPr>
          <w:trHeight w:val="35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zare gli strumenti del calcolo differenziale nella descrizione e modellizzazione di fenomeni di vari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t>Correlare la conoscenza storica generale agli sviluppi delle scienze, delle tecnologie e delle tecniche negli specifici campi professionali di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a definizione</w:t>
            </w:r>
          </w:p>
          <w:p>
            <w:pPr>
              <w:pStyle w:val="Normal"/>
              <w:ind w:left="51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retta tangente al grafico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e derivate fondamentali e le regole di deriv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derivate di ordine superi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differenziale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18" w:hanging="425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teoremi sulle funzioni derivabi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38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una funzion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left="53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inuità e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fondamental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con l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ella funzione composta e della funzione invers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ordine superiore al primo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tta tangente e punti di non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teoremi di Lagrange, di Rolle, di Cauchy e di De l’Hospital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rescenti e decrescenti 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, minimi e flessi a tangente orizzontal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avità e segno della derivata seconda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8" w:leader="none"/>
              </w:tabs>
              <w:suppressAutoHyphens w:val="false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essi a tangente obliqu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>
          <w:trHeight w:val="17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IO DI FUNZIONE </w:t>
            </w:r>
          </w:p>
        </w:tc>
      </w:tr>
      <w:tr>
        <w:trPr>
          <w:trHeight w:val="31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2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 primi strumenti dell’analisi per affrontare situazioni problematiche, elaborando opportune soluzioni </w:t>
            </w:r>
            <w:r>
              <w:rPr>
                <w:rFonts w:cs="Arial" w:ascii="Arial Narrow" w:hAnsi="Arial Narrow"/>
                <w:sz w:val="20"/>
                <w:szCs w:val="20"/>
              </w:rPr>
              <w:t>( sott. comp.2)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intervalli di positività o negatività di una fun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dedurre da un grafico le caratteristiche di una funzion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gli intervalli di (de)crescenza di una fun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orizzontali mediante la derivata prim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flessi mediante la derivata second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mediante le derivate successiv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ciare il grafico di una fu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per lo studio del grafico di una funzione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algebrich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trascendent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on i valori assoluti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suppressAutoHyphens w:val="false"/>
              <w:spacing w:before="0" w:after="80"/>
              <w:ind w:left="538" w:hanging="283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i deducibili dal grafico di una funzione assegnata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icello, 06/06/2025                                   Docente                                          Alunni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─"/>
      <w:lvlJc w:val="left"/>
      <w:pPr>
        <w:ind w:left="114" w:hanging="11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41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5-05-29T14:21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