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/Professoressa: MONICA MAG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u w:val="single"/>
        </w:rPr>
        <w:t xml:space="preserve">: </w:t>
      </w:r>
      <w:r>
        <w:rPr>
          <w:rFonts w:cs="Calibri" w:ascii="Calibri" w:hAnsi="Calibri"/>
          <w:i/>
          <w:iCs/>
          <w:sz w:val="22"/>
          <w:szCs w:val="22"/>
        </w:rPr>
        <w:t>Take Action</w:t>
      </w:r>
      <w:r>
        <w:rPr>
          <w:rFonts w:cs="Calibri" w:ascii="Calibri" w:hAnsi="Calibri"/>
          <w:sz w:val="22"/>
          <w:szCs w:val="22"/>
        </w:rPr>
        <w:t xml:space="preserve"> di Dooley Jenny – Zanichelli</w:t>
      </w:r>
    </w:p>
    <w:p>
      <w:pPr>
        <w:pStyle w:val="Default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 xml:space="preserve">Argomenti trattati nel corso dell’a.s.: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n linea con quanto previsto dai Programmi per l’istruzione tecnica e da quanto stabilito in sede di dipartimento, l’insegnamento della lingua inglese è stato indirizzato al raggiungimento del livello linguistico A2/B1 del Quadro di Riferimento Europeo. Dopo un iniziale ripasso (STARTER), sono state svolte le seguenti unità: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val="en-US" w:eastAsia="en-US"/>
        </w:rPr>
        <w:t>UNIT 1 – STRONG BONDS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  <w:t>Strutture grammaticali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>subject pronouns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>present simple: be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>question words (1)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>a / an - the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>plurals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>this / these - that / those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>prepositions of place and time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>there is / there are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>some / any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>can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>the imperative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  <w:t>Lessic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countries and nationalities / cardinal numbers / school subjects and objects  /  days, months,  and seasons  /  ordinal numbers  /  house &amp; furniture  /  abilities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>Funzioni linguistiche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hiedere e dare informazioni personali / chiedere e dire l’ora / la data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u w:val="single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it-IT"/>
        </w:rPr>
        <w:t>UNIT 2 – ROUND THE CLOCK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  <w:t>Strutture grammaticali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>present simple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 xml:space="preserve">adverbs and expressions of frequency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 xml:space="preserve">question words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  <w:t>Lessic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 xml:space="preserve">daily routine / chores / free-time activities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>Funzioni linguistiche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invitare / prendere accordi   / </w:t>
        <w:tab/>
        <w:t xml:space="preserve">accettare / rifiutare un invito </w:t>
      </w:r>
    </w:p>
    <w:p>
      <w:pPr>
        <w:pStyle w:val="Paragrafoelenc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-Visione guidata in lingua originale del film “The Terminal” </w:t>
      </w:r>
    </w:p>
    <w:p>
      <w:pPr>
        <w:pStyle w:val="Paragrafoelenc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-Comprensione guidata di un testo scritto autentico : la vera storia del personaggio principale del film (Karim Nasseri)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u w:val="single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it-IT"/>
        </w:rPr>
        <w:t>UNIT 3 - TASTES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  <w:t>Strutture grammaticali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 xml:space="preserve">countable &amp; uncountable nouns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 xml:space="preserve">some - any - no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 xml:space="preserve">How much…? / How many…? - a lot of / much / many - (a) few / (a) little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>too much / too many / (not) enough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  <w:t>Lessic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 xml:space="preserve">food &amp; drinks   / portions &amp; containers / food preparation &amp; ways to cook.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>Funzioni linguistiche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ordinare piatti / chiedere e comunicare prezzi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u w:val="single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it-IT"/>
        </w:rPr>
        <w:t>UNIT 4 – ON TARGET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  <w:t>Strutture grammaticali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>can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 xml:space="preserve">verbs + -ing form / infinitive / base form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 xml:space="preserve">possessive adjectives and pronouns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  <w:t>Lessic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 xml:space="preserve">sports / go / play / do + sport / sports venues / sports equipment.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  <w:t>Funzioni linguistiche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esprimere preferenze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it-IT"/>
        </w:rPr>
        <w:t>UNIT 5 – LOOKING GOOD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  <w:t>Strutture grammaticali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 xml:space="preserve">present continuous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 xml:space="preserve">present simple vs present continuous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>stative verbs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  <w:t>Lessic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 xml:space="preserve">clothes, accessories, footwear / jewelry / materials &amp; patterns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>Funzioni linguistiche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Shopping: parlare di abbigliamento / chiedere e comunicare prezzi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Approfondimento sull’agenda 2030 e i suoi goals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u w:val="single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it-IT"/>
        </w:rPr>
        <w:t>UNIT 6 – GLORIOUS PAST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  <w:t>Strutture grammaticali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 xml:space="preserve">past simple: be + regular verbs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 xml:space="preserve">Wh- questions + past simple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  <w:t>Lessic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 xml:space="preserve">jobs &amp; famous people   / jobs and places / years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  <w:t>Funzioni linguistiche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parlare di esperienze passate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it-IT"/>
        </w:rPr>
        <w:t>UNIT 7 – FUN TIME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  <w:t>Strutture grammaticali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>past simple: irregular verbs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 xml:space="preserve">could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>Lessic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Flims / cultural activities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>Funzioni linguistiche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parlare del fine settimana scorso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it-IT"/>
        </w:rPr>
        <w:t>UNIT 8 – AMAZING EARTH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>Strutture grammaticali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>adverbs of manner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 xml:space="preserve">comparative forms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>superlative forms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 xml:space="preserve">too / (not) enough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  <w:t>Lessic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geographical features / animals &amp; adjectives / PET vocabulary “Travel and Transport”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  <w:t>Funzioni linguistiche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Trovare alternative per: dare consigli / </w:t>
        <w:tab/>
        <w:t xml:space="preserve">parlare di luoghi  /  fare paragoni  /  prendere decisioni  /  approvare / disapprovare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u w:val="single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it-IT"/>
        </w:rPr>
        <w:t>UNIT 9 – TAKE A BREAK!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  <w:t>Strutture grammaticali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>be going to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>•</w:t>
      </w:r>
      <w:r>
        <w:rPr>
          <w:rFonts w:cs="Arial" w:ascii="Arial" w:hAnsi="Arial"/>
          <w:sz w:val="20"/>
          <w:szCs w:val="20"/>
          <w:lang w:val="en-US" w:eastAsia="it-IT"/>
        </w:rPr>
        <w:tab/>
        <w:t xml:space="preserve">present simple and present continuous with future meaning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  <w:t>Lessic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 w:eastAsia="it-IT"/>
        </w:rPr>
      </w:pPr>
      <w:r>
        <w:rPr>
          <w:rFonts w:cs="Arial" w:ascii="Arial" w:hAnsi="Arial"/>
          <w:sz w:val="20"/>
          <w:szCs w:val="20"/>
          <w:lang w:val="en-US" w:eastAsia="it-IT"/>
        </w:rPr>
        <w:t xml:space="preserve">means of transport / weather and temperature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>Funzioni linguistiche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Parlare di piani futuri: </w:t>
        <w:tab/>
        <w:t xml:space="preserve">invitare / accettare / rifiutare un invito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it-IT"/>
        </w:rPr>
        <w:t>EDUCAZIONE CIVICA: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lassroom rules: how to behave properly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Monticello, 28/05/2025                                                                             Studenti: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Monica Magni</w:t>
      </w:r>
    </w:p>
    <w:p>
      <w:pPr>
        <w:pStyle w:val="Normal"/>
        <w:rPr>
          <w:rFonts w:ascii="Calibri Light" w:hAnsi="Calibri Light" w:cs="Calibri Light"/>
          <w:bCs/>
          <w:sz w:val="20"/>
          <w:szCs w:val="20"/>
          <w:lang w:eastAsia="it-IT"/>
        </w:rPr>
      </w:pPr>
      <w:r>
        <w:rPr>
          <w:rFonts w:cs="Calibri Light" w:ascii="Calibri Light" w:hAnsi="Calibri Light"/>
          <w:bCs/>
          <w:sz w:val="20"/>
          <w:szCs w:val="20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20:56:00Z</dcterms:created>
  <dc:creator>MONICA MAGNI</dc:creator>
  <dc:description/>
  <cp:keywords/>
  <dc:language>en-US</dc:language>
  <cp:lastModifiedBy>MONICA MAGNI</cp:lastModifiedBy>
  <cp:lastPrinted>2023-03-23T10:51:00Z</cp:lastPrinted>
  <dcterms:modified xsi:type="dcterms:W3CDTF">2025-05-28T10:02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20e9355-e4f1-4424-861c-0e8334bfed2f</vt:lpwstr>
  </property>
  <property fmtid="{D5CDD505-2E9C-101B-9397-08002B2CF9AE}" pid="3" name="SharedWithUsers">
    <vt:lpwstr>43;#UFFICI IISS A. GREPPI;#52;#IVANO SALA;#51;#Il dirigente, Dario Crippa</vt:lpwstr>
  </property>
  <property fmtid="{D5CDD505-2E9C-101B-9397-08002B2CF9AE}" pid="4" name="display_urn:schemas-microsoft-com:office:office#SharedWithUsers">
    <vt:lpwstr>UFFICI IISS A. GREPPI;IVANO SALA;Il dirigente, Dario Crippa</vt:lpwstr>
  </property>
</Properties>
</file>