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ICCARDO LA FERRA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  <w:t>PARTE PRATICA: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:</w:t>
        <w:tab/>
        <w:t>Test capacità condizionali (Forza – Resistenza- Velocità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30 m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Jump Test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lancio palla medica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1000 m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Sport di squadra: </w:t>
        <w:tab/>
        <w:t xml:space="preserve"> </w:t>
        <w:tab/>
        <w:t>Pallacanestro: i fondamentali individuali e di squadr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tir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Regole e campo da gioco</w:t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2832" w:hanging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Pallavolo: i fondamentali individuali e di squadr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Il bagher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battut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Regole e campo da gioco</w:t>
      </w:r>
    </w:p>
    <w:p>
      <w:pPr>
        <w:pStyle w:val="Normal"/>
        <w:suppressAutoHyphens w:val="false"/>
        <w:spacing w:before="0" w:after="0"/>
        <w:ind w:left="2832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val="en-US" w:eastAsia="it-IT"/>
        </w:rPr>
      </w:pPr>
      <w:r>
        <w:rPr>
          <w:rFonts w:cs="Arial" w:ascii="Verdana" w:hAnsi="Verdana"/>
          <w:sz w:val="22"/>
          <w:szCs w:val="22"/>
          <w:lang w:val="en-US"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port individuali:</w:t>
        <w:tab/>
        <w:tab/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ind w:left="2835" w:hanging="0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Resistenza: miglioramento della resistenza generale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orri Greppi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Greppi Run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Verdana" w:hAnsi="Verdana"/>
          <w:b/>
          <w:sz w:val="22"/>
          <w:szCs w:val="22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val="en-US" w:eastAsia="it-IT"/>
        </w:rPr>
      </w:pPr>
      <w:r>
        <w:rPr>
          <w:rFonts w:cs="Arial" w:ascii="Verdana" w:hAnsi="Verdana"/>
          <w:b/>
          <w:sz w:val="22"/>
          <w:szCs w:val="22"/>
          <w:lang w:val="en-US"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val="en-US" w:eastAsia="it-IT"/>
        </w:rPr>
      </w:pPr>
      <w:r>
        <w:rPr>
          <w:rFonts w:cs="Arial" w:ascii="Verdana" w:hAnsi="Verdana"/>
          <w:sz w:val="22"/>
          <w:szCs w:val="22"/>
          <w:lang w:val="en-US" w:eastAsia="it-IT"/>
        </w:rPr>
        <w:t>Sport, regole e Fair play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he cos’è il fair play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rispetto delle regol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rispetto dei compagn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lealtà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istema scheletrico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a morfologia generale delle ossa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a suddivisione dello scheletro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o scheletro assile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o scheletro appendicolare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e articolazioni</w:t>
      </w:r>
    </w:p>
    <w:p>
      <w:pPr>
        <w:pStyle w:val="Normal"/>
        <w:suppressAutoHyphens w:val="false"/>
        <w:ind w:left="1428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Il sistema muscolare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muscoli del corpo umano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I tipi di muscoli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e proprietà del muscolo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Il muscolo scheletrico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 muscoli agonisti, antagonisti e sinergici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 e coordinativ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he cosa sono le capacità motorie e come interagiscon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Forza, resistenza, velocità e flessibilità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he cos è la coordinazion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e forme della coordinazion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onticello Brianza, 23 Maggio 2025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Prof. Riccardo La Ferrara</w:t>
      </w:r>
    </w:p>
    <w:p>
      <w:pPr>
        <w:pStyle w:val="Normal"/>
        <w:rPr>
          <w:rFonts w:ascii="Calibri Light" w:hAnsi="Calibri Light" w:cs="Calibri Light"/>
          <w:bCs/>
          <w:sz w:val="22"/>
          <w:szCs w:val="22"/>
          <w:lang w:eastAsia="it-IT"/>
        </w:rPr>
      </w:pPr>
      <w:r>
        <w:rPr>
          <w:rFonts w:cs="Calibri Light" w:ascii="Calibri Light" w:hAnsi="Calibri Light"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ICCARDO LA FERRARA</cp:lastModifiedBy>
  <cp:lastPrinted>2023-03-23T10:51:00Z</cp:lastPrinted>
  <dcterms:modified xsi:type="dcterms:W3CDTF">2025-05-23T13:41:00Z</dcterms:modified>
  <cp:revision>1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