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Biolog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o di testo adottato:</w:t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inotti- A. Modelli- G. Ceruti “Il racconto della Biologia”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Seconda edizione Cellula, corpo umano, genetica.  Zanichelli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16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12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terpretare le conoscenze acquisite.</w:t>
      </w:r>
    </w:p>
    <w:p>
      <w:pPr>
        <w:pStyle w:val="Modulo01TabellaRientro1"/>
        <w:numPr>
          <w:ilvl w:val="0"/>
          <w:numId w:val="12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alcune relazioni tra i contenuti studiati. </w:t>
      </w:r>
    </w:p>
    <w:p>
      <w:pPr>
        <w:pStyle w:val="Modulo01TabellaRientro1"/>
        <w:numPr>
          <w:ilvl w:val="0"/>
          <w:numId w:val="0"/>
        </w:numPr>
        <w:tabs>
          <w:tab w:val="clear" w:pos="170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: L’ ECOLOGIA STUDIA L’AMBIENT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mbiente è la nostra cas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polazioni, comunità ed ecosiste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interazioni tra gli organis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atene e le reti alimenta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flusso di energia negli ecosiste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cicli della materi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finire il campo di studio dell’ecologi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dentificare i fattori ambientali che caratterizzano un ecosistem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istinguere l’habitat dalla nicchia ecologic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istinguere i produttori dai consumatori evidenziandone i ruoli all’interno della comunità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finire i termini «catena alimentare» e «rete alimentare» evidenziandone le differenz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l’importanza dei detritivori e decompositori nella catena alimentar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come si trasferisce l’energia da un livello trofico a un altro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i passaggi fondamentali attraverso cui la materia si ricicl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il ciclo dell’azoto evidenziando l’importanza dei batteri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3: LA CHIMICA DELLA VI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Gli organismi sono altamente organizza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cqua è fondamentale per la vi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biomolecol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Cs/>
          <w:sz w:val="20"/>
          <w:szCs w:val="20"/>
        </w:rPr>
        <w:t>I carboidra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lipid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prote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Gli acidi nucleic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perché gli organismi viventi sono diversi dalla materia inanima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Riconoscere i livelli gerarchici in cui sono organizzati i viventi dalla cellula alla biosfer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la struttura dell’acqua e la sua polarità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dentificare nel legame a idrogeno il responsabile delle proprietà che rendono l’acqua un composto indispensabile per la vita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ndividuare le caratteristiche peculiari dell’atomo di carbonio che rendono questo elemento il più diffuso nelle molecole organich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istinguere i monomeri dai polimeri e le reazioni di condensazione da quelle di idrolisi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i diversi tipi di biomolecole indicandone le funzion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tra zuccheri semplici e zuccheri complessi, zuccheri di riserva e zuccheri di struttura.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i trigliceridi dai fosfolipid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strutture delle protein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in che cosa consiste il processo di denaturazion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llustrare la struttura dei nucleotid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4: LA STRUTTURA DELLE CELLU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cellula: l’unità costitutiva dei vivent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me sono fatte le cellule procariotich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oi e i batter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virus: entità al limite della vit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me sono fatte le cellule eucariotich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la struttura della cellula procariotic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e analogie e le differenze tra la cellula procariotica e quella eucariotic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Riconoscere l’importanza dei plasmidi nei batter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piegare come i batteri attuano la ricombinazione genica attraverso i processi di coniugazion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la cellula eucariotica e i suoi organuli, associando a ciascuno la sua funzion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il ruolo del nucleo nella cellula eucariotic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unzioni dei ribosomi, dei reticoli endoplasmatici e dell’apparato di Golg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dentificare nel mitocondrio la centrale energetica della cellul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il ruolo di produttore di materia organica svolto dal cloroplasto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Mettere in relazione i diversi tipi di filamenti che compongono il citoscheletro con le rispettive funzi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5: LE FUNZIONI DELLE CELLU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scambiano sostanze con l’ambien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trasformano le sostan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hanno bisogno di energ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si dividon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riproduzione sessuata e asessu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meiosi produce gamet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uddividere la demolizione del glucosio in glicolisi e respirazione cellular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Confrontare il processo fermentativo con la respirazione cellular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la funzione della fotosintesi negli organismi autotrof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dentificare i reagenti e i prodotti della fotosintes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bookmarkStart w:id="0" w:name="_Hlk198796738"/>
      <w:bookmarkEnd w:id="0"/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e differenze tra riproduzione sessuata e asessuat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bookmarkStart w:id="1" w:name="_Hlk198796738"/>
      <w:bookmarkEnd w:id="1"/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dentificare nei nucleotidi le unità funzionali del DN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a struttura del DNA indicandone le caratteristiche principal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perché la duplicazione dl DNA si dice semiconservativ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Spiegare come avviene la duplicazione del DNA 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il processo di scissione binaria dei procariot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Percorrere le tappe del ciclo cellulare degli eucariot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asi della mitos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la citodieresi delle cellule animal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Correlare la presenza di cellule aploidi con la riproduzione sessuat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asi della meios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i cromatidi fratelli dai cromosomi omologh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7: RESPIRAZIONE, CIRCOLAZIONE, DIFESA ed ESCREZIO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respirazione cellulare e la ventilazione polmona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pparato respiratori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fumo di tabacco, una miscela di vele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angu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circolazione sanguigna e il cuo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vasi sanguigni: arterie, vene e capillar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principali malattie cardiovascolar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istema linfatic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istema immunitari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na straordinaria conquista: i vacci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pelle: un organo dalle molteplici funzio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pparato escretor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gli organi che costituiscono l’apparato respiratori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e diverse funzioni dell’apparato respiratori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llustrare le funzioni svolte delle cellule ciliate che tappezzano le vie respiratori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avvengono gli scambi dei gas nei polmoni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avviene lo scambio di aria tra i polmoni e l’estern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quali sono i meccanismi di controllo della respirazion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alcuni degli effetti prodotti dal fumo di sigaretta sui polm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le componenti del sangue individuandone le funzion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a differenza tra i diversi tipi di cellule staminal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llustrare l’emopoies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’emoglobina e collegare la sua struttura al trasporto dell’ossigeno alle cellul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a struttura e la funzione del cuore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quale percorso compie il sangue nel corpo umano partendo dal lato destro del cuor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llustrare le fasi del ciclo cardiaco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Identificare le differenze tra arterie e vene 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unzioni del sistema linfatic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il significato del termine patogen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l’immunità innata dall’immunità acquisit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il ruolo svolgono le barriere fisiche e i processi infiammatori nella difesa dell’organism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Illustrare le differenze funzionali tra linfociti B e linfociti T 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risposte immunitarie primaria e secondaria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l’importanza dei vaccini nella lotta contro le malattie infettiv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8: L’INTEGRAZIONE E IL CONTROLL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controllo del sistema nervo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del tessuto nervo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impulso nervoso e le sinaps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NC: encefalo e midollo spinal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NP: somatico e autonom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droghe e i loro effetti sul cervell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rgani di senso e recettori sensoria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istema endocrino e gli ormon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a struttura del neurone distinguendolo dalle cellule glial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dentificare le funzioni dei diversi tipi di cellule glial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il neurone trasmette un segnale nervos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si trasmette il segnale nervoso nelle sinapsi chimich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le diverse parti del sistema nervoso centrale e le rispettive funzi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a funzione del sistema nervoso periferico distinguendolo in volontario e autonom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ind w:left="1416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Distinguere la sensazione dalla percezione </w:t>
      </w:r>
    </w:p>
    <w:p>
      <w:pPr>
        <w:pStyle w:val="Normal"/>
        <w:ind w:left="1416" w:hanging="0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Elencare i diversi tipi di recettori sensoriali distinguendoli sulla base degli stimoli raccolti 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gli organi di senso e le rispettive funzi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piegare il ruolo svolto dal sistema endocrino nella regolazione delle funzioni dell’organism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le principali ghiandole endocrine, gli ormoni da esse prodotti e le rispettive funzioni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stinguere tra ghiandola endocrina ed esocrin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0: EREDITARIETA’ E GENET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caratteri ereditar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Gli esperimenti di Mende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La conferma del lavoro di Mendel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iversi modelli di eredità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genetica umana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nunciare le tre leggi di Mendel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potizzare i possibili fenotipi della prole in caso di dominanza incompleta, codominanza, polialleli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perché alcuni caratteri possono variare in modo continu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he un gene può interferire con l’espressione di un altr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alcuni caratteri umani determinati da un solo gen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1: IL LAVORO DEI GEN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NA, geni e protei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ingegneria genetica e le biotecnolog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applicazioni dell’ingegneria genetica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</w:t>
      </w:r>
      <w:r>
        <w:rPr>
          <w:rFonts w:cs="Arial" w:ascii="Arial" w:hAnsi="Arial"/>
          <w:b/>
          <w:i/>
          <w:iCs/>
          <w:color w:val="000000"/>
          <w:spacing w:val="-2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piegare in che modo possono mutare i gen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ndicare le possibili cause delle mutazioni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ndividuare gli strumenti del biotecnologo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quali sono i passaggi per realizzare del DNA ricombinant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Correlare gli enzimi utilizzati nelle biotecnologie con la loro funzione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ndicare i principali ambiti di ricerca e applicazioni delle biotecnologie in campo medico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llustrare le tecniche di clonazione riproduttiv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piegare che cosa si intende per animali transgenic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5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709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Verdana Pro Con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Zapf Dingbats;Wingdings 2" w:hAnsi="Zapf Dingbats;Wingdings 2" w:cs="Zapf Dingbats;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paragraph" w:styleId="TestotabellaTABELLE">
    <w:name w:val="Testo tabella (TABELLE)"/>
    <w:basedOn w:val="Normal"/>
    <w:qFormat/>
    <w:pPr>
      <w:autoSpaceDE w:val="false"/>
      <w:spacing w:lineRule="auto" w:line="288"/>
      <w:textAlignment w:val="center"/>
    </w:pPr>
    <w:rPr>
      <w:rFonts w:ascii="Verdana Pro Cond" w:hAnsi="Verdana Pro Cond" w:cs="Verdana Pro Cond"/>
      <w:color w:val="000000"/>
      <w:sz w:val="14"/>
      <w:szCs w:val="14"/>
    </w:rPr>
  </w:style>
  <w:style w:type="paragraph" w:styleId="TestotabellaelencoTABELLE">
    <w:name w:val="Testo tabella elenco (TABELLE)"/>
    <w:basedOn w:val="TestotabellaTABELLE"/>
    <w:qFormat/>
    <w:pPr>
      <w:tabs>
        <w:tab w:val="clear" w:pos="708"/>
        <w:tab w:val="left" w:pos="113" w:leader="none"/>
        <w:tab w:val="left" w:pos="170" w:leader="none"/>
        <w:tab w:val="left" w:pos="340" w:leader="none"/>
      </w:tabs>
      <w:suppressAutoHyphens w:val="false"/>
      <w:spacing w:before="57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2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5-05-22T07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