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– SCIENZE della TERR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 “Il racconto della Terra” (seconda edizione)- Zanichel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 IL SISTEMA SOLA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ielo sopra di no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stanze nello spazio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elle: caratteristiche e ciclo di vit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Sole é la stella a noi più vici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corpi del Sistema s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Terra a confronto con gli altri piane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eggi che governano il moto dei piane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a posizione della Terra nell’Universo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corpi celesti del Sistema solar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i pianeti rocciosi da quelli gasso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d enunciare la legge di gravitazione e le leggi di Keplero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conseguenze della forza gravitazional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ndicare le unità di misura dell’astronomia 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caratteristiche delle stelle e la loro evolu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a struttura del Sole e comprendere la sua attività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a Luna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vimenti della Luna e le loro consegu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 e Luna oscurati: le ecliss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lustrare le principali caratteristiche della Lun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tra mese sidereo e mese sinodico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peculiarità dei moti e delle fasi lunari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rrelare le fasi lunari con il moto di rivoluzione della Luna intorno alla Terr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viduare le condizioni necessarie affinché si verifichi un’eclis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superficie lunare e riconoscerne alcuni elementi ben visibil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servare e riconoscere le fasi luna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terpretare le ecliss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confrontare le caratteristiche della Terra con quelle della Lun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6 LA SFERA DELLE ROCC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rocce sono costituite da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truttura interna de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riconoscono 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lassificano le roc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agmatich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edimentarie (cenn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etamorfiche (cenni)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fare riferimento alla struttura cristallina per descrivere alcune proprietà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esporre la definizione di minerale e di reticolo cristallino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saper applicare i criteri che consentono di distinguere tra loro i mineral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care le principali proprietà fisiche e chimiche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come vengono classificati i mineral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principi della classificazione delle rocce magmatiche, sedimentarie e metamorf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spacing w:val="-2"/>
          <w:sz w:val="20"/>
          <w:szCs w:val="20"/>
        </w:rPr>
        <w:t>spiegare l’origine delle rocce magmatiche, sedimentarie e metamorfiche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distinguerle le rocce magmatiche, sedimentarie e metamorfiche in base alle caratteristiche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8 I VULCA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calore interno della terra origina vulcani e terremo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ulcano si forma dove il magma fuoriesce in superfi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basici provocano eruzioni effu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acidi provocano eruzioni esplo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esaggio vulcanico è molto v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schio vulcanic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pacing w:val="-2"/>
          <w:sz w:val="22"/>
          <w:szCs w:val="22"/>
        </w:rPr>
      </w:pPr>
      <w:r>
        <w:rPr>
          <w:rFonts w:cs="Arial" w:ascii="Arial" w:hAnsi="Arial"/>
          <w:i/>
          <w:iCs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parti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’origine del calore terrestr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collegare i fenomeni vulcanici a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indicare le cause del calore interno della Terra e metterle in relazione con l’attività vulcanic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tipo di magma, di lava, di attività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l’attività vulcanica esplosiva da quella effusiva collegandole al tipo di magm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Conoscere le connessioni tra la forma dell’edificio vulcanico e il tipo di attività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vari tipi di edificio vulcanic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descrivere le differenti forme dell’attività vulcanica secondar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fattori di rischio dei vulcani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il meccanismo di un’eruzione vulcan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9 I TERREMOT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i deform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generano i terremo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nergia di un terremoto si propaga sotto forma di ond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determina la forza di un terremo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le onde sismiche studiano l'interno della Terra (cenni)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i vari tipi di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tra pieghe e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i movimenti delle faglie sono all’origine dei sism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’energia di un terremoto si propaga tramite ond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spiegare come si originano le onde sismiche e i terremot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i vari tipi di onde sismich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la teoria del rimbalzo elast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scrivere il sismografo e il suo funzionament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pere cos’è un sismogramma e come si interpret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ggere un sismogramma e calcolare la magnitudo del sisma 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Distinguere la differenza tra scala intensità e magnitud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jc w:val="lef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come si è ricavato il modello de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la struttura degli strati del modello dell’interno della Terr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istinguere tra litosfera e astenosfe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0 LA LITOSFERA IN MOVIMENTO cen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tribuzione dei vulcani e dei sis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e placche litosfer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di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con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trascorr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mazione delle montag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unti cal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tore delle plac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prendere le cause della dinamicità della litosfe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iconoscere che la distribuzione di terremoti e vulcani non è causal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i fenomeni sismici e vulcanici con i margini delle placch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la teoria della tettonica delle placche con la nascita di un oceano la formazione delle catene montuose e degli archi magmatic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a California è una zona ad elevato rischio sism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per spiegare perché l’attività vulcanica non sempre è associata ai margini di placc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l’attività vulcanica delle isole Hawai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mallCaps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sottoindicate sono </w:t>
      </w:r>
      <w:r>
        <w:rPr>
          <w:rFonts w:cs="Arial" w:ascii="Arial" w:hAnsi="Arial"/>
          <w:b/>
          <w:smallCaps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i fenomeni appartenenti alla realtà natural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relazioni tra i contenuti studiati. </w:t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Zapf Dingbats;Wingdings 2" w:hAnsi="Zapf Dingbats;Wingdings 2" w:cs="Zapf Dingbats;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24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0T14:2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