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A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ORMICONE ELISABET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elazione Bibliogreppi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lunni: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rad Ismail Haitham Ismail Soliman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Cristian Hoxhaj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po una prima fase iniziale di conoscenza abbiamo deciso insieme che progetto intraprende in base ai loro gusti e preferenz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anno scelto l’attività di Bibliogreppi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el corso dell’anno scolastico, i due ragazzi sono stati incaricati di svolgere un'attività di catalogazione dei libri nella biblioteca della scuola. L’obiettivo principale del lavoro era quello di aggiornare, catalogare e mantenere il sito della biblioteca scolastica in ordine, verificando che tutte le informazioni sui libri fossero corrette, in particolare le etichette e i codici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ifficoltà riscontrate: </w:t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n alcuni casi c'erano errori nel sistema di catalogazione, come libri doppi o informazioni mancanti. I ragazzi hanno risolto questo problema aggiornando il sistema e assicurandosi che ogni libro fosse correttamente registrato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onclusion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to lavoro ha permesso ai Ismail e Cristian di imparare come funziona una biblioteca scolastica e come si gestiscono i libri in modo efficace. Hanno acquisito competenze nell'uso di software di catalogazione e nel controllo di codici e etichette. Inoltre, hanno messo in campo abilità di problem solving, risolvendo i vari errori che si sono presentati durante il process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trambi hanno partecipato con interesse e dedizione, ascoltando e applicando i consigli e le direttive che l'insegnante dava loro.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ptos" w:hAnsi="Aptos" w:eastAsia="Apto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ptos" w:hAnsi="Aptos" w:eastAsia="Apto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9:17:00Z</dcterms:created>
  <dc:creator>rosanna.usuelli</dc:creator>
  <dc:description/>
  <cp:keywords/>
  <dc:language>en-US</dc:language>
  <cp:lastModifiedBy>ELISABETTA FORMICONE</cp:lastModifiedBy>
  <cp:lastPrinted>2023-03-23T10:51:00Z</cp:lastPrinted>
  <dcterms:modified xsi:type="dcterms:W3CDTF">2025-05-14T19:25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