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gramma svolto a.s.2024-2025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lasse 1K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teria: Scienze Motorie e Sportiv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fessore:  Fumagalli Roberto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Libro di testo adottato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“</w:t>
      </w:r>
      <w:r>
        <w:rPr>
          <w:rFonts w:cs="Calibri" w:ascii="Calibri" w:hAnsi="Calibri"/>
          <w:b/>
          <w:sz w:val="26"/>
          <w:szCs w:val="26"/>
        </w:rPr>
        <w:t xml:space="preserve">Attivi – Sport e sane abitudini”    Autore: </w:t>
      </w:r>
      <w:r>
        <w:rPr>
          <w:rFonts w:cs="Calibri" w:ascii="Calibri" w:hAnsi="Calibri"/>
          <w:bCs/>
          <w:sz w:val="26"/>
          <w:szCs w:val="26"/>
        </w:rPr>
        <w:t>Chiesa, Taini, Montalbetti, Forini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Casa Editrice: </w:t>
      </w:r>
      <w:r>
        <w:rPr>
          <w:rFonts w:cs="Calibri" w:ascii="Calibri" w:hAnsi="Calibri"/>
          <w:bCs/>
          <w:sz w:val="26"/>
          <w:szCs w:val="26"/>
        </w:rPr>
        <w:t xml:space="preserve">Marietti Scuola 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Argomenti che sono stati trattati nel corso dell’a.s.2024/2025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PRATICA: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Capacità condizionali – coordinative :</w:t>
      </w: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 Test d’ingresso di forza, velocità e test coordinativo </w:t>
      </w:r>
    </w:p>
    <w:p>
      <w:pPr>
        <w:pStyle w:val="Normal"/>
        <w:suppressAutoHyphens w:val="false"/>
        <w:spacing w:before="280" w:after="280"/>
        <w:textAlignment w:val="auto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La resistenza:</w:t>
      </w: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 Partecipazione all’evento organizzato dal dipartimento di Scienze motorie “Corrigreppi” (prova comune per tutte le classi prime)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Evento ludico motorio aperto a tutti gli studenti “Greppi Run”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Capacità coordinative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eastAsia="Calibri" w:cs="Calibri" w:ascii="Calibri" w:hAnsi="Calibri"/>
          <w:color w:val="000000"/>
          <w:sz w:val="26"/>
          <w:szCs w:val="26"/>
          <w:lang w:eastAsia="it-IT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eastAsia="it-IT"/>
        </w:rPr>
        <w:t>Salto della corda a favore e sfavore – salto della funicella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Sport di individuali e di squadra: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Pallacanestro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fondamentali tecnici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situazioni di gioco semplici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Regole e gioco del 3 vs 3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bookmarkStart w:id="0" w:name="_Hlk135387483"/>
      <w:bookmarkEnd w:id="0"/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il regolamento, gioco con i compagni e avversar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  <w:bookmarkStart w:id="1" w:name="_Hlk135387483"/>
      <w:bookmarkStart w:id="2" w:name="_Hlk135387483"/>
      <w:bookmarkEnd w:id="2"/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Dodgeball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onoscenza e applicazione del regolamento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Gioco con i compagni e avversar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TEORICA:</w:t>
      </w:r>
    </w:p>
    <w:p>
      <w:pPr>
        <w:pStyle w:val="Normal"/>
        <w:suppressAutoHyphens w:val="false"/>
        <w:spacing w:before="280" w:after="280"/>
        <w:textAlignment w:val="auto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Il sistema scheletrico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a funzione dello scheletro e la morfologia delle ossa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o scheletro assile e appendicolare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articolazioni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’anatomia dello scheletro umano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Traumatologia e primo soccorso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Il sistema muscolare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’organizzazione del sistema muscolare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a composizione del muscolo scheletrico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fibre muscolari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a graduazione della forza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principali muscoli del corpo umano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Traumatologia e primo soccorso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Approfondimenti: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Il fair play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Visione film “Il Campione”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Sport e attività in ambiente naturale:  uscita didattica presso Jungle Rider Park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/>
      </w:pPr>
      <w:r>
        <w:rPr>
          <w:rFonts w:cs="Calibri" w:ascii="Calibri" w:hAnsi="Calibri"/>
          <w:sz w:val="26"/>
          <w:szCs w:val="26"/>
          <w:lang w:eastAsia="it-IT"/>
        </w:rPr>
        <w:t>Monticello Brianza, 27 maggio 2025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 xml:space="preserve"> Prof. Roberto Fumagalli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I rappresentanti di Classe</w:t>
      </w:r>
    </w:p>
    <w:p>
      <w:pPr>
        <w:pStyle w:val="Normal"/>
        <w:suppressAutoHyphens w:val="false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rPr>
          <w:rFonts w:ascii="Calibri" w:hAnsi="Calibri" w:cs="Calibri"/>
          <w:sz w:val="28"/>
          <w:szCs w:val="28"/>
          <w:lang w:eastAsia="it-IT"/>
        </w:rPr>
      </w:pPr>
      <w:r>
        <w:rPr>
          <w:rFonts w:eastAsia="Calibri" w:cs="Calibri" w:ascii="Calibri" w:hAnsi="Calibri"/>
          <w:sz w:val="26"/>
          <w:szCs w:val="26"/>
          <w:lang w:eastAsia="it-IT"/>
        </w:rPr>
        <w:t xml:space="preserve">   </w:t>
      </w:r>
      <w:r>
        <w:rPr>
          <w:rFonts w:cs="Calibri" w:ascii="Calibri" w:hAnsi="Calibri"/>
          <w:sz w:val="26"/>
          <w:szCs w:val="26"/>
          <w:lang w:eastAsia="it-IT"/>
        </w:rPr>
        <w:tab/>
        <w:tab/>
        <w:t>_____________________</w:t>
        <w:tab/>
        <w:tab/>
        <w:t>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it-IT"/>
        </w:rPr>
      </w:pPr>
      <w:r>
        <w:rPr>
          <w:rFonts w:cs="Calibri" w:ascii="Calibri" w:hAnsi="Calibri"/>
          <w:b/>
          <w:bCs/>
          <w:sz w:val="28"/>
          <w:szCs w:val="28"/>
          <w:lang w:eastAsia="it-IT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5:58:00Z</dcterms:created>
  <dc:creator>rosanna.usuelli</dc:creator>
  <dc:description/>
  <cp:keywords/>
  <dc:language>en-US</dc:language>
  <cp:lastModifiedBy>ROBERTO FUMAGALLI</cp:lastModifiedBy>
  <cp:lastPrinted>2023-03-23T10:51:00Z</cp:lastPrinted>
  <dcterms:modified xsi:type="dcterms:W3CDTF">2025-05-16T11:50:00Z</dcterms:modified>
  <cp:revision>1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