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2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taliano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Carlo Zananto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szCs w:val="23"/>
        </w:rPr>
        <w:t xml:space="preserve">M. Sensini, </w:t>
      </w:r>
      <w:r>
        <w:rPr>
          <w:rFonts w:cs="Calibri" w:ascii="Calibri" w:hAnsi="Calibri"/>
          <w:i/>
          <w:iCs/>
          <w:szCs w:val="23"/>
        </w:rPr>
        <w:t>Con metodo</w:t>
      </w:r>
      <w:r>
        <w:rPr>
          <w:rFonts w:cs="Calibri" w:ascii="Calibri" w:hAnsi="Calibri"/>
          <w:szCs w:val="23"/>
        </w:rPr>
        <w:t>, Milano, Mondadori, 2018</w:t>
      </w:r>
    </w:p>
    <w:p>
      <w:pPr>
        <w:pStyle w:val="Default"/>
        <w:rPr/>
      </w:pPr>
      <w:r>
        <w:rPr>
          <w:rFonts w:cs="Calibri" w:ascii="Calibri" w:hAnsi="Calibri"/>
          <w:szCs w:val="23"/>
        </w:rPr>
        <w:t xml:space="preserve">P. Avella, C. Gusmini, G. Raccis, </w:t>
      </w:r>
      <w:r>
        <w:rPr>
          <w:rFonts w:cs="Calibri" w:ascii="Calibri" w:hAnsi="Calibri"/>
          <w:i/>
          <w:iCs/>
          <w:szCs w:val="23"/>
        </w:rPr>
        <w:t>Vita viva. Antologia dei Promessi sposi</w:t>
      </w:r>
      <w:r>
        <w:rPr>
          <w:rFonts w:cs="Calibri" w:ascii="Calibri" w:hAnsi="Calibri"/>
          <w:szCs w:val="23"/>
        </w:rPr>
        <w:t>, Milano, Mondadori, 2022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 xml:space="preserve">P. Avella, C. Gusmini, G. Raccis, </w:t>
      </w:r>
      <w:r>
        <w:rPr>
          <w:rFonts w:cs="Calibri" w:ascii="Calibri" w:hAnsi="Calibri"/>
          <w:i/>
          <w:iCs/>
          <w:szCs w:val="23"/>
        </w:rPr>
        <w:t>Vita viva. Poesia e teatro</w:t>
      </w:r>
      <w:r>
        <w:rPr>
          <w:rFonts w:cs="Calibri" w:ascii="Calibri" w:hAnsi="Calibri"/>
          <w:szCs w:val="23"/>
        </w:rPr>
        <w:t>, Milano, Mondadori, 2022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024/25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rammatica e produzione testual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nalisi logica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oggetto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redicati (verbale, nominale, con verbo copulativo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ttributo e apposizi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omplementi (oggetto, predicativo del soggetto e dell’oggetto, specificazione, partitivo, denominazione, termine, agente e causa efficiente, causa, fine, mezzo, modo, compagnia e unione, rapporto, complementi di luogo, allontanamento o separazione, origine e provenienza, tempo, limitazione, vantaggio/svantaggio, paragone, abbondanza/privazione, esclusione, concessivo)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nalisi del periodo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truttura del period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incipal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oordinazion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ubordinazione: esplicite/implicite, grado della subordinazione, tipologia delle subordinate (soggettiva, oggettiva, dichiarativa, interrogativa indiretta, relative, finale, causale, consecutiva, temporale, locativa, modale, strumentale, concessiva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ubordinata condizionale e periodo ipotetico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esto argomentativo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esia e teatro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>Caratteristiche fondamentali del teatro e periodizzazione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Il teatro greco e latino: tragedia e commedia classic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La rinascita del teatro: commedia dell’arte, secolo d’oro del teatro, riforma goldonian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Il teatro otto-novecentesco: dal dramma borghese al teatro dell’assurdo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Lettura antologica di estratti da testi teatrali sul manuale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l testo poetico: metrica, rime e strofe, generi, principali figure retoriche, soluzioni linguistico-stilistiche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Lettura antologica di poesie sul manuale</w:t>
      </w:r>
    </w:p>
    <w:p>
      <w:pPr>
        <w:pStyle w:val="Paragrafoelenco"/>
        <w:spacing w:lineRule="auto" w:line="240" w:before="0" w:after="0"/>
        <w:ind w:left="60" w:right="0" w:hanging="0"/>
        <w:contextualSpacing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 Promessi sposi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Cenni sulla biografia dell’autore, contestualizzazione storico-letteraria dell’opera e caratteristiche testuali principali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Lettura e analisi di brani antologici sul manua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Monticello B.za, 5 giugno 2024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Il Professore      _____________________        Studenti rappresentanti       _____________________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5:58:00Z</dcterms:created>
  <dc:creator>rosanna.usuelli</dc:creator>
  <dc:description/>
  <cp:keywords/>
  <dc:language>en-US</dc:language>
  <cp:lastModifiedBy>CARLO ZANANTONI</cp:lastModifiedBy>
  <cp:lastPrinted>2023-03-23T10:51:00Z</cp:lastPrinted>
  <dcterms:modified xsi:type="dcterms:W3CDTF">2025-05-27T15:04:00Z</dcterms:modified>
  <cp:revision>20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