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1K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tor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Carlo Zananto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o di testo adottato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 xml:space="preserve">E. Cantarella, G. Guidorizzi, </w:t>
      </w:r>
      <w:r>
        <w:rPr>
          <w:rFonts w:cs="Calibri" w:ascii="Calibri" w:hAnsi="Calibri"/>
          <w:i/>
          <w:iCs/>
          <w:szCs w:val="23"/>
        </w:rPr>
        <w:t>Oltreconfine 1. Dalla Preistoria a Giulio Cesare</w:t>
      </w:r>
      <w:r>
        <w:rPr>
          <w:rFonts w:cs="Calibri" w:ascii="Calibri" w:hAnsi="Calibri"/>
          <w:szCs w:val="23"/>
        </w:rPr>
        <w:t>, Milano, Mondadori, 2021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023/24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odulo 1 – Dalla Preistoria alla Stori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a Preistori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e civiltà della Mesopotami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a civiltà egizi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e civiltà dell’antica Palesti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odulo 2 – La civiltà grec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inoici e Micenei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’età arcaica della civiltà grec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parta e Aten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e guerre persian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’età classica e la guerra del Peloponneso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La crisi della polis e Alessandro Mag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odulo 3 – Roma dalla monarchia alla Repubblic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’Italia delle origini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oma: la fondazione e la monarchi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a repubblica di Roma e la conquista dell’Itali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e guerre punich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mbiamenti sociali e crisi della repubblica roma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nticello B.za, 5 giugno 2024                                                     Il Professore      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  <w:r>
        <w:rPr>
          <w:rFonts w:cs="Calibri" w:ascii="Calibri" w:hAnsi="Calibri"/>
        </w:rPr>
        <w:t xml:space="preserve">Studenti rappresentanti       _____________________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5:58:00Z</dcterms:created>
  <dc:creator>rosanna.usuelli</dc:creator>
  <dc:description/>
  <cp:keywords/>
  <dc:language>en-US</dc:language>
  <cp:lastModifiedBy>CARLO ZANANTONI</cp:lastModifiedBy>
  <cp:lastPrinted>2023-03-23T10:51:00Z</cp:lastPrinted>
  <dcterms:modified xsi:type="dcterms:W3CDTF">2025-05-25T09:55:00Z</dcterms:modified>
  <cp:revision>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