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De Lucia Crescenz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720" w:hanging="0"/>
        <w:rPr/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</w:t>
      </w:r>
    </w:p>
    <w:p>
      <w:pPr>
        <w:pStyle w:val="Normal"/>
        <w:suppressAutoHyphens w:val="false"/>
        <w:ind w:left="720" w:hanging="0"/>
        <w:rPr/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                 </w:t>
      </w:r>
      <w:r>
        <w:rPr>
          <w:rFonts w:cs="Calibri" w:ascii="Calibri" w:hAnsi="Calibri"/>
          <w:sz w:val="36"/>
          <w:szCs w:val="36"/>
          <w:lang w:eastAsia="it-IT"/>
        </w:rPr>
        <w:t>industriale.verde – terza ediz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 xml:space="preserve">Autori: Sergio Sammarone e Stefano Marchetti  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>Casa Editrice: Zanichelli</w:t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4-2025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</w:rPr>
        <w:t>Fondament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os'è il disegno?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nalisi posizionale</w:t>
      </w:r>
      <w:r>
        <w:rPr>
          <w:sz w:val="32"/>
          <w:szCs w:val="32"/>
        </w:rPr>
        <w:t>, formale, strutturale e dimensionale.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onvenzioni generali del disegno tecnic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trumenti tradizional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trumenti della computergra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Costruzioni ge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chiami di geometria elementar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Costruzioni geometr. elementar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inscrit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di lato assegnat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Tangenti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Raccord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policen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coniche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ortogonali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proie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descri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ortogonali di figure piane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 Proiezioni ortogonali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 w:bidi="zxx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e obliqu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ncetti fondament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mandi di disegno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Comandi di modif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- </w:t>
      </w:r>
      <w:r>
        <w:rPr>
          <w:color w:val="606060"/>
          <w:sz w:val="32"/>
          <w:szCs w:val="32"/>
          <w:shd w:fill="FFFFFF" w:val="clear"/>
        </w:rPr>
        <w:t>Didattica orientativa: disegno di alcuni loghi degli obiettivi Agenda 2030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Elementi di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trumenti di misur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Proprietà dei materiali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Sicurezza negli ambienti di lavoro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  De Lucia Crescenzo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Gli studenti</w:t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bCs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bCs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 , </w:t>
      </w:r>
      <w:r>
        <w:rPr>
          <w:rFonts w:eastAsia="CommercialPi BT" w:cs="Calibri" w:ascii="Calibri" w:hAnsi="Calibri"/>
          <w:sz w:val="36"/>
          <w:szCs w:val="36"/>
          <w:lang w:bidi="zxx"/>
        </w:rPr>
        <w:t>05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5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24:00Z</dcterms:created>
  <dc:creator>PEPPINO MICELI</dc:creator>
  <dc:description/>
  <cp:keywords/>
  <dc:language>en-US</dc:language>
  <cp:lastModifiedBy>PEPPINO MICELI</cp:lastModifiedBy>
  <cp:lastPrinted>2023-03-23T10:51:00Z</cp:lastPrinted>
  <dcterms:modified xsi:type="dcterms:W3CDTF">2025-05-27T10:40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