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ogramma svolto a.s</w:t>
      </w:r>
      <w:r>
        <w:rPr>
          <w:rFonts w:cs="Calibri" w:ascii="Calibri" w:hAnsi="Calibri"/>
          <w:b/>
        </w:rPr>
        <w:t>. 2024/2025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Classe: </w:t>
      </w:r>
      <w:r>
        <w:rPr>
          <w:rFonts w:cs="Calibri" w:ascii="Calibri" w:hAnsi="Calibri"/>
          <w:b/>
        </w:rPr>
        <w:t>1K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Materia: </w:t>
      </w:r>
      <w:r>
        <w:rPr>
          <w:rFonts w:cs="Calibri" w:ascii="Calibri" w:hAnsi="Calibri"/>
          <w:b/>
        </w:rPr>
        <w:t>ED. CIVIC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Docente: </w:t>
      </w:r>
      <w:r>
        <w:rPr>
          <w:rFonts w:cs="Calibri" w:ascii="Calibri" w:hAnsi="Calibri"/>
          <w:b/>
        </w:rPr>
        <w:t>COSPITE SILVI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tbl>
      <w:tblPr>
        <w:tblW w:w="100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0"/>
        <w:gridCol w:w="6263"/>
      </w:tblGrid>
      <w:tr>
        <w:trPr>
          <w:trHeight w:val="30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it-IT"/>
              </w:rPr>
              <w:t>TEMATICHE</w:t>
            </w: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it-IT"/>
              </w:rPr>
              <w:t>COMPETENZE RIFERITE AL PECUP (allegato C-Linee guida)</w:t>
            </w: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it-IT"/>
              </w:rPr>
              <w:t>Le regole</w:t>
            </w: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Essere consapevoli del valore e delle regole della vita democratica anche attraverso l’approfondimento degli elementi fondamentali del diritto che la regolano. </w:t>
            </w:r>
          </w:p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- Adottare i comportamenti più adeguati pe la tutela della sicurezza propria, degli altri, e dell’ambiente in cui si vive, in condizioni ordinarie e straordinarie di pericolo, curando l’acquisizione di elementi formativi di base in materia di primo intervento e protezione civile. </w:t>
            </w:r>
          </w:p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- Esercitare i principi della cittadinanza digitale, con competenza e coerenza rispetto al sistema integrato di valori che regolano la vita democratica. </w:t>
            </w:r>
          </w:p>
        </w:tc>
      </w:tr>
      <w:tr>
        <w:trPr>
          <w:trHeight w:val="30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it-IT"/>
              </w:rPr>
              <w:t>Esercizio concreto della cittadinanza nella quotidianità della vita scolastica</w:t>
            </w: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- Esercitare correttamente le modalità di rappresentanza, di delega, di rispetto degli impegni assunti e fatti propri all’interno dei diversi ambiti istituzionali e sociali. </w:t>
            </w:r>
          </w:p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- Partecipare al dibattito culturale 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675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ATTIVITA’ COMUNI PROPOSTE DALL’ISTITUTO</w:t>
            </w:r>
          </w:p>
        </w:tc>
      </w:tr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ttività propost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rimestre / pentamestre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Incontro con associazione  “L’altra metà del cielo” . Stereotipi e violenza di genere           2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ncontro Giulia Ferrario sulle dipendenze da droga</w:t>
              <w:tab/>
              <w:t xml:space="preserve">                                                             2H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817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Incontro associazione “Permesso negato”. Prevenzione e contrasto al cyberbullismo;      2H </w:t>
            </w:r>
          </w:p>
          <w:p>
            <w:pPr>
              <w:pStyle w:val="Normal"/>
              <w:tabs>
                <w:tab w:val="clear" w:pos="708"/>
                <w:tab w:val="right" w:pos="817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eer to play                                                                                                                                         1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Visione film “La vita è Bella”. Giornata della memoria.                                                              2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ogetto Plastic free                                                                                                                          2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Incontro con Raffaella Romagnolo, autrice di "Il cedro del Libano".                                        2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/>
              <w:t>Assemblea d’istituto con associazione “Peso Positivo”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                    2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</w:rPr>
              <w:t>Assemblea d’istituto.</w:t>
            </w:r>
            <w:r>
              <w:rPr/>
              <w:t xml:space="preserve"> Sensibilizzazione riguardo la crisi climatica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1H    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lezione rappresentanti di classe;                                                                                                   1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/>
              <w:tab/>
              <w:tab/>
              <w:tab/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TOTALE ORE                                                                                                                                           17H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 xml:space="preserve">ATTIVITA’ CURRICULARI </w:t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00"/>
        <w:gridCol w:w="1240"/>
        <w:gridCol w:w="1608"/>
        <w:gridCol w:w="2090"/>
        <w:gridCol w:w="1240"/>
      </w:tblGrid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TTIVITÀ CURRICULARI</w:t>
            </w:r>
          </w:p>
        </w:tc>
      </w:tr>
      <w:tr>
        <w:trPr/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RIMESTRE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ENTAMESTRE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TOR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’introduzione delle leggi scritte come sinonimo di progresso e civilt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RIT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ritti e doveri del cittadino digitale 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e/o le regole della comunicazione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+2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RITT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Riflessione sull’importanza delle regole in una convivenza civile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ettura Regolamento d’istituto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GLES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A scuola, sociali on line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HIMIC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e regole fondamentali del laboratorio chimic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FISI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ttività legata al tema della regole nell’educazione stradal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CIENZ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’effetto serra e i cambiamenti climatici; energie rinnovabil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OTALE O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TOTALE ORE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1-13</w:t>
            </w:r>
          </w:p>
        </w:tc>
      </w:tr>
    </w:tbl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 </w:t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AGGIUNTO MONTE ORE PREVISTO PER LA LEGGE PARI A 33 ORE ANNUE.</w:t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Monticello B.za, 5 giugno 2025                                                    Il referente di Ed. Civica</w:t>
      </w:r>
    </w:p>
    <w:p>
      <w:pPr>
        <w:pStyle w:val="Defaul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___________________</w:t>
      </w:r>
    </w:p>
    <w:p>
      <w:pPr>
        <w:pStyle w:val="Defaul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</w:t>
      </w:r>
    </w:p>
    <w:p>
      <w:pPr>
        <w:pStyle w:val="Defaul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t>I rappresentanti di classe</w:t>
      </w:r>
    </w:p>
    <w:p>
      <w:pPr>
        <w:pStyle w:val="Defaul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</w:t>
      </w:r>
    </w:p>
    <w:p>
      <w:pPr>
        <w:pStyle w:val="Defaul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t>_____________________</w:t>
      </w:r>
    </w:p>
    <w:p>
      <w:pPr>
        <w:pStyle w:val="Defaul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7:20:00Z</dcterms:created>
  <dc:creator>rosanna.usuelli</dc:creator>
  <dc:description/>
  <cp:keywords/>
  <dc:language>en-US</dc:language>
  <cp:lastModifiedBy>silvi</cp:lastModifiedBy>
  <cp:lastPrinted>2023-03-23T10:51:00Z</cp:lastPrinted>
  <dcterms:modified xsi:type="dcterms:W3CDTF">2025-05-29T12:39:00Z</dcterms:modified>
  <cp:revision>1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