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 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INTEGRATE - GEOGRAF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ucia Caver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Fonts w:cs="Arial" w:ascii="Arial" w:hAnsi="Arial"/>
        </w:rPr>
        <w:t>Gainotti- A. Modelli – G. Ceruti - “Il racconto della Terra” (seconda edizione)- Zanichelli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2024/2025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2 IL PIANETA TERR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La forma della Terra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oti della Terra: la rotazione e le sue conseguenze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oti della Terra: la rivoluzione e le sue conseguenze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orientarsi sulla superficie terrestre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fusi orari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istinguere tra moti apparenti e real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escrivere la forma della Terra mettendola in relazione con il suo moto di rotazion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onoscere la differenza tra ellissoide rotazione e geoid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Localizzare un punto sul globo date le sue coordinate geografiche e viceversa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/>
      </w:pPr>
      <w:r>
        <w:rPr>
          <w:rFonts w:cs="Arial" w:ascii="Arial" w:hAnsi="Arial"/>
          <w:i/>
          <w:iCs/>
          <w:sz w:val="20"/>
          <w:szCs w:val="20"/>
        </w:rPr>
        <w:t>Individuare i punti cardinali ed orientarsi con essi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onosce come ci si può orientare di giorno e di notte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perare con i fusi orari per calcolare ora solare e civile di diverse località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istinguere tra cause e conseguenze/prove dei moti terrestr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piegare la diversa durata del dì e della notte nel corso delle stagion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dividuare le condizioni che determinano le stagion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piegare il meccanismo dell’alternanza delle stagion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ettere in relazione irraggiamento solare e stagione climatic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4 LA SFERA DELL’ARI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ratteristiche fisiche dell'atmosfe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posizione dell'ari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nidride carbonica svolge un ruolo chiave sulla Ter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effetto serra è un fenomeno natural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inquinamento atmosferico danneggia ambiente e salute: buco dell’ozon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l peso dell'aria: la pressione atmosferic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 vent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e cicloniche e anticicloniche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materiale fornito in Team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adiazione solare e temperatura dell'ar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 fattori che controllano la temperatura dell'ar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STO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i/>
          <w:iCs/>
          <w:spacing w:val="-2"/>
          <w:sz w:val="20"/>
          <w:szCs w:val="20"/>
        </w:rPr>
        <w:t>Elencare le sostanze presenti nell’aria, la loro percentuale ed illustrare la loro funzione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Descrivere la struttura dell’atmosfere: sfere e pause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 come variano temperatura e pressione nell’atmosfera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pere qual è il ruolo fondamentale dell’anidride carbonica in atmosfera e spiegare il fenomeno dell’effetto serra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piegare i meccanismi alla base delle piogge acide e buco nell’ozonosfera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 xml:space="preserve">Conoscere le cause e gli effetti dell’inquinamento atmosferico sulla salute e sull’ambiente 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/>
      </w:pPr>
      <w:r>
        <w:rPr>
          <w:rFonts w:cs="Arial" w:ascii="Arial" w:hAnsi="Arial"/>
          <w:i/>
          <w:iCs/>
          <w:spacing w:val="-2"/>
          <w:sz w:val="20"/>
          <w:szCs w:val="20"/>
        </w:rPr>
        <w:t>Sapere quali fattori producono differenze della pressione atmosferica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piegare come si originano i venti.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pere come avviene la circolazione atmosferica su grande e piccola scala.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esporre il concetto di moto convettivo e sa applicarlo alla circolazione atmosferica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Conosce i principali venti costanti e periodici.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 cosa sono e come si formano aree cicloniche e anticicloniche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Correlare radiazione solare e riscaldamento dell’aria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Illustrare i fattori che influenzano la temperatura dell’ari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5 IL TEMPO E IL CLIM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formano e dissolvono le nuvol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Le precipitazioni: pioggia, neve e grandin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empo atmosferico e le perturbazioni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s’è il clima</w:t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pere come si forma e come si dissolve una nuvola e come si originano le precipitazioni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pere quali condizioni atmosferiche determinano il tempo bello o perturbato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 xml:space="preserve">Distinguere tra fronte freddo e fronte caldo 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Testo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</w:t>
      </w:r>
      <w:r>
        <w:rPr>
          <w:rFonts w:cs="Arial" w:ascii="Arial" w:hAnsi="Arial"/>
          <w:b/>
          <w:smallCaps/>
          <w:sz w:val="22"/>
          <w:szCs w:val="22"/>
        </w:rPr>
        <w:t>competenze</w:t>
      </w:r>
      <w:r>
        <w:rPr>
          <w:rFonts w:cs="Arial" w:ascii="Arial" w:hAnsi="Arial"/>
          <w:sz w:val="22"/>
          <w:szCs w:val="22"/>
        </w:rPr>
        <w:t xml:space="preserve"> sottoindicate sono </w:t>
      </w:r>
      <w:r>
        <w:rPr>
          <w:rFonts w:cs="Arial" w:ascii="Arial" w:hAnsi="Arial"/>
          <w:b/>
          <w:smallCaps/>
          <w:sz w:val="22"/>
          <w:szCs w:val="22"/>
        </w:rPr>
        <w:t>trasversali</w:t>
      </w:r>
      <w:r>
        <w:rPr>
          <w:rFonts w:cs="Arial" w:ascii="Arial" w:hAnsi="Arial"/>
          <w:sz w:val="22"/>
          <w:szCs w:val="22"/>
        </w:rPr>
        <w:t xml:space="preserve"> a tutte le unità didattiche:</w:t>
      </w:r>
    </w:p>
    <w:p>
      <w:pPr>
        <w:pStyle w:val="Modulo01TabellaRientro1"/>
        <w:numPr>
          <w:ilvl w:val="0"/>
          <w:numId w:val="8"/>
        </w:numPr>
        <w:tabs>
          <w:tab w:val="clear" w:pos="170"/>
          <w:tab w:val="left" w:pos="255" w:leader="none"/>
        </w:tabs>
        <w:spacing w:lineRule="auto" w:line="24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Descrivere</w:t>
      </w:r>
      <w:r>
        <w:rPr>
          <w:rFonts w:cs="Arial" w:ascii="Arial" w:hAnsi="Arial"/>
          <w:sz w:val="22"/>
          <w:szCs w:val="22"/>
        </w:rPr>
        <w:t xml:space="preserve"> i fenomeni appartenenti alla </w:t>
      </w:r>
      <w:r>
        <w:rPr>
          <w:rFonts w:cs="Arial" w:ascii="Arial" w:hAnsi="Arial"/>
          <w:b/>
          <w:bCs/>
          <w:i/>
          <w:iCs/>
          <w:sz w:val="22"/>
          <w:szCs w:val="22"/>
        </w:rPr>
        <w:t>realtà naturale</w:t>
      </w:r>
      <w:r>
        <w:rPr>
          <w:rFonts w:cs="Arial" w:ascii="Arial" w:hAnsi="Arial"/>
          <w:sz w:val="22"/>
          <w:szCs w:val="22"/>
        </w:rPr>
        <w:t xml:space="preserve"> e artificiale.</w:t>
      </w:r>
    </w:p>
    <w:p>
      <w:pPr>
        <w:pStyle w:val="Modulo01TabellaRientro1"/>
        <w:numPr>
          <w:ilvl w:val="0"/>
          <w:numId w:val="8"/>
        </w:numPr>
        <w:tabs>
          <w:tab w:val="clear" w:pos="170"/>
          <w:tab w:val="left" w:pos="255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Esporre</w:t>
      </w:r>
      <w:r>
        <w:rPr>
          <w:rFonts w:cs="Arial" w:ascii="Arial" w:hAnsi="Arial"/>
          <w:sz w:val="22"/>
          <w:szCs w:val="22"/>
        </w:rPr>
        <w:t xml:space="preserve"> le nozioni acquisite usando un </w:t>
      </w:r>
      <w:r>
        <w:rPr>
          <w:rFonts w:cs="Arial" w:ascii="Arial" w:hAnsi="Arial"/>
          <w:b/>
          <w:bCs/>
          <w:i/>
          <w:iCs/>
          <w:sz w:val="22"/>
          <w:szCs w:val="22"/>
        </w:rPr>
        <w:t>lessic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specif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nticello Brianza, 30/05/2025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Gli studenti:     ______________________ </w:t>
        <w:tab/>
        <w:tab/>
        <w:tab/>
        <w:t>Il docente _____________________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________________________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Zapf Dingbats">
    <w:altName w:val="Wingdings 2"/>
    <w:charset w:val="02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2">
    <w:altName w:val="Times New Roman"/>
    <w:charset w:val="00"/>
    <w:family w:val="swiss"/>
    <w:pitch w:val="variable"/>
  </w:font>
  <w:font w:name="SimonciniGaramond">
    <w:altName w:val="Calibri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Zapf Dingbats" w:hAnsi="Zapf Dingbats" w:cs="Zapf Dingbat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1004" w:hanging="284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Zapf Dingbats;Wingdings 2" w:hAnsi="Zapf Dingbats;Wingdings 2" w:cs="Zapf Dingbats;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odulo01TabellaTesto">
    <w:name w:val="Modulo01-Tabella Testo"/>
    <w:basedOn w:val="Normal"/>
    <w:qFormat/>
    <w:pPr>
      <w:widowControl w:val="false"/>
      <w:tabs>
        <w:tab w:val="clear" w:pos="708"/>
        <w:tab w:val="left" w:pos="283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Modulo01TabellaRientro1">
    <w:name w:val="Modulo01-Tabella Rientro 1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70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TESTO">
    <w:name w:val="TESTO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160" w:before="170" w:after="0"/>
      <w:ind w:left="28" w:right="28" w:hanging="0"/>
      <w:textAlignment w:val="center"/>
    </w:pPr>
    <w:rPr>
      <w:rFonts w:ascii="SimonciniGaramond;Calibri" w:hAnsi="SimonciniGaramond;Calibri" w:cs="SimonciniGaramond;Calibri"/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4:13:00Z</dcterms:created>
  <dc:creator>rosanna.usuelli</dc:creator>
  <dc:description/>
  <cp:keywords/>
  <dc:language>en-US</dc:language>
  <cp:lastModifiedBy>LUCIA CAVERNI</cp:lastModifiedBy>
  <cp:lastPrinted>2023-03-23T10:51:00Z</cp:lastPrinted>
  <dcterms:modified xsi:type="dcterms:W3CDTF">2025-05-20T14:13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