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nistero dell’Istruzione e del Merito</w:t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Istituto di Istruzione Secondaria Superiore</w:t>
      </w:r>
    </w:p>
    <w:p>
      <w:pPr>
        <w:pStyle w:val="Header"/>
        <w:tabs>
          <w:tab w:val="center" w:pos="4819" w:leader="none"/>
          <w:tab w:val="center" w:pos="5233" w:leader="none"/>
          <w:tab w:val="left" w:pos="8762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“</w:t>
      </w:r>
      <w:r>
        <w:rPr>
          <w:rFonts w:cs="Calibri" w:ascii="Calibri" w:hAnsi="Calibri"/>
          <w:b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ww.istitutogreppi.edu.it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ogramma ipotizzato a.s. 2024/2025</w:t>
        <w:tab/>
        <w:t xml:space="preserve">         Classe 1^ Tecnico 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/>
      </w:pPr>
      <w:r>
        <w:rPr>
          <w:rFonts w:cs="Arial" w:ascii="Arial" w:hAnsi="Arial"/>
          <w:sz w:val="22"/>
          <w:szCs w:val="22"/>
          <w:lang w:eastAsia="zh-CN"/>
        </w:rPr>
        <w:tab/>
        <w:tab/>
        <w:t xml:space="preserve">                                                                Indirizzi: Informatica e telecomunicazioni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ab/>
        <w:tab/>
        <w:t xml:space="preserve">                                                        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sz w:val="22"/>
          <w:szCs w:val="22"/>
          <w:lang w:eastAsia="zh-CN"/>
        </w:rPr>
        <w:t xml:space="preserve">Chimica e materiali 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Materia: Matematica   </w:t>
      </w:r>
    </w:p>
    <w:p>
      <w:pPr>
        <w:pStyle w:val="Normal"/>
        <w:suppressAutoHyphens w:val="true"/>
        <w:rPr>
          <w:rFonts w:ascii="Arial" w:hAnsi="Arial" w:eastAsia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Professore/ssa: 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sz w:val="20"/>
          <w:szCs w:val="20"/>
          <w:lang w:eastAsia="zh-CN"/>
        </w:rPr>
        <w:t>Testo in adozione</w:t>
      </w:r>
      <w:r>
        <w:rPr>
          <w:rFonts w:cs="Arial" w:ascii="Arial" w:hAnsi="Arial"/>
          <w:b/>
          <w:sz w:val="20"/>
          <w:szCs w:val="20"/>
          <w:lang w:eastAsia="zh-CN"/>
        </w:rPr>
        <w:t>:</w:t>
      </w:r>
      <w:r>
        <w:rPr>
          <w:b/>
          <w:bCs/>
          <w:sz w:val="20"/>
          <w:szCs w:val="20"/>
          <w:lang w:eastAsia="zh-CN"/>
        </w:rPr>
        <w:t xml:space="preserve"> Tutti i colori della Matematica Autori: 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Leonardo Sasso – Enrico Zoli   Vol.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 1   Edizione verde </w:t>
      </w:r>
    </w:p>
    <w:p>
      <w:pPr>
        <w:pStyle w:val="Normal"/>
        <w:widowControl w:val="false"/>
        <w:suppressAutoHyphens w:val="true"/>
        <w:rPr/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                              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Casa editrice Dea Scuola/Petrini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76" w:before="240" w:after="200"/>
        <w:ind w:left="576" w:hanging="576"/>
        <w:outlineLvl w:val="1"/>
        <w:rPr>
          <w:rFonts w:ascii="Arial" w:hAnsi="Arial" w:eastAsia="SimSun;宋体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zh-CN"/>
        </w:rPr>
        <w:t>Programmazione per competenze</w:t>
      </w:r>
      <w:r>
        <w:rPr>
          <w:rFonts w:cs="Arial" w:ascii="Arial" w:hAnsi="Arial"/>
          <w:b/>
          <w:i/>
          <w:sz w:val="20"/>
          <w:szCs w:val="20"/>
          <w:lang w:eastAsia="zh-CN"/>
        </w:rPr>
        <w:t>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Utilizzare le tecniche e le procedure del calcolo aritmetico ed algebrico, rappresentandole anche sotto forma grafic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dividuare le strategie appropriate per la soluzione di problemi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rFonts w:cs="Arial"/>
          <w:lang w:eastAsia="zh-CN"/>
        </w:rPr>
      </w:pPr>
      <w:r>
        <w:rPr>
          <w:rFonts w:cs="Arial" w:ascii="Arial" w:hAnsi="Arial"/>
          <w:lang w:eastAsia="zh-CN"/>
        </w:rPr>
        <w:t>Analizzare dati e interpretarli sviluppando deduzioni e ragionamenti sugli stessi anche con l’ausilio di rappresentazioni grafiche, usando consapevolmente gli strumenti di calcolo</w:t>
      </w:r>
    </w:p>
    <w:p>
      <w:pPr>
        <w:pStyle w:val="Normal"/>
        <w:suppressAutoHyphens w:val="true"/>
        <w:ind w:left="708" w:hanging="0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Obiettivi specifici per la classe prima</w:t>
      </w:r>
      <w:r>
        <w:rPr>
          <w:b/>
          <w:sz w:val="28"/>
          <w:szCs w:val="28"/>
          <w:lang w:eastAsia="zh-CN"/>
        </w:rPr>
        <w:t>: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813"/>
        <w:gridCol w:w="3248"/>
        <w:gridCol w:w="3329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 xml:space="preserve">i </w:t>
            </w:r>
            <w:r>
              <w:rPr>
                <w:rFonts w:cs="Arial" w:ascii="Arial" w:hAnsi="Arial"/>
                <w:b/>
                <w:smallCaps/>
              </w:rPr>
              <w:t xml:space="preserve"> NUMERI NATURALI</w:t>
            </w:r>
          </w:p>
        </w:tc>
      </w:tr>
      <w:tr>
        <w:trPr>
          <w:trHeight w:val="345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65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45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45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caratteristiche    dell’insieme N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oprietà delle operazioni in esse definite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le operazioni interne ad N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e ordinare numeri natural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espressioni utilizzando le proprietà delle operazioni in N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alcolare m.c.m. e M.C.D. di numeri natural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passare dal linguaggio naturale a quello matematico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risolvere semplici espressioni letterali con valori in </w:t>
            </w:r>
            <w:r>
              <w:rPr>
                <w:rFonts w:eastAsia="Symbol" w:cs="Symbol" w:ascii="Symbol" w:hAnsi="Symbol"/>
                <w:sz w:val="20"/>
                <w:szCs w:val="20"/>
              </w:rPr>
              <w:t>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problemi in 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sieme N dei numeri naturali</w:t>
            </w:r>
          </w:p>
          <w:p>
            <w:pPr>
              <w:pStyle w:val="Normal"/>
              <w:suppressAutoHyphens w:val="true"/>
              <w:ind w:left="227" w:hanging="0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Operazioni in N e loro   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  <w:szCs w:val="20"/>
              </w:rPr>
              <w:t>Proprietà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otenze e loro proprietà</w:t>
            </w:r>
          </w:p>
          <w:p>
            <w:pPr>
              <w:pStyle w:val="Normal"/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ultipli e divisor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umeri pri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Fattorizzazione di un numero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  <w:szCs w:val="20"/>
              </w:rPr>
              <w:t>naturale, M.C.D. e m.c.m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Leggi di monotonia nelle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uguaglianze e nelle 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  <w:szCs w:val="20"/>
              </w:rPr>
              <w:t>disuguaglian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roblemi in N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3240"/>
        <w:gridCol w:w="3481"/>
      </w:tblGrid>
      <w:tr>
        <w:trPr>
          <w:trHeight w:val="243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I NUMERI INTERI</w:t>
            </w:r>
          </w:p>
        </w:tc>
      </w:tr>
      <w:tr>
        <w:trPr>
          <w:trHeight w:val="518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283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45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caratteristiche dell’insieme Z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oprietà delle operazioni in esse definite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operazioni interne a Z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ime essenziali nozioni di calcolo algebrico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e ordinare numeri interi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riconoscere le operazioni interne a Z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espressioni utilizzando le proprietà delle operazioni in Z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semplici espressioni letterali con valori in Z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problemi in Z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ieme Z dei numeri inter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ore assoluto di un numero </w:t>
            </w:r>
          </w:p>
          <w:p>
            <w:pPr>
              <w:pStyle w:val="Normal"/>
              <w:suppressAutoHyphens w:val="true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te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sto di un numero intero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zioni in Z e loro 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e e loro proprietà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roblemi in Z</w:t>
            </w:r>
          </w:p>
          <w:p>
            <w:pPr>
              <w:pStyle w:val="Normal"/>
              <w:suppressAutoHyphens w:val="true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dividuare strategie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appropriate per la soluzione </w:t>
              <w:br/>
              <w:t xml:space="preserve">    di problemi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72"/>
        <w:gridCol w:w="3828"/>
        <w:gridCol w:w="3118"/>
      </w:tblGrid>
      <w:tr>
        <w:trPr/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I NUMERI RAZIONALI</w:t>
            </w:r>
          </w:p>
        </w:tc>
      </w:tr>
      <w:tr>
        <w:trPr>
          <w:trHeight w:val="323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e caratteristiche dell’insieme Q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e proprietà delle operazioni in esse definite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iconoscere le operazioni interne a Q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e relazioni tra gli insiemi N, Z e Q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conoscere e ordinare numeri razional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Saper trasformare frazioni in numeri decimali e in percentuali e viceversa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solvere espressioni utilizzando le proprietà delle operazioni in Q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solvere semplici espressioni letterali con valori in Q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solvere problemi in Q</w:t>
            </w:r>
          </w:p>
          <w:p>
            <w:pPr>
              <w:pStyle w:val="Normal"/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  <w:t>Padroneggiare l’uso delle lettere come costanti, come variabili e come strumento per scrivere formule e rappresentare relazion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razioni e rapport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sieme Q dei numeri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Razional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Operazioni in Q e loro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Proprietà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Numeri decimali finiti o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periodic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Potenze ad esponente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intero e relative proprietà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e percentual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  <w:t>Problemi in Q</w:t>
            </w:r>
          </w:p>
          <w:p>
            <w:pPr>
              <w:pStyle w:val="Normal"/>
              <w:suppressAutoHyphens w:val="tru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67"/>
        <w:gridCol w:w="3465"/>
        <w:gridCol w:w="342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GLI INSIEMI E LA LOGICA </w:t>
            </w:r>
          </w:p>
        </w:tc>
      </w:tr>
      <w:tr>
        <w:trPr>
          <w:trHeight w:val="323" w:hRule="atLeast"/>
          <w:cantSplit w:val="true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9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708" w:hRule="atLeast"/>
          <w:cantSplit w:val="true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l’esigenza di disporre di un linguaggio formale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sintassi e simboli del linguaggio formale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 rappresentare insiemi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guire operazioni insiemistiche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connettivi logici e le relative proprietà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e utilizzare i quantificatori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verificare le proprietà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tradurre e risolvere un problema utilizzando i diagrammi di Eulero-Venn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analogie tra operazioni insiemistiche e connettivi logici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operare con proposizioni semplici o composte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iemi, sottoinsie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zioni di un insieme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zioni tra insiemi e lor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gica delle proposizioni 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ttivi logic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ati e quantificato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otto cartesiano e su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appresentazion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vanish/>
          <w:lang w:eastAsia="zh-CN"/>
        </w:rPr>
      </w:pPr>
      <w:r>
        <w:rPr>
          <w:vanish/>
          <w:lang w:eastAsia="zh-CN"/>
        </w:rPr>
      </w:r>
    </w:p>
    <w:p>
      <w:pPr>
        <w:pStyle w:val="Normal"/>
        <w:suppressAutoHyphens w:val="true"/>
        <w:rPr>
          <w:vanish/>
          <w:lang w:eastAsia="zh-CN"/>
        </w:rPr>
      </w:pPr>
      <w:r>
        <w:rPr>
          <w:vanish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795"/>
        <w:gridCol w:w="3969"/>
        <w:gridCol w:w="3346"/>
      </w:tblGrid>
      <w:tr>
        <w:trPr/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IL CALCOLO LETTERALE</w:t>
            </w:r>
          </w:p>
        </w:tc>
      </w:tr>
      <w:tr>
        <w:trPr>
          <w:trHeight w:val="323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mpetenz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4219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e caratteristiche di un monomio e di un polinomi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e operazioni fra monomi e polinom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i prodotti notevol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conoscere un monomio e un polinomi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individuare le caratteristiche di un monomio e di un polinomi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eseguire le operazioni tra monom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eseguire addizioni e moltiplicazioni di polinom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calcolare M.C.D. e m.c.m. tra monom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sviluppare e riconoscere prodotti notevo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  <w:t>Padroneggiare l’uso delle lettere come costanti, come variabili e come strumento per scrivere formule e rappresentare relazio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  <w:t>Risolvere problemi con monomi e polino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Monomi: definizione, grado,  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monomi simil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perazioni con i mono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.C.D. e m.c.m. di mono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Polinomi: definizione, grado, 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polinomi omogenei, ordinati,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complet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Somma algebrica e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moltiplicazione dei polino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odotti notevol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oblemi con i mono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oblemi con i polinomi</w:t>
            </w:r>
          </w:p>
          <w:p>
            <w:pPr>
              <w:pStyle w:val="Normal"/>
              <w:suppressAutoHyphens w:val="tru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1247"/>
        <w:gridCol w:w="3460"/>
        <w:gridCol w:w="3430"/>
      </w:tblGrid>
      <w:tr>
        <w:trPr>
          <w:trHeight w:val="343" w:hRule="atLeast"/>
          <w:cantSplit w:val="true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IVISIBILITA’ TRA POLINOMI</w:t>
            </w:r>
          </w:p>
        </w:tc>
      </w:tr>
      <w:tr>
        <w:trPr>
          <w:trHeight w:val="323" w:hRule="atLeast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mpetenz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noscenze</w:t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660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il concetto di divisibilità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a procedura per la divisione d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a regola di Ruffini, il teorema del resto e il teorem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eseguire la divisione d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applicare il teorema e la regol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ivisione d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egola e teorem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eorema del rest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540"/>
        <w:gridCol w:w="3420"/>
        <w:gridCol w:w="378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STATISTICA DESCRITTIVA</w:t>
            </w:r>
          </w:p>
        </w:tc>
      </w:tr>
      <w:tr>
        <w:trPr>
          <w:trHeight w:val="323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2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are medie di posizione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Rappresentare graficamente dati statistic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zare un insieme di dati rappresentati graficamente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operare con distribuzioni di frequenz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amenti di statistica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metodo statistico, i fenomen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colletti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levazione dei dati 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appresentazioni grafic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zione di frequenza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indici di posizione: medi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mediana e mo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indici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di variabilità</w:t>
            </w:r>
          </w:p>
        </w:tc>
      </w:tr>
      <w:tr>
        <w:trPr>
          <w:trHeight w:val="1557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3960"/>
        <w:gridCol w:w="3610"/>
      </w:tblGrid>
      <w:tr>
        <w:trPr>
          <w:trHeight w:val="274" w:hRule="atLeast"/>
          <w:cantSplit w:val="true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SCOMPOSIZIONE DEI POLINOMI IN FATTORI E FRAZIONI ALGEBRICHE</w:t>
            </w:r>
          </w:p>
        </w:tc>
      </w:tr>
      <w:tr>
        <w:trPr>
          <w:trHeight w:val="323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mpetenz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noscenze</w:t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476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noscere le tecniche di raccoglimento totale e parzial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a correlazione esistente tra prodotto e scomposi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Saper scomporre utilizzando i prodotti notevoli e i raccogliment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scomporre utilizzando il teorema del resto e la regola di Ruffi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determinare MCD e mcm di più polino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determinare il campo di esistenza di una frazione algebr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e operazioni con le frazioni algeb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semplificare una frazione algebr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conoscere frazioni algebriche equivalen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eseguire le operazioni con frazioni algeb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semplificare espressioni contenenti frazioni algebrich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a scomposizione de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accoglimenti totali e parziali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iconoscimento dei prodotti notevoli (differenza di quadrati, somma o differenza di cubi, quadrato o cubo di un binomio, quadrato di trinomio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rinomio particolar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composizione mediante il teorema del resto e la regol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.C.D. e m.c.m.   di polinom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e frazioni algebr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ampo di esistenza di una frazione algebr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Operazioni con le frazioni algebriche: somma, sottrazione, moltiplicazione, divisione ed elevamento a potenza </w:t>
            </w:r>
          </w:p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3240"/>
        <w:gridCol w:w="3430"/>
      </w:tblGrid>
      <w:tr>
        <w:trPr/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EQUAZIONI E PROBLEMI DI 1° GRADO</w:t>
            </w:r>
          </w:p>
        </w:tc>
      </w:tr>
      <w:tr>
        <w:trPr>
          <w:trHeight w:val="323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Wingdings" w:hAnsi="Wingdings" w:cs="Wingding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a differenza tra uguaglianza ed equazion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a classificazione delle equazion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i principi di equivalenz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Saper classificare equazioni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applicare i principi di equivalenz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conoscere equazioni equivalent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Saper risolvere equazioni numeriche intere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discutere le equazioni letteral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Sapere risolvere equazioni numeriche fratte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solvere problemi tramite equazioni intere e fratt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dentità ed equazion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lassificazione di equazion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Principi di equivalenza e loro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conseguenz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isoluzione di equazioni intere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numeriche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Equazioni fratte</w:t>
            </w:r>
          </w:p>
          <w:p>
            <w:pPr>
              <w:pStyle w:val="Normal"/>
              <w:suppressAutoHyphens w:val="true"/>
              <w:ind w:left="302" w:hanging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Semplici equazioni letteral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isoluzione di problemi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mediante equazioni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643"/>
        <w:gridCol w:w="720"/>
        <w:gridCol w:w="3420"/>
        <w:gridCol w:w="3430"/>
      </w:tblGrid>
      <w:tr>
        <w:trPr>
          <w:trHeight w:val="311" w:hRule="atLeast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 xml:space="preserve">GEOMETRIA DEL PIANO 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mpetenz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798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noscere gli enti primitivi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Distinguere postulati e teoremi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iconoscere ipotesi e tesi in un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teorema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Enunciare le nozioni </w:t>
            </w:r>
          </w:p>
          <w:p>
            <w:pPr>
              <w:pStyle w:val="Normal"/>
              <w:suppressAutoHyphens w:val="true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fondamentali riguardanti punto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etta, piano, semiretta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segmento, semipiano, angolo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noscere i principali postulati 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del piano euclideo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efinire i poligon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efinire e classificare i triangol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iconoscere asse, altezza,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mediana e bisettrice di un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triangolo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i criteri di congruenza dei triangoli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noscere le proprietà del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triangolo isoscel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0" w:after="80"/>
              <w:rPr>
                <w:rFonts w:ascii="Arial" w:hAnsi="Arial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Nozioni fondamentali del piano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euclideo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 triangol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 criteri di congruenza dei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triangoli.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 teoremi sul triangolo isoscele 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113" w:right="113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911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nalizzare dati e interpretarli sviluppando deduzioni e ragionamenti sugli stessi anche con l’ausilio di rappresentazioni grafiche, usando consapevolmente gli strumenti di calcolo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vanish/>
          <w:lang w:eastAsia="zh-CN"/>
        </w:rPr>
      </w:pPr>
      <w:r>
        <w:rPr>
          <w:vanish/>
          <w:lang w:eastAsia="zh-CN"/>
        </w:rPr>
      </w:r>
    </w:p>
    <w:p>
      <w:pPr>
        <w:pStyle w:val="Normal"/>
        <w:suppressAutoHyphens w:val="true"/>
        <w:rPr>
          <w:vanish/>
          <w:lang w:eastAsia="zh-CN"/>
        </w:rPr>
      </w:pPr>
      <w:r>
        <w:rPr>
          <w:vanish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Monticello, 25/10/2024</w:t>
        <w:tab/>
        <w:tab/>
        <w:tab/>
        <w:tab/>
        <w:tab/>
        <w:tab/>
        <w:t xml:space="preserve">             </w:t>
        <w:tab/>
        <w:t>Il Do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0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eastAsia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dalus;Times New Roman" w:hAnsi="Andalus;Times New Roman" w:eastAsia="Courier New" w:cs="Andalus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eastAsia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45:00Z</dcterms:created>
  <dc:creator>RICCARDO BROGLIA</dc:creator>
  <dc:description/>
  <cp:keywords/>
  <dc:language>en-US</dc:language>
  <cp:lastModifiedBy>RICCARDO BROGLIA</cp:lastModifiedBy>
  <dcterms:modified xsi:type="dcterms:W3CDTF">2024-10-09T08:45:00Z</dcterms:modified>
  <cp:revision>2</cp:revision>
  <dc:subject/>
  <dc:title> </dc:title>
</cp:coreProperties>
</file>