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lo Zanant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E. Cantarella, G. Guidorizzi, </w:t>
      </w:r>
      <w:r>
        <w:rPr>
          <w:rFonts w:cs="Calibri" w:ascii="Calibri" w:hAnsi="Calibri"/>
          <w:i/>
          <w:iCs/>
          <w:szCs w:val="23"/>
        </w:rPr>
        <w:t>Oltreconfine 2. Da Augusto all’anno Mille</w:t>
      </w:r>
      <w:r>
        <w:rPr>
          <w:rFonts w:cs="Calibri" w:ascii="Calibri" w:hAnsi="Calibri"/>
          <w:szCs w:val="23"/>
        </w:rPr>
        <w:t>, Milano, Mondadori, 2021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1 – Dalla Roma repubblicana alla Roma imperia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crisi della repubbli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principato di August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impero romano: I e II secolo d.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odulo 2 – Crisi e caduta dell’impero roman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l Cristianesimo e la crisi culturale del III seco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i Severi a Dioclezian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 Costantino alla fine dell’impero romano d’Occi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3 – La tarda antichità e l’alto medioev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regni romano-barbarici e l’impero bizantin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Italia longobar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civiltà araba e l’età dell’oro di Bisanzi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Evoluzione del regno franco, Carlo Magno e il feudalesim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’Europa verso l’anno Mille: crisi e rinascita del Sacro Romano Impero, evoluzione del sistema feudale, invasioni del IX e X secolo e i Normanni tra Inghilterra e Ita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icello B.za, 5 giugno 2024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Professore      _____________________        Studenti rappresentanti       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CARLO ZANANTONI</cp:lastModifiedBy>
  <cp:lastPrinted>2023-03-23T10:51:00Z</cp:lastPrinted>
  <dcterms:modified xsi:type="dcterms:W3CDTF">2025-05-27T15:03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