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stero dell’Istruzione e del Merito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enter" w:pos="4819" w:leader="none"/>
          <w:tab w:val="center" w:pos="5233" w:leader="none"/>
          <w:tab w:val="left" w:pos="8762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ww.istitutogreppi.edu.it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ogramma realizzato a.s. 2024/2025</w:t>
        <w:tab/>
        <w:t xml:space="preserve">         Classe 1^ Tecnico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        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 xml:space="preserve">Chimica e materiali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Materia: Matematica   </w:t>
      </w:r>
    </w:p>
    <w:p>
      <w:pPr>
        <w:pStyle w:val="Normal"/>
        <w:suppressAutoHyphens w:val="true"/>
        <w:rPr>
          <w:rFonts w:ascii="Arial" w:hAnsi="Arial" w:eastAsia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Professore/ssa: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>Testo in adozione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  <w:r>
        <w:rPr>
          <w:b/>
          <w:bCs/>
          <w:sz w:val="20"/>
          <w:szCs w:val="20"/>
          <w:lang w:eastAsia="zh-CN"/>
        </w:rPr>
        <w:t xml:space="preserve"> Tutti i colori della Matematica Autori: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Leonardo Sasso – Enrico Zoli   Vol.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1   Edizione verde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Casa editrice Dea Scuola/Petrini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76" w:before="240" w:after="200"/>
        <w:ind w:left="576" w:hanging="576"/>
        <w:outlineLvl w:val="1"/>
        <w:rPr>
          <w:rFonts w:ascii="Arial" w:hAnsi="Arial" w:eastAsia="SimSun;宋体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h-CN"/>
        </w:rPr>
        <w:t>Programmazione per competenze</w:t>
      </w:r>
      <w:r>
        <w:rPr>
          <w:rFonts w:cs="Arial" w:ascii="Arial" w:hAnsi="Arial"/>
          <w:b/>
          <w:i/>
          <w:sz w:val="20"/>
          <w:szCs w:val="20"/>
          <w:lang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cs="Arial"/>
          <w:lang w:eastAsia="zh-CN"/>
        </w:rPr>
      </w:pPr>
      <w:r>
        <w:rPr>
          <w:rFonts w:cs="Arial" w:ascii="Arial" w:hAnsi="Arial"/>
          <w:lang w:eastAsia="zh-CN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suppressAutoHyphens w:val="true"/>
        <w:ind w:left="708" w:hanging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Obiettivi specifici per la classe prima</w:t>
      </w:r>
      <w:r>
        <w:rPr>
          <w:b/>
          <w:sz w:val="28"/>
          <w:szCs w:val="28"/>
          <w:lang w:eastAsia="zh-CN"/>
        </w:rPr>
        <w:t>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248"/>
        <w:gridCol w:w="33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smallCaps/>
              </w:rPr>
              <w:t xml:space="preserve"> NUMERI NATURALI</w:t>
            </w:r>
          </w:p>
        </w:tc>
      </w:tr>
      <w:tr>
        <w:trPr>
          <w:trHeight w:val="34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   dell’insieme 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le operazioni interne ad 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natural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m. e M.C.D. di numeri natural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ssare dal linguaggio naturale a quello matematico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spressioni letterali con valori 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sieme N dei numeri naturali</w:t>
            </w:r>
          </w:p>
          <w:p>
            <w:pPr>
              <w:pStyle w:val="Normal"/>
              <w:suppressAutoHyphens w:val="true"/>
              <w:ind w:left="22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perazioni in N e loro 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Proprietà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ltipli e divisor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umeri pri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attorizzazione di un numero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naturale, M.C.D. e m.c.m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eggi di monotonia nelle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uguaglianze e nelle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disuguaglia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81"/>
      </w:tblGrid>
      <w:tr>
        <w:trPr>
          <w:trHeight w:val="24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I NUMERI INTERI</w:t>
            </w:r>
          </w:p>
        </w:tc>
      </w:tr>
      <w:tr>
        <w:trPr>
          <w:trHeight w:val="51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28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me essenziali nozioni di calcolo algebrico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inter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conoscere le operazioni interne a Z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Z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Z dei numeri inter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e assoluto di un numero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to di un numero inter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Z 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Z</w:t>
            </w:r>
          </w:p>
          <w:p>
            <w:pPr>
              <w:pStyle w:val="Normal"/>
              <w:suppressAutoHyphens w:val="true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appropriate per la soluzione </w:t>
              <w:br/>
              <w:t xml:space="preserve">    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72"/>
        <w:gridCol w:w="3828"/>
        <w:gridCol w:w="3118"/>
      </w:tblGrid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I NUMERI RAZIONALI</w:t>
            </w:r>
          </w:p>
        </w:tc>
      </w:tr>
      <w:tr>
        <w:trPr>
          <w:trHeight w:val="323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caratteristiche dell’insieme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proprietà delle operazioni in esse defini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iconoscere le operazioni interne a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relazioni tra gli insiemi N, Z e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e ordinare numeri raziona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trasformare frazioni in numeri decimali e in percentuali e viceversa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espressioni utilizzando le proprietà delle operazioni in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semplici espressioni letterali con valori in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problemi in Q</w:t>
            </w:r>
          </w:p>
          <w:p>
            <w:pPr>
              <w:pStyle w:val="Normal"/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razioni e rapport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sieme Q dei numer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Razion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erazioni in Q e lor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Propriet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umeri decimali finiti 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periodic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tenze ad esponent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o e relative propriet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 percentu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roblemi in Q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67"/>
        <w:gridCol w:w="3465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GLI INSIEMI E LA LOGICA </w:t>
            </w:r>
          </w:p>
        </w:tc>
      </w:tr>
      <w:tr>
        <w:trPr>
          <w:trHeight w:val="323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l’esigenza di disporre di un linguaggio formale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sintassi e simboli del linguaggio formal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 rappresentare insiem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operazioni insiemistiche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onnettivi logici e le relative proprietà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utilizzare i quantificator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erificare le proprietà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tradurre e risolvere un problema utilizzando i diagrammi di Eulero-Ven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analogie tra operazioni insiemistiche e connettivi logic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proposizioni semplici o compos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emi, sottoinsie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i di un insiem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tra insiemi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ca delle proposizioni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ttivi logic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i e quantific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otto cartesiano e su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ppresentazion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95"/>
        <w:gridCol w:w="3969"/>
        <w:gridCol w:w="3346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IL CALCOLO LETTERALE</w:t>
            </w:r>
          </w:p>
        </w:tc>
      </w:tr>
      <w:tr>
        <w:trPr>
          <w:trHeight w:val="32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219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operazioni fra monomi e poli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prodotti notevo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un monomio e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individua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e operazioni tra mo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addizioni e moltiplicazioni di poli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calcolare M.C.D. e m.c.m. tra mo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viluppare e riconoscere prodotti notevo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adroneggiare l’uso delle lettere come costanti, come variabili e come strumento per scrivere formule e rappresentare re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Risolvere problemi con monomi e poli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onomi: definizione, grado, 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nomi simi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perazioni con 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.C.D. e m.c.m. d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linomi: definizione, grado,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linomi omogenei, ordinati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mplet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omma algebrica e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ltiplicazione dei poli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dotti notev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blemi con 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blemi con i polinomi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247"/>
        <w:gridCol w:w="3460"/>
        <w:gridCol w:w="3430"/>
      </w:tblGrid>
      <w:tr>
        <w:trPr>
          <w:trHeight w:val="343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IVISIBILITA’ TRA POLINOMI</w:t>
            </w:r>
          </w:p>
        </w:tc>
      </w:tr>
      <w:tr>
        <w:trPr>
          <w:trHeight w:val="323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l concetto di divisibilità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procedura per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regola di Ruffini, il teorema del resto e il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applicare il teorema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egola e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 del res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3960"/>
        <w:gridCol w:w="3610"/>
      </w:tblGrid>
      <w:tr>
        <w:trPr>
          <w:trHeight w:val="274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COMPOSIZIONE DEI POLINOMI IN FATTORI E FRAZIONI ALGEBRICHE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le tecniche di raccoglimento totale e parz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correlazione esistente tra prodotto e scomposi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scomporre utilizzando i prodotti notevoli e i raccogl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comporre utilizzando il teorema del resto e la regola di Ruff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eterminare MCD e mcm di più polino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eterminare il campo di esistenza di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operazioni con le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emplificare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frazioni algebriche equival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e operazioni con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emplificare espressioni contenenti frazioni algebrich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 scomposizione de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accoglimenti totali e parziali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iconoscimento dei prodotti notevoli (differenza di quadrati, somma o differenza di cubi, quadrato o cubo di un binomio, quadrato di trinomio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inomio particolar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omposizione mediante il teorema del resto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.C.D. e m.c.m.   di polinom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 frazioni algeb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ampo di esistenza di una frazione algeb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erazioni con le frazioni algebriche: somma, sottrazione, moltiplicazione, divisione ed elevamento a potenza 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3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EQUAZIONI E PROBLEMI DI 1° GRADO</w:t>
            </w:r>
          </w:p>
        </w:tc>
      </w:tr>
      <w:tr>
        <w:trPr>
          <w:trHeight w:val="32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Wingdings" w:hAnsi="Wingdings" w:cs="Wingding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differenza tra uguaglianza ed equazio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classificazione delle equazi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classificare equazion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applica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equazioni equivalent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risolvere equazioni numeriche inter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iscutere le equazioni letter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Sapere risolvere equazioni numeriche fratt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problemi tramite equazioni intere e fratt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dentità ed equ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ificazione di equ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incipi di equivalenza e loro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seguenz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soluzione di equazioni inter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umerich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fratte</w:t>
            </w:r>
          </w:p>
          <w:p>
            <w:pPr>
              <w:pStyle w:val="Normal"/>
              <w:suppressAutoHyphens w:val="true"/>
              <w:ind w:left="302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emplici equazioni lettera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soluzione di problem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ediante equazioni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Monticello, 30/5/2025</w:t>
        <w:tab/>
        <w:tab/>
        <w:tab/>
        <w:tab/>
        <w:tab/>
        <w:tab/>
        <w:t xml:space="preserve">             </w:t>
        <w:tab/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lun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dalus;Times New Roman" w:hAnsi="Andalus;Times New Roman" w:eastAsia="Courier New" w:cs="Andalu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04:00Z</dcterms:created>
  <dc:creator>RICCARDO BROGLIA</dc:creator>
  <dc:description/>
  <cp:keywords/>
  <dc:language>en-US</dc:language>
  <cp:lastModifiedBy>RICCARDO BROGLIA</cp:lastModifiedBy>
  <dcterms:modified xsi:type="dcterms:W3CDTF">2025-05-29T07:07:00Z</dcterms:modified>
  <cp:revision>3</cp:revision>
  <dc:subject/>
  <dc:title> </dc:title>
</cp:coreProperties>
</file>