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GEOGRAF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 “Il racconto della Terra” (seconda edizione)- Zanichell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forma della Terra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ota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ivolu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orientarsi sulla superficie terrestr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fusi orari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distinguere tra moti apparenti e re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scrivere la forma della Terra mettendola in relazione con il suo moto di rota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re la differenza tra ellissoide rotazione e geoid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ocalizzare un punto sul globo date le sue coordinate geografiche e viceversa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viduare i punti cardinali ed orientarsi con ess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 come ci si può orientare di giorno e di nott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erare con i fusi orari per calcolare ora solare e civile di diverse località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istinguere tra cause e conseguenze/prove dei moti terrest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spiegare la diversa durata del dì e della notte nel corso delle stagion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viduare le condizioni che determinano 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iegare il meccanismo dell’alternanza del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ettere in relazione irraggiamento solare e stagione climat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4 LA SFERA DELL’AR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fisiche dell'atmosf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dell'ari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nidride carbonica svolge un ruolo chiave sulla Ter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ffetto serra è un fenomeno natural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quinamento atmosferico danneggia ambiente e salute: buco dell’ozon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peso dell'aria: la pressione atmosferic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ven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e cicloniche e anticicloniche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materiale fornito in Team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iazione solare e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 fattori che controllano la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Elencare le sostanze presenti nell’aria, la loro percentuale ed illustrare la loro funzion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Descrivere la struttura dell’atmosfere: sfere e paus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me variano temperatura e pressione nell’atmosfera</w:t>
      </w:r>
    </w:p>
    <w:p>
      <w:pPr>
        <w:pStyle w:val="TESTO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 è il ruolo fondamentale dell’anidride carbonica in atmosfera e spiegare il fenomeno dell’effetto serra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i meccanismi alla base delle piogge acide e buco nell’ozonosfer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Conoscere le cause e gli effetti dell’inquinamento atmosferico sulla salute e sull’ambiente 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i fattori producono differenze della press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come si originano i vent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avviene la circolazione atmosferica su grande e piccola scala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esporre il concetto di moto convettivo e sa applicarlo alla circolaz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Conosce i principali venti costanti e periodic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sa sono e come si formano aree cicloniche e anticiclon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rrelare radiazione solare e riscaldamento dell’aria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Illustrare i fattori che influenzano la temperatura dell’ari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5 IL TEMPO E IL CLIM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formano e dissolvono le nuvol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ecipitazioni: pioggia, neve e grandin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mpo atmosferico e le perturbazion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’è il clim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si forma e come si dissolve una nuvola e come si originano le precipitazioni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i condizioni atmosferiche determinano il tempo bello o perturbato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Distinguere tra fronte freddo e fronte caldo 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Testo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mallCaps/>
          <w:sz w:val="22"/>
          <w:szCs w:val="22"/>
        </w:rPr>
        <w:t>competenze</w:t>
      </w:r>
      <w:r>
        <w:rPr>
          <w:rFonts w:cs="Arial" w:ascii="Arial" w:hAnsi="Arial"/>
          <w:sz w:val="22"/>
          <w:szCs w:val="22"/>
        </w:rPr>
        <w:t xml:space="preserve"> sottoindicate sono </w:t>
      </w:r>
      <w:r>
        <w:rPr>
          <w:rFonts w:cs="Arial" w:ascii="Arial" w:hAnsi="Arial"/>
          <w:b/>
          <w:smallCaps/>
          <w:sz w:val="22"/>
          <w:szCs w:val="22"/>
        </w:rPr>
        <w:t>trasversali</w:t>
      </w:r>
      <w:r>
        <w:rPr>
          <w:rFonts w:cs="Arial" w:ascii="Arial" w:hAnsi="Arial"/>
          <w:sz w:val="22"/>
          <w:szCs w:val="22"/>
        </w:rPr>
        <w:t xml:space="preserve"> a tutte le unità didattiche: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24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Descrivere</w:t>
      </w:r>
      <w:r>
        <w:rPr>
          <w:rFonts w:cs="Arial" w:ascii="Arial" w:hAnsi="Arial"/>
          <w:sz w:val="22"/>
          <w:szCs w:val="22"/>
        </w:rPr>
        <w:t xml:space="preserve"> i fenomeni appartenenti al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altà naturale</w:t>
      </w:r>
      <w:r>
        <w:rPr>
          <w:rFonts w:cs="Arial" w:ascii="Arial" w:hAnsi="Arial"/>
          <w:sz w:val="22"/>
          <w:szCs w:val="22"/>
        </w:rPr>
        <w:t xml:space="preserve"> e artificiale.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sporre</w:t>
      </w:r>
      <w:r>
        <w:rPr>
          <w:rFonts w:cs="Arial" w:ascii="Arial" w:hAnsi="Arial"/>
          <w:sz w:val="22"/>
          <w:szCs w:val="22"/>
        </w:rPr>
        <w:t xml:space="preserve"> le nozioni acquisite usando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ssic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specif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0/05/2025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variable"/>
  </w:font>
  <w:font w:name="SimonciniGaramond">
    <w:altName w:val="Calibri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 Dingbats;Wingdings 2" w:hAnsi="Zapf Dingbats;Wingdings 2" w:cs="Zapf Dingbats;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4:16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5-05-20T14:1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