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svolto a.s</w:t>
      </w:r>
      <w:r>
        <w:rPr>
          <w:rFonts w:cs="Calibri" w:ascii="Calibri" w:hAnsi="Calibri"/>
          <w:b/>
          <w:sz w:val="22"/>
          <w:szCs w:val="22"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se: </w:t>
      </w:r>
      <w:r>
        <w:rPr>
          <w:rFonts w:cs="Calibri" w:ascii="Calibri" w:hAnsi="Calibri"/>
          <w:b/>
          <w:sz w:val="22"/>
          <w:szCs w:val="22"/>
        </w:rPr>
        <w:t>2IB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: </w:t>
      </w:r>
      <w:r>
        <w:rPr>
          <w:rFonts w:cs="Calibri" w:ascii="Calibri" w:hAnsi="Calibri"/>
          <w:b/>
          <w:sz w:val="22"/>
          <w:szCs w:val="22"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ente: </w:t>
      </w:r>
      <w:r>
        <w:rPr>
          <w:rFonts w:cs="Calibri" w:ascii="Calibri" w:hAnsi="Calibri"/>
          <w:b/>
          <w:sz w:val="22"/>
          <w:szCs w:val="22"/>
        </w:rPr>
        <w:t>COSPITE SILV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TICHE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RIFERITE AL PECUP (allegato C-Linee guida)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tutela dei diritti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Rispettare l’ambiente, curarlo, conservarlo, migliorarlo, assumendo il principio di responsabilità.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pettacolo teatrale “ Sono stato anch’io”.                                                                                    2H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Telethon.                   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Educazione all’affettività</w:t>
            </w:r>
            <w:r>
              <w:rPr/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4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ta Carcere Monza.                                                                                                                       3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ensibilizzazione riguardo la crisi climatica.                                        1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ssemblea d’istituto con associazione “Peso Positivo”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7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46"/>
        <w:gridCol w:w="2023"/>
        <w:gridCol w:w="1307"/>
      </w:tblGrid>
      <w:tr>
        <w:trPr/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a Dichiarazione Universale dei diritti dell’uom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 ruolo della Magistratura e/o l’attività giurisdizional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incipio di legalità e contrasto alle maf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La schiavitù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izen Science Galaxy Zo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uanta plastica ha prodotto l'umanità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3:27:00Z</dcterms:modified>
  <cp:revision>2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