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ogramma svolto a.s</w:t>
      </w:r>
      <w:r>
        <w:rPr>
          <w:rFonts w:cs="Calibri" w:ascii="Calibri" w:hAnsi="Calibri"/>
          <w:b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lasse: </w:t>
      </w:r>
      <w:r>
        <w:rPr>
          <w:rFonts w:cs="Calibri" w:ascii="Calibri" w:hAnsi="Calibri"/>
          <w:b/>
        </w:rPr>
        <w:t>1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cente: </w:t>
      </w:r>
      <w:r>
        <w:rPr>
          <w:rFonts w:cs="Calibri" w:ascii="Calibri" w:hAnsi="Calibri"/>
          <w:b/>
        </w:rPr>
        <w:t>COSPITE SILV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TEMATICH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PETENZE RIFERITE AL PECUP (allegato C-Linee guida)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Le regol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sere consapevoli del valore e delle regole della vita democratica anche attraverso l’approfondimento degli elementi fondamentali del diritto che la regolano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i principi della cittadinanza digitale, con competenza e coerenza rispetto al sistema integrato di valori che regolano la vita democratica.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Esercizio concreto della cittadinanza nella quotidianità della vita scolastica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correttamente le modalità di rappresentanza, di delega, di rispetto degli impegni assunti e fatti propri all’interno dei diversi ambiti istituzionali e sociali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Partecipare al dibattito culturale 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associazione  “L’altra metà del cielo” . Stereotipi e violenza di genere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contro Giulia Ferrario sulle dipendenze da droga</w:t>
              <w:tab/>
              <w:t xml:space="preserve">                                                             2H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contro associazione “Permesso negato”. Prevenzione e contrasto al cyberbullismo;      2H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eer to play                                      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getto Plastic free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Assemblea d’istituto con associazione “Peso Positivo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Sensibilizzazione riguardo la crisi climatic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1H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5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88"/>
        <w:gridCol w:w="1314"/>
        <w:gridCol w:w="1676"/>
        <w:gridCol w:w="2177"/>
        <w:gridCol w:w="1315"/>
      </w:tblGrid>
      <w:tr>
        <w:trPr>
          <w:trHeight w:val="278" w:hRule="atLeast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</w:t>
            </w:r>
          </w:p>
        </w:tc>
      </w:tr>
      <w:tr>
        <w:trPr>
          <w:trHeight w:val="278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>
          <w:trHeight w:val="82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>
          <w:trHeight w:val="111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R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’introduzione delle leggi scritte come sinonimo di progresso e civilt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i e doveri del cittadino digitale e/o le regole nella comunicazione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193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I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iflessione sull’importanza delle regole in una convivenza civil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ttura Regolamento d’istitut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ISICA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legata al tema delle regole nell’educazione stradale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111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TIC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etiquette, pericoli di internet e il diritto informatic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gole e netiquet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'effetto serra e i cambiamenti climatici;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nergie rinnovabil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3-03-23T10:51:00Z</cp:lastPrinted>
  <dcterms:modified xsi:type="dcterms:W3CDTF">2025-05-29T13:48:00Z</dcterms:modified>
  <cp:revision>2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