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 KA</w:t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>Materia: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CODEGA  MAURIZ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utti i colori della Matematica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utori:  </w:t>
      </w:r>
      <w:r>
        <w:rPr>
          <w:rFonts w:cs="Arial" w:ascii="Arial" w:hAnsi="Arial"/>
          <w:b/>
          <w:bCs/>
        </w:rPr>
        <w:t>Leonardo Sasso – Enrico Zoli   Vol.</w:t>
      </w:r>
      <w:r>
        <w:rPr>
          <w:rFonts w:cs="Arial" w:ascii="Arial" w:hAnsi="Arial"/>
          <w:b/>
        </w:rPr>
        <w:t xml:space="preserve"> 2   Edizione verde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asa editrice Dea Scuola/Petrini   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…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widowControl w:val="false"/>
        <w:textAlignment w:val="auto"/>
        <w:rPr>
          <w:rFonts w:ascii="Calibri" w:hAnsi="Calibri" w:cs="Arial"/>
          <w:b/>
          <w:b/>
          <w:sz w:val="32"/>
          <w:szCs w:val="23"/>
          <w:u w:val="single"/>
        </w:rPr>
      </w:pPr>
      <w:r>
        <w:rPr>
          <w:rFonts w:cs="Arial" w:ascii="Calibri" w:hAnsi="Calibri"/>
          <w:b/>
          <w:sz w:val="32"/>
          <w:szCs w:val="23"/>
          <w:u w:val="single"/>
        </w:rPr>
      </w:r>
    </w:p>
    <w:p>
      <w:pPr>
        <w:pStyle w:val="Normal"/>
        <w:widowControl w:val="false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specifici per la classe seconda:</w:t>
      </w:r>
    </w:p>
    <w:p>
      <w:pPr>
        <w:pStyle w:val="Normal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tbl>
      <w:tblPr>
        <w:tblW w:w="101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7"/>
        <w:gridCol w:w="689"/>
        <w:gridCol w:w="702"/>
        <w:gridCol w:w="4192"/>
        <w:gridCol w:w="3156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kern w:val="2"/>
              </w:rPr>
              <w:t xml:space="preserve">EQUAZIONI  </w:t>
            </w:r>
          </w:p>
        </w:tc>
      </w:tr>
      <w:tr>
        <w:trPr>
          <w:trHeight w:val="323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mpetenze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Abilit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eastAsia="Wingdings" w:cs="Wingding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br/>
              <w:t>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ind w:left="383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83" w:hanging="284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aper risolvere equazioni di 2° grado</w:t>
            </w:r>
          </w:p>
          <w:p>
            <w:pPr>
              <w:pStyle w:val="Normal"/>
              <w:ind w:left="383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83" w:hanging="284"/>
              <w:textAlignment w:val="auto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aper risolvere semplici equazioni parametriche di 2° grado</w:t>
            </w:r>
          </w:p>
          <w:p>
            <w:pPr>
              <w:pStyle w:val="Normal"/>
              <w:ind w:left="383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ind w:left="302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302" w:hanging="284"/>
              <w:textAlignment w:val="auto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Equazioni di 2° grado</w:t>
            </w:r>
          </w:p>
          <w:p>
            <w:pPr>
              <w:pStyle w:val="Normal"/>
              <w:ind w:left="302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302" w:hanging="284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Equazioni parametriche 2° grado</w:t>
            </w:r>
          </w:p>
          <w:p>
            <w:pPr>
              <w:pStyle w:val="Normal"/>
              <w:ind w:left="302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302" w:hanging="284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oblemi risolubili con    equazioni di 1°e di 2° grado</w:t>
            </w:r>
          </w:p>
          <w:p>
            <w:pPr>
              <w:pStyle w:val="Normal"/>
              <w:ind w:left="302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6"/>
        <w:gridCol w:w="540"/>
        <w:gridCol w:w="720"/>
        <w:gridCol w:w="3429"/>
        <w:gridCol w:w="3832"/>
      </w:tblGrid>
      <w:tr>
        <w:trPr>
          <w:trHeight w:val="288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  <w:t>I Numeri Reali  e i Radicali</w:t>
            </w:r>
          </w:p>
        </w:tc>
      </w:tr>
      <w:tr>
        <w:trPr>
          <w:trHeight w:val="409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2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77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unciare ed applicare la proprietà invariantiva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ficare i radicali ed evidenziare quelli irriducibili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l'addizione algebrica tra radicali simili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moltiplicazione e divisione tra radicali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are fattori fuori e dentro il segno di radice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re a potenza e calcolare la radice di un radicale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ionalizzare il denominatore di frazioni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ormare un radicale nella rispettiva potenza con esponente frazionario e saper operare con tali potenze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equazioni/disequazioni a coefficienti irrazionali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extAlignment w:val="auto"/>
              <w:rPr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a condizione di esistenza di un radicale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nsieme numerico </w:t>
            </w:r>
            <w:r>
              <w:rPr>
                <w:rFonts w:cs="Arial" w:ascii="Cambria Math" w:hAnsi="Cambria Math"/>
                <w:sz w:val="20"/>
                <w:szCs w:val="20"/>
              </w:rPr>
              <w:t>ℝ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ici n-sime 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zioni di esistenza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zione allo stesso indice e semplificazione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o fuori e sotto radice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operazioni con i radicali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ionalizzazioni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e ad esponente frazionario</w:t>
            </w:r>
          </w:p>
        </w:tc>
      </w:tr>
      <w:tr>
        <w:trPr>
          <w:trHeight w:val="1260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643"/>
        <w:gridCol w:w="720"/>
        <w:gridCol w:w="3420"/>
        <w:gridCol w:w="3430"/>
      </w:tblGrid>
      <w:tr>
        <w:trPr>
          <w:trHeight w:val="311" w:hRule="atLeast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GEOMETRIA DEL PIANO 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gli enti primitivi 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inguere postulati e teoremi 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ipotesi e tesi in un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teorema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unciare le nozioni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fondamentali riguardanti punto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etta, piano, semiretta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egmento, semipiano, angolo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principali postulati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el piano euclideo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i poligoni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ire e classificare i triangoli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asse, altezza,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mediana e bisettrice di u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riangolo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criteri di 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ngruenza dei triangoli.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le proprietà del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triangolo isoscele e de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riangolo equilatero.</w:t>
            </w:r>
          </w:p>
          <w:p>
            <w:pPr>
              <w:pStyle w:val="Normal"/>
              <w:numPr>
                <w:ilvl w:val="0"/>
                <w:numId w:val="12"/>
              </w:numPr>
              <w:ind w:left="273" w:hanging="27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gli angoli formati da due rette parallele intersecate da una trasversale</w:t>
            </w:r>
          </w:p>
          <w:p>
            <w:pPr>
              <w:pStyle w:val="Normal"/>
              <w:numPr>
                <w:ilvl w:val="0"/>
                <w:numId w:val="5"/>
              </w:numPr>
              <w:ind w:left="273" w:hanging="27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figure simili</w:t>
            </w:r>
          </w:p>
          <w:p>
            <w:pPr>
              <w:pStyle w:val="Normal"/>
              <w:numPr>
                <w:ilvl w:val="0"/>
                <w:numId w:val="5"/>
              </w:numPr>
              <w:ind w:left="273" w:hanging="27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applicare i teoremi di Euclide e Pitagora nella soluzione di problemi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zioni fondamentali del pian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uclideo (ripass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iangoli (ripass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criteri di congruenza d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riangoli (ripasso)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teoremi sul triangolo isosce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 sul triangolo equilate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ripass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goli formati da due rette parallele intersecate da una trasversa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oli simili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di Euclide e di Pitago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a di Talet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2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1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"/>
        <w:gridCol w:w="742"/>
        <w:gridCol w:w="757"/>
        <w:gridCol w:w="3255"/>
        <w:gridCol w:w="3876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Cs w:val="28"/>
              </w:rPr>
            </w:pPr>
            <w:r>
              <w:rPr>
                <w:rFonts w:cs="Arial" w:ascii="Arial" w:hAnsi="Arial"/>
                <w:b/>
                <w:kern w:val="2"/>
                <w:szCs w:val="28"/>
              </w:rPr>
              <w:t>SISTEMI DI EQUAZIONI</w:t>
            </w:r>
          </w:p>
        </w:tc>
      </w:tr>
      <w:tr>
        <w:trPr>
          <w:trHeight w:val="32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</w:rPr>
              <w:t>Competenze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Abilità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8"/>
              </w:rPr>
              <w:t>Conoscenze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ind w:left="720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Saper risolvere un sistema 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con i metodi di sostituzion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confronto, riduzione e Cramer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Saper risolvere sistemi di tre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equazioni in tre incognite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Saper risolvere sistemi di 2°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grado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ind w:left="308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ind w:left="308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Interpretare i sistemi lineari di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due equazioni in du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incognite in un piano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cartesia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308" w:hanging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449" w:hanging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ind w:left="449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istemi di equazioni lineari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istemi determinati, indeterminati e impossibili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Interpretazione grafica di un sistema lineare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istemi di equazioni di 2° grado, metodo di sostituz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tbl>
      <w:tblPr>
        <w:tblW w:w="101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"/>
        <w:gridCol w:w="742"/>
        <w:gridCol w:w="757"/>
        <w:gridCol w:w="3255"/>
        <w:gridCol w:w="3876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Cs w:val="28"/>
              </w:rPr>
            </w:pPr>
            <w:r>
              <w:rPr>
                <w:rFonts w:cs="Arial" w:ascii="Arial" w:hAnsi="Arial"/>
                <w:b/>
                <w:kern w:val="2"/>
                <w:szCs w:val="28"/>
              </w:rPr>
              <w:t>DISEQUAZIONI</w:t>
            </w:r>
          </w:p>
        </w:tc>
      </w:tr>
      <w:tr>
        <w:trPr>
          <w:trHeight w:val="32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</w:rPr>
              <w:t>Competenze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Abilità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8"/>
              </w:rPr>
              <w:t>Conoscenze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</w:rPr>
              <w:t xml:space="preserve">   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4040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Saper risolvere disequazioni lineari </w:t>
            </w:r>
          </w:p>
          <w:p>
            <w:pPr>
              <w:pStyle w:val="Normal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Saper rappresentare le soluzioni su una retta </w:t>
            </w:r>
          </w:p>
          <w:p>
            <w:pPr>
              <w:pStyle w:val="Normal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08" w:hanging="284"/>
              <w:textAlignment w:val="auto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apere risolvere disequazioni fratte e sistemi di disequazioni lineari</w:t>
            </w:r>
          </w:p>
          <w:p>
            <w:pPr>
              <w:pStyle w:val="Normal"/>
              <w:ind w:left="308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tabilire il segno di un prodotto e di una potenza</w:t>
            </w:r>
          </w:p>
          <w:p>
            <w:pPr>
              <w:pStyle w:val="Normal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aper risolvere disequazioni di 2° grado con interpretazione grafica</w:t>
            </w:r>
          </w:p>
          <w:p>
            <w:pPr>
              <w:pStyle w:val="Normal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aper risolvere disequazioni fratte e sistemi di disequazioni di 2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449" w:hanging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13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Disuguaglianze numeriche </w:t>
            </w:r>
          </w:p>
          <w:p>
            <w:pPr>
              <w:pStyle w:val="Normal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13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Disequazioni lineari</w:t>
            </w:r>
          </w:p>
          <w:p>
            <w:pPr>
              <w:pStyle w:val="Normal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13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Disequazioni fratte</w:t>
            </w:r>
          </w:p>
          <w:p>
            <w:pPr>
              <w:pStyle w:val="Normal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13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egno del prodotto e di una potenza</w:t>
            </w:r>
          </w:p>
          <w:p>
            <w:pPr>
              <w:pStyle w:val="Normal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13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Disequazioni di 2° grado con interpretazione grafica</w:t>
            </w:r>
          </w:p>
          <w:p>
            <w:pPr>
              <w:pStyle w:val="Normal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13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istemi di disequazion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tbl>
      <w:tblPr>
        <w:tblW w:w="101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"/>
        <w:gridCol w:w="742"/>
        <w:gridCol w:w="757"/>
        <w:gridCol w:w="3255"/>
        <w:gridCol w:w="3876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Cs w:val="28"/>
              </w:rPr>
            </w:pPr>
            <w:r>
              <w:rPr>
                <w:rFonts w:cs="Arial" w:ascii="Arial" w:hAnsi="Arial"/>
                <w:b/>
                <w:kern w:val="2"/>
                <w:szCs w:val="28"/>
              </w:rPr>
              <w:t>RETTA NEL PIANO CARTESIANO</w:t>
            </w:r>
          </w:p>
        </w:tc>
      </w:tr>
      <w:tr>
        <w:trPr>
          <w:trHeight w:val="32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</w:rPr>
              <w:t>Competenze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Abilità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8"/>
              </w:rPr>
              <w:t>Conoscenze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ind w:left="449" w:hanging="14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449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Rappresentare una retta nel piano cartesiano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aper determinare l’equazione di una retta con opportune condizioni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apere risolvere problemi con la retta nel piano cartesiano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89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Distanza tra due punti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Punto medio di un segmento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Equazione della retta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ignificato del coefficiente angolare e dell’ordinata all’origine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Rette parallele e perpendicolari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Determinazione dell’equazione di una retta  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171" w:hanging="189"/>
              <w:textAlignment w:val="auto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Distanza di un punto da una retta</w:t>
            </w:r>
          </w:p>
        </w:tc>
      </w:tr>
      <w:tr>
        <w:trPr>
          <w:trHeight w:val="127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/>
      </w:pPr>
      <w:r>
        <w:rPr/>
        <w:t>Monticello, 06/06/2025</w:t>
        <w:tab/>
        <w:tab/>
        <w:t xml:space="preserve">         Docente                                         Alun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5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5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5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8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886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1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3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886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9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41:00Z</dcterms:created>
  <dc:creator>rosanna.usuelli</dc:creator>
  <dc:description/>
  <cp:keywords/>
  <dc:language>en-US</dc:language>
  <cp:lastModifiedBy>maurizia codega</cp:lastModifiedBy>
  <cp:lastPrinted>2023-03-23T10:51:00Z</cp:lastPrinted>
  <dcterms:modified xsi:type="dcterms:W3CDTF">2025-05-29T14:17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