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ma svolto a.s</w:t>
      </w:r>
      <w:r>
        <w:rPr>
          <w:rFonts w:cs="Calibri" w:ascii="Calibri" w:hAnsi="Calibri"/>
          <w:b/>
          <w:sz w:val="22"/>
          <w:szCs w:val="22"/>
        </w:rPr>
        <w:t>. 2024/2025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lasse: </w:t>
      </w:r>
      <w:r>
        <w:rPr>
          <w:rFonts w:cs="Calibri" w:ascii="Calibri" w:hAnsi="Calibri"/>
          <w:b/>
          <w:sz w:val="22"/>
          <w:szCs w:val="22"/>
        </w:rPr>
        <w:t>2K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eria: </w:t>
      </w:r>
      <w:r>
        <w:rPr>
          <w:rFonts w:cs="Calibri" w:ascii="Calibri" w:hAnsi="Calibri"/>
          <w:b/>
          <w:sz w:val="22"/>
          <w:szCs w:val="22"/>
        </w:rPr>
        <w:t>ED. CIVIC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cente: </w:t>
      </w:r>
      <w:r>
        <w:rPr>
          <w:rFonts w:cs="Calibri" w:ascii="Calibri" w:hAnsi="Calibri"/>
          <w:b/>
          <w:sz w:val="22"/>
          <w:szCs w:val="22"/>
        </w:rPr>
        <w:t>COSPITE SILV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0"/>
        <w:gridCol w:w="6263"/>
      </w:tblGrid>
      <w:tr>
        <w:trPr>
          <w:trHeight w:val="30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17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MATICHE 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17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ETENZE RIFERITE AL PECUP (allegato C-Linee guida) </w:t>
            </w:r>
          </w:p>
        </w:tc>
      </w:tr>
      <w:tr>
        <w:trPr>
          <w:trHeight w:val="30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17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 tutela dei diritti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176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Perseguire con ogni mezzo e in ogni contesto il principio di legalità e di solidarietà dell’azione individuale e sociale.</w:t>
            </w:r>
          </w:p>
          <w:p>
            <w:pPr>
              <w:pStyle w:val="Normal"/>
              <w:tabs>
                <w:tab w:val="clear" w:pos="708"/>
                <w:tab w:val="right" w:pos="8176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Rispettare l’ambiente, curarlo, conservarlo, migliorarlo, assumendo il principio di responsabilità.</w:t>
            </w:r>
          </w:p>
        </w:tc>
      </w:tr>
      <w:tr>
        <w:trPr>
          <w:trHeight w:val="30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17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ercizio concreto della cittadinanza nella quotidianità della vita scolastica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17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sercitare correttamente le modalità di rappresentanza, di delega, di rispetto degli impegni assunti e fatti propri all’interno dei diversi ambiti istituzionali e sociali.</w:t>
            </w:r>
          </w:p>
          <w:p>
            <w:pPr>
              <w:pStyle w:val="Normal"/>
              <w:tabs>
                <w:tab w:val="clear" w:pos="708"/>
                <w:tab w:val="right" w:pos="817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artecipare al dibattito culturale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675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ATTIVITA’ COMUNI PROPOSTE DALL’ISTITUTO</w:t>
            </w:r>
          </w:p>
        </w:tc>
      </w:tr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ttività propost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rimestre / pentamestre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Visione film “La vita è Bella”. Giornata della memoria.                                                              2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Spettacolo teatrale “ Sono stato anch’io”.                                                                                    2H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Telethon.                                                                                                                                             2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</w:rPr>
              <w:t>Educazione all’affettività</w:t>
            </w:r>
            <w:r>
              <w:rPr/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           4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Visita Carcere Monza.                                                                                                                       3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</w:rPr>
              <w:t>Assemblea d’istituto.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ensibilizzazione riguardo la crisi climatica.                                        1H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lezione rappresentanti di classe;                                                                                                   1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/>
              <w:tab/>
              <w:tab/>
              <w:tab/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TOTALE ORE                                                                                                                                           15H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TTIVITA’ CURRICULARI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00"/>
        <w:gridCol w:w="1240"/>
        <w:gridCol w:w="1646"/>
        <w:gridCol w:w="2023"/>
        <w:gridCol w:w="1307"/>
      </w:tblGrid>
      <w:tr>
        <w:trPr/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0" w:name="_Hlk199862035"/>
            <w:bookmarkEnd w:id="0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TTIVITÀ</w:t>
            </w:r>
          </w:p>
        </w:tc>
      </w:tr>
      <w:tr>
        <w:trPr/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RIMESTRE</w:t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ENTAMESTRE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LES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llismo e cyberbullismo difensori dei diritti umani, nazioni in cui non sono tutelati i diritti uman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ITTO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ruolo della Magistratura e l’attività giurisdizionale e/o principio di legalità e contrasto alle mafie e/o la finalità rieducativa della pe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HIMIC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tichettatura dei prodotti - le norme REA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SIC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si delle galassie nella piattaforma online “zooniverse” Citizen Scienc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ITT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noscimento e tutela dei diritti in una società compless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IENZ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croplastiche; quanta plastica ha prodotto l’umanità?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OR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chiavitù nel mondo antic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ALIANO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DIRITTI DELLE DON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E O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E OR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</w:tr>
    </w:tbl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RAGGIUNTO MONTE ORE PREVISTO PER LA LEGGE PARI A 33 ORE ANNUE.</w:t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Monticello B.za, 5 giugno 2025                                                    Il referente di Ed. Civica</w:t>
      </w:r>
    </w:p>
    <w:p>
      <w:pPr>
        <w:pStyle w:val="Defaul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___________________</w:t>
      </w:r>
    </w:p>
    <w:p>
      <w:pPr>
        <w:pStyle w:val="Defaul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</w:t>
      </w:r>
    </w:p>
    <w:p>
      <w:pPr>
        <w:pStyle w:val="Defaul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t>I rappresentanti di classe</w:t>
      </w:r>
    </w:p>
    <w:p>
      <w:pPr>
        <w:pStyle w:val="Defaul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</w:t>
      </w:r>
    </w:p>
    <w:p>
      <w:pPr>
        <w:pStyle w:val="Default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t xml:space="preserve">_____________________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1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7:20:00Z</dcterms:created>
  <dc:creator>rosanna.usuelli</dc:creator>
  <dc:description/>
  <cp:keywords/>
  <dc:language>en-US</dc:language>
  <cp:lastModifiedBy>silvi</cp:lastModifiedBy>
  <cp:lastPrinted>2025-06-03T17:06:00Z</cp:lastPrinted>
  <dcterms:modified xsi:type="dcterms:W3CDTF">2025-06-03T15:12:00Z</dcterms:modified>
  <cp:revision>27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