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 1  K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MATEMATIC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eastAsia="Calibri" w:cs="Calibri" w:ascii="Calibri" w:hAnsi="Calibri"/>
          <w:sz w:val="36"/>
        </w:rPr>
        <w:t xml:space="preserve">                                        </w:t>
      </w:r>
      <w:r>
        <w:rPr>
          <w:rFonts w:cs="Calibri" w:ascii="Calibri" w:hAnsi="Calibri"/>
          <w:sz w:val="36"/>
        </w:rPr>
        <w:t>Professoressa: CODEGA  MAURIZI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o di testo adottato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utti i colori della Matematica 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b/>
          <w:bCs/>
        </w:rPr>
        <w:t xml:space="preserve">Autori: </w:t>
      </w:r>
      <w:r>
        <w:rPr>
          <w:rFonts w:cs="Arial" w:ascii="Arial" w:hAnsi="Arial"/>
          <w:b/>
          <w:bCs/>
        </w:rPr>
        <w:t>Leonardo Sasso – Enrico Zoli   Vol.</w:t>
      </w:r>
      <w:r>
        <w:rPr>
          <w:rFonts w:cs="Arial" w:ascii="Arial" w:hAnsi="Arial"/>
          <w:b/>
        </w:rPr>
        <w:t xml:space="preserve"> 1  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dizione   verde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asa editrice Dea Scuola/Petrini   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Normal"/>
        <w:ind w:left="708" w:hanging="0"/>
        <w:rPr>
          <w:rFonts w:ascii="Calibri" w:hAnsi="Calibri" w:cs="Arial"/>
          <w:b/>
          <w:b/>
          <w:sz w:val="32"/>
          <w:szCs w:val="23"/>
          <w:u w:val="single"/>
        </w:rPr>
      </w:pPr>
      <w:r>
        <w:rPr>
          <w:rFonts w:cs="Arial" w:ascii="Calibri" w:hAnsi="Calibri"/>
          <w:b/>
          <w:sz w:val="32"/>
          <w:szCs w:val="23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0"/>
          <w:szCs w:val="20"/>
        </w:rPr>
        <w:t>Obiettivi specifici per la classe prima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13"/>
        <w:gridCol w:w="813"/>
        <w:gridCol w:w="813"/>
        <w:gridCol w:w="3248"/>
        <w:gridCol w:w="3329"/>
      </w:tblGrid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 xml:space="preserve">i </w:t>
            </w:r>
            <w:r>
              <w:rPr>
                <w:rFonts w:cs="Arial" w:ascii="Arial" w:hAnsi="Arial"/>
                <w:b/>
                <w:smallCaps/>
              </w:rPr>
              <w:t xml:space="preserve"> NUMERI NATURALI</w:t>
            </w:r>
          </w:p>
        </w:tc>
      </w:tr>
      <w:tr>
        <w:trPr>
          <w:trHeight w:val="345" w:hRule="atLeast"/>
          <w:cantSplit w:val="true"/>
        </w:trPr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oscenze </w:t>
            </w:r>
          </w:p>
        </w:tc>
      </w:tr>
      <w:tr>
        <w:trPr>
          <w:trHeight w:val="77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65" w:hRule="atLeast"/>
          <w:cantSplit w:val="true"/>
        </w:trPr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45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4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45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sotto forma grafica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caratteristiche    dell’insieme N</w:t>
            </w:r>
          </w:p>
          <w:p>
            <w:pPr>
              <w:pStyle w:val="Normal"/>
              <w:numPr>
                <w:ilvl w:val="0"/>
                <w:numId w:val="7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proprietà delle operazioni in esse definite</w:t>
            </w:r>
          </w:p>
          <w:p>
            <w:pPr>
              <w:pStyle w:val="Normal"/>
              <w:numPr>
                <w:ilvl w:val="0"/>
                <w:numId w:val="7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conoscere le operazioni interne ad N</w:t>
            </w:r>
          </w:p>
          <w:p>
            <w:pPr>
              <w:pStyle w:val="Normal"/>
              <w:numPr>
                <w:ilvl w:val="0"/>
                <w:numId w:val="7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conoscere e ordinare numeri naturali</w:t>
            </w:r>
          </w:p>
          <w:p>
            <w:pPr>
              <w:pStyle w:val="Normal"/>
              <w:numPr>
                <w:ilvl w:val="0"/>
                <w:numId w:val="7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solvere espressioni utilizzando le proprietà delle operazioni in N</w:t>
            </w:r>
          </w:p>
          <w:p>
            <w:pPr>
              <w:pStyle w:val="Normal"/>
              <w:numPr>
                <w:ilvl w:val="0"/>
                <w:numId w:val="7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calcolare m.c.m. e M.C.D. di numeri naturali</w:t>
            </w:r>
          </w:p>
          <w:p>
            <w:pPr>
              <w:pStyle w:val="Normal"/>
              <w:numPr>
                <w:ilvl w:val="0"/>
                <w:numId w:val="7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per passare dal linguaggio naturale a quello matematico </w:t>
            </w:r>
          </w:p>
          <w:p>
            <w:pPr>
              <w:pStyle w:val="Normal"/>
              <w:numPr>
                <w:ilvl w:val="0"/>
                <w:numId w:val="7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per risolvere semplici espressioni letterali con valori in </w:t>
            </w:r>
            <w:r>
              <w:rPr>
                <w:rFonts w:eastAsia="Symbol" w:cs="Symbol" w:ascii="Symbol" w:hAnsi="Symbol"/>
                <w:sz w:val="20"/>
                <w:szCs w:val="20"/>
              </w:rPr>
              <w:t></w:t>
            </w:r>
          </w:p>
          <w:p>
            <w:pPr>
              <w:pStyle w:val="Normal"/>
              <w:numPr>
                <w:ilvl w:val="0"/>
                <w:numId w:val="7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solvere problemi in N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nsieme N dei numeri naturali</w:t>
            </w:r>
          </w:p>
          <w:p>
            <w:pPr>
              <w:pStyle w:val="Normal"/>
              <w:ind w:left="227" w:hanging="0"/>
              <w:jc w:val="both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Operazioni in N e loro   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 xml:space="preserve">       </w:t>
            </w:r>
            <w:r>
              <w:rPr>
                <w:rFonts w:cs="Helvetica" w:ascii="Helvetica" w:hAnsi="Helvetica"/>
                <w:sz w:val="20"/>
                <w:szCs w:val="20"/>
              </w:rPr>
              <w:t>Proprietà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otenze e loro proprietà</w:t>
            </w:r>
          </w:p>
          <w:p>
            <w:pPr>
              <w:pStyle w:val="Normal"/>
              <w:ind w:left="227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Multipli e divisori</w:t>
            </w:r>
          </w:p>
          <w:p>
            <w:pPr>
              <w:pStyle w:val="Normal"/>
              <w:ind w:left="227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Numeri primi</w:t>
            </w:r>
          </w:p>
          <w:p>
            <w:pPr>
              <w:pStyle w:val="Normal"/>
              <w:ind w:left="227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Fattorizzazione di un numero 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 xml:space="preserve">       </w:t>
            </w:r>
            <w:r>
              <w:rPr>
                <w:rFonts w:cs="Helvetica" w:ascii="Helvetica" w:hAnsi="Helvetica"/>
                <w:sz w:val="20"/>
                <w:szCs w:val="20"/>
              </w:rPr>
              <w:t>naturale, M.C.D. e m.c.m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Leggi di monotonia nelle 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 xml:space="preserve">       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uguaglianze e nelle  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 xml:space="preserve">       </w:t>
            </w:r>
            <w:r>
              <w:rPr>
                <w:rFonts w:cs="Helvetica" w:ascii="Helvetica" w:hAnsi="Helvetica"/>
                <w:sz w:val="20"/>
                <w:szCs w:val="20"/>
              </w:rPr>
              <w:t>disuguaglian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roblemi in N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viduare strategie appropriate per la soluzione </w:t>
              <w:br/>
              <w:t>di problemi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0" w:after="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792"/>
        <w:gridCol w:w="3240"/>
        <w:gridCol w:w="3481"/>
      </w:tblGrid>
      <w:tr>
        <w:trPr>
          <w:trHeight w:val="243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eastAsia="Arial"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I NUMERI INTERI</w:t>
            </w:r>
          </w:p>
        </w:tc>
      </w:tr>
      <w:tr>
        <w:trPr>
          <w:trHeight w:val="518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oscenze</w:t>
            </w:r>
          </w:p>
        </w:tc>
      </w:tr>
      <w:tr>
        <w:trPr>
          <w:trHeight w:val="283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043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45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sotto forma grafica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caratteristiche dell’insieme Z</w:t>
            </w:r>
          </w:p>
          <w:p>
            <w:pPr>
              <w:pStyle w:val="Normal"/>
              <w:numPr>
                <w:ilvl w:val="0"/>
                <w:numId w:val="10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proprietà delle operazioni in esse definite</w:t>
            </w:r>
          </w:p>
          <w:p>
            <w:pPr>
              <w:pStyle w:val="Normal"/>
              <w:numPr>
                <w:ilvl w:val="0"/>
                <w:numId w:val="10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le operazioni interne a Z</w:t>
            </w:r>
          </w:p>
          <w:p>
            <w:pPr>
              <w:pStyle w:val="Normal"/>
              <w:numPr>
                <w:ilvl w:val="0"/>
                <w:numId w:val="10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prime essenziali nozioni di calcolo algebrico</w:t>
            </w:r>
          </w:p>
          <w:p>
            <w:pPr>
              <w:pStyle w:val="Normal"/>
              <w:numPr>
                <w:ilvl w:val="0"/>
                <w:numId w:val="10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conoscere e ordinare numeri interi</w:t>
            </w:r>
          </w:p>
          <w:p>
            <w:pPr>
              <w:pStyle w:val="Normal"/>
              <w:numPr>
                <w:ilvl w:val="0"/>
                <w:numId w:val="10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per riconoscere le operazioni interne a Z </w:t>
            </w:r>
          </w:p>
          <w:p>
            <w:pPr>
              <w:pStyle w:val="Normal"/>
              <w:numPr>
                <w:ilvl w:val="0"/>
                <w:numId w:val="10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solvere espressioni utilizzando le proprietà delle operazioni in Z</w:t>
            </w:r>
          </w:p>
          <w:p>
            <w:pPr>
              <w:pStyle w:val="Normal"/>
              <w:numPr>
                <w:ilvl w:val="0"/>
                <w:numId w:val="10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solvere semplici espressioni letterali con valori in Z</w:t>
            </w:r>
          </w:p>
          <w:p>
            <w:pPr>
              <w:pStyle w:val="Normal"/>
              <w:numPr>
                <w:ilvl w:val="0"/>
                <w:numId w:val="10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solvere problemi in Z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ieme Z dei numeri interi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ore assoluto di un numero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inte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posto di un numero intero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zioni in Z e loro propriet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enze e loro proprietà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roblemi in Z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577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Individuare strategie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appropriate per la soluzione </w:t>
              <w:br/>
              <w:t xml:space="preserve">    di problemi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572"/>
        <w:gridCol w:w="3828"/>
        <w:gridCol w:w="3118"/>
      </w:tblGrid>
      <w:tr>
        <w:trPr/>
        <w:tc>
          <w:tcPr>
            <w:tcW w:w="9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I NUMERI RAZIONALI</w:t>
            </w:r>
          </w:p>
        </w:tc>
      </w:tr>
      <w:tr>
        <w:trPr>
          <w:trHeight w:val="323" w:hRule="atLeast"/>
          <w:cantSplit w:val="true"/>
        </w:trPr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oscenze</w:t>
            </w:r>
          </w:p>
        </w:tc>
      </w:tr>
      <w:tr>
        <w:trPr>
          <w:trHeight w:val="158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150" w:hRule="atLeast"/>
          <w:cantSplit w:val="true"/>
        </w:trPr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22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sotto forma grafica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caratteristiche dell’insieme Q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proprietà delle operazioni in esse definite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le operazioni interne a Q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relazioni tra gli insiemi N, Z e Q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conoscere e ordinare numeri razionali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per trasformare frazioni in numeri decimali e in percentuali e vicevers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solvere espressioni utilizzando le proprietà delle operazioni in Q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solvere semplici espressioni letterali con valori in Q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solvere problemi in Q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extAlignment w:val="auto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>Padroneggiare l’uso delle lettere come costanti, come variabili e come strumento per scrivere formule e rappresentare relazioni</w:t>
            </w:r>
          </w:p>
          <w:p>
            <w:pPr>
              <w:pStyle w:val="Normal"/>
              <w:ind w:left="227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zioni e rapporti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ieme Q dei numer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Razional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erazioni in Q e lor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Propriet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eri decimali finiti 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periodi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enze ad esponent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intero e relative propriet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percentual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roblemi in Q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viduare strategie appropriate per la soluzione </w:t>
              <w:br/>
              <w:t>di problemi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567"/>
        <w:gridCol w:w="3465"/>
        <w:gridCol w:w="3420"/>
      </w:tblGrid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 xml:space="preserve">GLI INSIEMI E LA LOGICA </w:t>
            </w:r>
          </w:p>
        </w:tc>
      </w:tr>
      <w:tr>
        <w:trPr>
          <w:trHeight w:val="323" w:hRule="atLeast"/>
          <w:cantSplit w:val="true"/>
        </w:trPr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oscenze</w:t>
            </w:r>
          </w:p>
        </w:tc>
      </w:tr>
      <w:tr>
        <w:trPr>
          <w:trHeight w:val="198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708" w:hRule="atLeast"/>
          <w:cantSplit w:val="true"/>
        </w:trPr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viduare strategie appropriate per la soluzione </w:t>
              <w:br/>
              <w:t>di problemi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onoscere l’esigenza di disporre di un linguaggio formale </w:t>
            </w:r>
          </w:p>
          <w:p>
            <w:pPr>
              <w:pStyle w:val="Normal"/>
              <w:numPr>
                <w:ilvl w:val="0"/>
                <w:numId w:val="8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sintassi e simboli del linguaggio formale</w:t>
            </w:r>
          </w:p>
          <w:p>
            <w:pPr>
              <w:pStyle w:val="Normal"/>
              <w:numPr>
                <w:ilvl w:val="0"/>
                <w:numId w:val="8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e rappresentare insiemi</w:t>
            </w:r>
          </w:p>
          <w:p>
            <w:pPr>
              <w:pStyle w:val="Normal"/>
              <w:numPr>
                <w:ilvl w:val="0"/>
                <w:numId w:val="8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eguire operazioni insiemistiche </w:t>
            </w:r>
          </w:p>
          <w:p>
            <w:pPr>
              <w:pStyle w:val="Normal"/>
              <w:numPr>
                <w:ilvl w:val="0"/>
                <w:numId w:val="8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i connettivi logici e le relative proprietà</w:t>
            </w:r>
          </w:p>
          <w:p>
            <w:pPr>
              <w:pStyle w:val="Normal"/>
              <w:numPr>
                <w:ilvl w:val="0"/>
                <w:numId w:val="8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e utilizzare i quantificatori</w:t>
            </w:r>
          </w:p>
          <w:p>
            <w:pPr>
              <w:pStyle w:val="Normal"/>
              <w:numPr>
                <w:ilvl w:val="0"/>
                <w:numId w:val="8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verificare le proprietà</w:t>
            </w:r>
          </w:p>
          <w:p>
            <w:pPr>
              <w:pStyle w:val="Normal"/>
              <w:numPr>
                <w:ilvl w:val="0"/>
                <w:numId w:val="8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tradurre e risolvere un problema utilizzando i diagrammi di Eulero-Venn</w:t>
            </w:r>
          </w:p>
          <w:p>
            <w:pPr>
              <w:pStyle w:val="Normal"/>
              <w:numPr>
                <w:ilvl w:val="0"/>
                <w:numId w:val="8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analogie tra operazioni insiemistiche e connettivi logici</w:t>
            </w:r>
          </w:p>
          <w:p>
            <w:pPr>
              <w:pStyle w:val="Normal"/>
              <w:numPr>
                <w:ilvl w:val="0"/>
                <w:numId w:val="8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operare con proposizioni semplici o composte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extAlignment w:val="auto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siemi, sottoinsiemi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resentazioni di un insieme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perazioni tra insiemi e lor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propriet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gica delle proposizioni  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nettivi logici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cati e quantificato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dotto cartesiano e su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rappresentazion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327" w:hRule="atLeast"/>
          <w:cantSplit w:val="true"/>
        </w:trPr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dati e interpretarli sviluppando deduzioni e ragionamenti sugli stessi anche con l’ausilio di rappresentazioni grafiche, usando consapevolmente gli strumenti di calcolo</w:t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795"/>
        <w:gridCol w:w="3969"/>
        <w:gridCol w:w="3346"/>
      </w:tblGrid>
      <w:tr>
        <w:trPr/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IL CALCOLO LETTERALE</w:t>
            </w:r>
          </w:p>
        </w:tc>
      </w:tr>
      <w:tr>
        <w:trPr>
          <w:trHeight w:val="323" w:hRule="atLeast"/>
          <w:cantSplit w:val="true"/>
        </w:trPr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oscenze</w:t>
            </w:r>
          </w:p>
        </w:tc>
      </w:tr>
      <w:tr>
        <w:trPr>
          <w:trHeight w:val="15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219" w:hRule="atLeast"/>
          <w:cantSplit w:val="true"/>
        </w:trPr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ind w:left="22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22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sotto forma grafica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caratteristiche di un monomio e di un polinomio</w:t>
            </w:r>
          </w:p>
          <w:p>
            <w:pPr>
              <w:pStyle w:val="Normal"/>
              <w:numPr>
                <w:ilvl w:val="0"/>
                <w:numId w:val="5"/>
              </w:numPr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</w:rPr>
              <w:t>Conoscere le operazioni fra monomi e polinomi</w:t>
            </w:r>
          </w:p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i prodotti notevoli</w:t>
            </w:r>
          </w:p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conoscere un monomio e un polinomio</w:t>
            </w:r>
          </w:p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individuare le caratteristiche di un monomio e di un polinomio</w:t>
            </w:r>
          </w:p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eseguire le operazioni tra monomi</w:t>
            </w:r>
          </w:p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eseguire addizioni e moltiplicazioni di polinomi</w:t>
            </w:r>
          </w:p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calcolare M.C.D. e m.c.m. tra monomi</w:t>
            </w:r>
          </w:p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sviluppare e riconoscere prodotti notevo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adroneggiare l’uso delle lettere come costanti, come variabili e come strumento per scrivere formule e rappresentare relazio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Risolvere problemi con monomi e polinomi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onomi: definizione, grado,   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monomi simil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zioni con i monomi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C.D. e m.c.m. di monomi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inomi: definizione, grado,  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polinomi omogenei, ordinati, 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comple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mma algebrica e 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moltiplicazione dei polinomi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otti notevol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i con i monomi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i con i polinomi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viduare strategie appropriate per la soluzione </w:t>
              <w:br/>
              <w:t>di problemi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1247"/>
        <w:gridCol w:w="3460"/>
        <w:gridCol w:w="3430"/>
      </w:tblGrid>
      <w:tr>
        <w:trPr>
          <w:trHeight w:val="343" w:hRule="atLeast"/>
          <w:cantSplit w:val="true"/>
        </w:trPr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DIVISIBILITA’ TRA POLINOMI</w:t>
            </w:r>
          </w:p>
        </w:tc>
      </w:tr>
      <w:tr>
        <w:trPr>
          <w:trHeight w:val="323" w:hRule="atLeast"/>
        </w:trPr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oscenze</w:t>
            </w:r>
          </w:p>
        </w:tc>
      </w:tr>
      <w:tr>
        <w:trPr>
          <w:trHeight w:val="3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0" w:hRule="atLeast"/>
          <w:cantSplit w:val="true"/>
        </w:trPr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22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sotto forma grafica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oscere il concetto di divisibilità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oscere la procedura per la divisione di polinom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a regola di Ruffini, il teorema del resto e il teorema di Ruffi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eseguire la divisione di polinom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applicare il teorema e la regola di Ruffi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e di polinom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la e teorema di Ruffi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ema del resto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viduare strategie appropriate per la soluzione </w:t>
              <w:br/>
              <w:t>di problemi</w:t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3960"/>
        <w:gridCol w:w="3610"/>
      </w:tblGrid>
      <w:tr>
        <w:trPr>
          <w:trHeight w:val="274" w:hRule="atLeast"/>
          <w:cantSplit w:val="true"/>
        </w:trPr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SCOMPOSIZIONE DEI POLINOMI IN FATTORI E FRAZIONI ALGEBRICHE</w:t>
            </w:r>
          </w:p>
        </w:tc>
      </w:tr>
      <w:tr>
        <w:trPr>
          <w:trHeight w:val="323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oscenze</w:t>
            </w:r>
          </w:p>
        </w:tc>
      </w:tr>
      <w:tr>
        <w:trPr>
          <w:trHeight w:val="3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76" w:hRule="atLeast"/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sotto forma grafica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oscere le tecniche di raccoglimento totale e parzial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a correlazione esistente tra prodotto e scomposi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per scomporre utilizzando i prodotti notevoli e i raccogliment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scomporre utilizzando il teorema del resto e la regola di Ruffin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determinare MCD e mcm di più polinom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determinare il campo di esistenza di una frazione algebri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operazioni con le frazioni algebric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semplificare una frazione algebri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conoscere frazioni algebriche equivalen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eseguire le operazioni con frazioni algebric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semplificare espressioni contenenti frazioni algebr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composizione dei polinom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ccoglimenti totali e parziali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imento dei prodotti notevoli (differenza di quadrati, somma o differenza di cubi, quadrato o cubo di un binomio, quadrato di trinomio)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nomio particolar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mposizione mediante il teorema del resto e la regola di Ruffi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C.D. e m.c.m.   di polinomi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frazioni algebrich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o di esistenza di una frazione algebric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erazioni con le frazioni algebriche: somma, sottrazione, moltiplicazione, divisione ed elevamento a potenza </w:t>
            </w:r>
          </w:p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viduare strategie appropriate per la soluzione </w:t>
              <w:br/>
              <w:t>di problemi</w:t>
            </w:r>
          </w:p>
          <w:p>
            <w:pPr>
              <w:pStyle w:val="Normal"/>
              <w:spacing w:before="40" w:after="4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792"/>
        <w:gridCol w:w="3240"/>
        <w:gridCol w:w="3430"/>
      </w:tblGrid>
      <w:tr>
        <w:trPr/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EQUAZIONI E PROBLEMI DI 1° GRADO</w:t>
            </w:r>
          </w:p>
        </w:tc>
      </w:tr>
      <w:tr>
        <w:trPr>
          <w:trHeight w:val="323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oscenze</w:t>
            </w:r>
          </w:p>
        </w:tc>
      </w:tr>
      <w:tr>
        <w:trPr>
          <w:trHeight w:val="158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b/>
                <w:b/>
                <w:bCs/>
                <w:sz w:val="20"/>
                <w:szCs w:val="20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22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sotto forma grafica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a differenza tra uguaglianza ed equazione</w:t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a classificazione delle equazioni</w:t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i principi di equivalenza</w:t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per classificare equazioni </w:t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applicare i principi di equivalenza</w:t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conoscere equazioni equivalenti</w:t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per risolvere equazioni numeriche intere </w:t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discutere le equazioni letterali</w:t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Sapere risolvere equazioni numeriche fratte </w:t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solvere problemi tramite equazioni intere e frat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tà ed equazioni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ificazione di equazioni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incipi di equivalenza e loro 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onseguenz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soluzione di equazioni inter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numerich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302" w:hanging="284"/>
              <w:textAlignment w:val="auto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Equazioni fratte</w:t>
            </w:r>
          </w:p>
          <w:p>
            <w:pPr>
              <w:pStyle w:val="Normal"/>
              <w:ind w:left="302" w:hanging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302" w:hanging="284"/>
              <w:textAlignment w:val="auto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Semplici equazioni letterali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soluzione di problem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mediante equazioni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viduare strategie appropriate per la soluzione </w:t>
              <w:br/>
              <w:t>di problemi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64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dati e interpretarli sviluppando deduzioni e ragionamenti sugli stessi anche con l’ausilio di rappresentazioni grafiche, usando consapevolmente gli strumenti di calcolo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13"/>
        <w:gridCol w:w="643"/>
        <w:gridCol w:w="720"/>
        <w:gridCol w:w="3420"/>
        <w:gridCol w:w="3430"/>
      </w:tblGrid>
      <w:tr>
        <w:trPr>
          <w:trHeight w:val="311" w:hRule="atLeast"/>
        </w:trPr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 xml:space="preserve">GEOMETRIA DEL PIANO </w:t>
            </w:r>
          </w:p>
        </w:tc>
      </w:tr>
      <w:tr>
        <w:trPr>
          <w:trHeight w:val="429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oscenze </w:t>
            </w:r>
          </w:p>
        </w:tc>
      </w:tr>
      <w:tr>
        <w:trPr>
          <w:trHeight w:val="77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98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ed analizzare figure geometriche, individuando invarianti e relazio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oscere gli enti primitivi 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tinguere postulati e teoremi 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onoscere ipotesi e tesi in un 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teorema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unciare le nozioni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fondamentali riguardanti punto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retta, piano, semiretta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segmento, semipiano, angolo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oscere i principali postulati  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del piano euclideo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re i poligoni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re e classificare i triangoli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onoscere asse, altezza, 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mediana e bisettrice di u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triangol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i criteri di congruenza dei triangol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oscere le proprietà del 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triangolo isoscele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zioni fondamentali del pian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euclide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iangol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 criteri di congruenza de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Triangoli (solo enunciato)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teoremi sul triangolo isoscele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1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dati e interpretarli sviluppando deduzioni e ragionamenti sugli stessi anche con l’ausilio di rappresentazioni grafiche, usando consapevolmente gli strumenti di calcolo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icello, 06/06/2025</w:t>
        <w:tab/>
        <w:t xml:space="preserve">                           Docente                                      Alunni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7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7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7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4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6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7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8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9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eastAsia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eastAsia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eastAsia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3:19:00Z</dcterms:created>
  <dc:creator>rosanna.usuelli</dc:creator>
  <dc:description/>
  <cp:keywords/>
  <dc:language>en-US</dc:language>
  <cp:lastModifiedBy>maurizia codega</cp:lastModifiedBy>
  <cp:lastPrinted>2023-03-23T10:51:00Z</cp:lastPrinted>
  <dcterms:modified xsi:type="dcterms:W3CDTF">2025-05-29T14:16:00Z</dcterms:modified>
  <cp:revision>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