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Sironi Matt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 – Marietti Scuol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 PRATIC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ort di squadra in modalità torne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llavol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olteggi alla cavallin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Attività di endurance in ambiente naturale (CorriGreppi e test di resistenza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Test motori di forza, coordinazione e resisten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 TEORIC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Alimentazione: Dispendio energetico e dieta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Arial Unicode M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mbria" w:hAnsi="OpenSymbol;Cambria" w:eastAsia="OpenSymbol;Cambria" w:cs="OpenSymbol;Cambr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8:00Z</dcterms:created>
  <dc:creator>rosanna.usuelli</dc:creator>
  <dc:description/>
  <cp:keywords/>
  <dc:language>en-US</dc:language>
  <cp:lastModifiedBy>MATTIA SIRONI</cp:lastModifiedBy>
  <cp:lastPrinted>2023-03-23T10:51:00Z</cp:lastPrinted>
  <dcterms:modified xsi:type="dcterms:W3CDTF">2025-05-19T09:08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