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3 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Alternativa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iverti 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7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_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u w:val="single"/>
        </w:rPr>
        <w:t>Riflessione su temi di attualità attraverso la visione di film e discussion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isione del film: “Hotel Rwanda” sul genocidio del Rwanda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isione del film “La mafia uccide sono d’estate” sulla mafia</w:t>
      </w:r>
    </w:p>
    <w:p>
      <w:pPr>
        <w:pStyle w:val="Default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ttività di promozione: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</w:rPr>
        <w:t>Promozione nelle classi del blog dell’istituto attraverso un quiz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zione del blog nella bacheca di istitut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crittura di articoli da inserire nel blog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zione nelle classi della biblioteca, pubblicizzando gli orari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</w:rPr>
        <w:t>Intervento nelle classi per la giornata della gentilezza</w:t>
      </w:r>
    </w:p>
    <w:p>
      <w:pPr>
        <w:pStyle w:val="Defaul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Bibliogreppi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Catalogazione dei libri secondo classificazione Dewey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rganizzazione dei libri negli scaffal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sposizione della bacheca in occasione della Giornata della memoria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azioni scaffali vicino alla sala professori per sistemazione dei libr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zione della lettura attraverso l’iniziativa di dono dei libr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ANNA ALIVERTI</cp:lastModifiedBy>
  <cp:lastPrinted>2023-03-23T10:51:00Z</cp:lastPrinted>
  <dcterms:modified xsi:type="dcterms:W3CDTF">2025-05-28T10:4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