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Bergamini Barozzi Trifone</w:t>
        <w:tab/>
        <w:t>Lineamenti di matematica.azzurro (volume 3)</w:t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ind w:left="227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composizioni e divis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lang w:eastAsia="it-IT"/>
        </w:rPr>
        <w:t>Divisione di polino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Divisibilità tra due polino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La regola di Ruffini ed il Teorema del res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Scomposizioni in fattori</w:t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Equazioni e disequazioni di secondo grad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Equazioni di secondo grado</w:t>
      </w:r>
      <w:r>
        <w:rPr>
          <w:bCs/>
          <w:lang w:eastAsia="it-IT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bCs/>
          <w:lang w:eastAsia="it-IT"/>
        </w:rPr>
        <w:t xml:space="preserve">Scomposizione di un trinomio di 2° grad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bCs/>
          <w:lang w:eastAsia="it-IT"/>
        </w:rPr>
        <w:t>Equazioni di 2° grado frazionar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bCs/>
          <w:lang w:eastAsia="it-IT"/>
        </w:rPr>
        <w:t>Equazioni parametrich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Sistemi di secondo grad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spacing w:before="0" w:after="80"/>
        <w:textAlignment w:val="auto"/>
        <w:rPr>
          <w:b/>
          <w:b/>
          <w:bCs/>
          <w:lang w:eastAsia="it-IT"/>
        </w:rPr>
      </w:pPr>
      <w:r>
        <w:rPr>
          <w:lang w:eastAsia="it-IT"/>
        </w:rPr>
        <w:t>Disequazioni di 2° grado intere, fratte e sistemi di disequazioni con interpretazione grafica.</w:t>
      </w:r>
    </w:p>
    <w:p>
      <w:pPr>
        <w:pStyle w:val="Paragrafoelenco"/>
        <w:ind w:left="0" w:right="0" w:hanging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Paragrafoelenco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Geometria analitica</w:t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Cs/>
          <w:lang w:eastAsia="it-IT"/>
        </w:rPr>
        <w:t>Parabo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La parabola come luogo geometrico, caratterist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Rappresentazione grafica di una parab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Problemi sulla Parab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Intersezione retta parab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Conduzione rette tangenti alla parabola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ind w:left="227" w:hanging="0"/>
        <w:textAlignment w:val="auto"/>
        <w:rPr>
          <w:lang w:eastAsia="it-IT"/>
        </w:rPr>
      </w:pPr>
      <w:r>
        <w:rPr>
          <w:lang w:eastAsia="it-IT"/>
        </w:rPr>
        <w:t>Circonferenz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 xml:space="preserve">Rappresentazione grafica di una circonferen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Problemi sulla circonfer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Intersezioni circonferenza re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Conduzione rette tangenti alla circonferenza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Ellisse e iper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Equazione dell’ellisse e dell’iperbole centrata nell’orig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Elementi fondamentali di ellisse e iper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Rappresentazione grafica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ind w:left="227" w:hanging="0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Paragrafoelenco"/>
        <w:ind w:left="0" w:right="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ticello,  01/06/2025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us;Arial" w:hAnsi="Andalus;Arial" w:eastAsia="Courier New" w:cs="Andalu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4:00Z</dcterms:created>
  <dc:creator>rosanna.usuelli</dc:creator>
  <dc:description/>
  <cp:keywords/>
  <dc:language>en-US</dc:language>
  <cp:lastModifiedBy>GIORGIO LAURORA</cp:lastModifiedBy>
  <cp:lastPrinted>2024-06-04T17:59:00Z</cp:lastPrinted>
  <dcterms:modified xsi:type="dcterms:W3CDTF">2025-05-14T11:5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