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Più Movimento – Marietti Scuol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PRATIC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ort di squadra in modalità torne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llavol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ave e Parallel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Attività di endurance in ambiente naturale (CorriGreppi e test di resistenz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Test motori di forza, coordinazione e resisten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TEORIC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Sistema Nervoso: anatomia e principi di funzionamen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rial Unicode M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12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5-05-19T09:26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