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widowControl w:val="false"/>
        <w:jc w:val="both"/>
        <w:rPr>
          <w:rFonts w:ascii="Aptos" w:hAnsi="Aptos" w:eastAsia="Calibri" w:cs="Aptos"/>
          <w:color w:val="000000"/>
          <w:lang w:eastAsia="en-US"/>
        </w:rPr>
      </w:pPr>
      <w:bookmarkStart w:id="0" w:name="_Hlk70155971"/>
      <w:r>
        <w:rPr>
          <w:rFonts w:eastAsia="Calibri" w:cs="Aptos" w:ascii="Aptos" w:hAnsi="Aptos"/>
          <w:color w:val="000000"/>
          <w:lang w:eastAsia="en-US"/>
        </w:rPr>
        <w:t xml:space="preserve">M. Bergamini, G. Barozzi; </w:t>
      </w:r>
      <w:r>
        <w:rPr>
          <w:rFonts w:eastAsia="Calibri" w:cs="Aptos" w:ascii="Aptos" w:hAnsi="Aptos"/>
          <w:i/>
          <w:iCs/>
          <w:color w:val="000000"/>
          <w:lang w:eastAsia="en-US"/>
        </w:rPr>
        <w:t>Lineamenti di matematica. azzurro Volume 3;</w:t>
      </w:r>
      <w:r>
        <w:rPr>
          <w:rFonts w:eastAsia="Calibri" w:cs="Aptos" w:ascii="Aptos" w:hAnsi="Aptos"/>
          <w:b/>
          <w:bCs/>
          <w:color w:val="000000"/>
          <w:lang w:eastAsia="en-US"/>
        </w:rPr>
        <w:t xml:space="preserve"> </w:t>
      </w:r>
      <w:bookmarkEnd w:id="0"/>
      <w:r>
        <w:rPr>
          <w:rFonts w:eastAsia="Calibri" w:cs="Aptos" w:ascii="Aptos" w:hAnsi="Aptos"/>
          <w:color w:val="000000"/>
          <w:lang w:eastAsia="en-US"/>
        </w:rPr>
        <w:t xml:space="preserve">ed. Zanichelli; </w:t>
      </w:r>
      <w:r>
        <w:rPr>
          <w:rFonts w:cs="Aptos" w:ascii="Aptos" w:hAnsi="Aptos"/>
          <w:color w:val="000000"/>
        </w:rPr>
        <w:t>ISBN 978.88.08.72939-2.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32"/>
          <w:szCs w:val="23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23"/>
          <w:u w:val="single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itmetica e algebr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visione di polinom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visibilità tra due polinom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ivisione con resto tra due polinom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egola di Ruffini e il teorema del rest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composizione in fattori mediante la regola di Ruffin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lazioni e funzion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di secondo grado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</w:rPr>
        <w:t>Equazioni di secondo grado frazionari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lazioni tra soluzioni e coefficienti di un’equazione di secondo grad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composizione di un trinomio di secondo grado e semplificazione delle frazioni algebrich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i equazioni di secondo grad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e sistemi per risolvere i problem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 studio del segno di un trinomio di 2° grad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 di secondo grad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 studio grafico del segno di un   trinomio di secondo grad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 frazionari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i disequazion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arabola nel piano cartesian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arabola come funzione di secondo grad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ppresentazione grafica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unti di intersezione di una parabola con gli assi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interpretazione grafica di un’equazione di secondo grad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l grafico di una parabola alla sua equazion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arabola come luogo geometric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rtice, asse di simmetria, fuoco, direttrice di una parabola.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di una parabola assegnati il vertice e un suo punt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di una parabola dati il fuoco e la direttric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di una parabola passante per tre punti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di una parabola dati il fuoco e la direttric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irconferenz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irconferenza nel piano cartesian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cartesiana della circonferenza in forma canon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blemi vari sulla circonferenza 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isse e iperbol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cartesiana dell'ellisse in forma canonic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cartesiana dell'iperbole in forma canonic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sintoti di un'iperbol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perbole equilatera riferita agli assi di simmetri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perbole equilatera riferita agli asintoti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Cs/>
        </w:rPr>
        <w:t>Funzione omografica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Cs/>
        </w:rPr>
        <w:t>Equazioni delle rette tangenti ad una conica: caso generale</w:t>
      </w:r>
    </w:p>
    <w:p>
      <w:pPr>
        <w:pStyle w:val="Default"/>
        <w:spacing w:lineRule="auto" w:line="276"/>
        <w:ind w:left="1440" w:hanging="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5-29T08:53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