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Test 15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>Badminton: i fondamentali individuali e di squadr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 tocch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me si fa punt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infrazion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campo da gioc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egolament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124" w:firstLine="708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Pallavolo: i fondamentali individuali e di squadr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bagher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1416" w:firstLine="708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Resistenza: </w:t>
        <w:tab/>
        <w:tab/>
        <w:tab/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iglioramento della resistenza generale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bookmarkStart w:id="0" w:name="_Hlk198908214"/>
      <w:bookmarkEnd w:id="0"/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  <w:bookmarkStart w:id="1" w:name="_Hlk198908214"/>
      <w:bookmarkStart w:id="2" w:name="_Hlk198908214"/>
      <w:bookmarkEnd w:id="2"/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istemi e apparati</w:t>
      </w:r>
    </w:p>
    <w:p>
      <w:pPr>
        <w:pStyle w:val="Normal"/>
        <w:suppressAutoHyphens w:val="false"/>
        <w:spacing w:before="0" w:after="0"/>
        <w:ind w:left="142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NERVOS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ELLULA NERVOSA, SINAPSI, IMPULSO NERVOSO, UNITA’ MOTORIA, MODALITA’ DI RECLUTAMENTO, PROPRIOCETTOR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ISTEMA NERVOSO CENTRAL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ISTEMA NERVOSO PERIFERICO (SISTEMA SENSORIALE)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ISTEMA NERVOSO PERIFERICO (SISTEMA MOTORIO)</w:t>
      </w:r>
    </w:p>
    <w:p>
      <w:pPr>
        <w:pStyle w:val="Normal"/>
        <w:suppressAutoHyphens w:val="false"/>
        <w:spacing w:before="0" w:after="0"/>
        <w:ind w:left="142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spacing w:before="0" w:after="0"/>
        <w:ind w:left="142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APPARATO LINFATIC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ISTEMA VASCOLARE LINFATIC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INFONODI, MILZA, TIM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ONSILLE, MIDOLLO OSSEO, TESSUDO LINFOIDE</w:t>
      </w:r>
    </w:p>
    <w:p>
      <w:pPr>
        <w:pStyle w:val="Normal"/>
        <w:suppressAutoHyphens w:val="false"/>
        <w:spacing w:before="0" w:after="0"/>
        <w:ind w:left="142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 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4:12:00Z</dcterms:modified>
  <cp:revision>2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