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3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Introduzione all’etica: il presupposto della scelta umana, il libero arbitrio. I dilemmi etici e le loro soluzioni.L’etica antica e l’etica contemporanea a confronto. La regola d’oro: l’etica religiosa e il punto di vista del magistero cattolico. I concetti di “intenzione” e “azione” nella riflessione medievale e di S. Tommaso d’Aquino.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L’islam: le origini e lo sviluppo. La vita del profeta Muhammad. La struttura del Corano, affinità e differenze con il testo biblico. I fondamenti del Credo e i cinque pilastri. I concetti di Halal e Haram e le regole alimentari. La questione della condizione femminile e il fondamentalismo religioso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artecipazione al progetto “Il sacro in dialogo” in collaborazione con l’ufficio all’educazione alla mondialità del P.I.M.E. </w:t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00:00Z</dcterms:created>
  <dc:creator>rosanna.usuelli</dc:creator>
  <dc:description/>
  <cp:keywords/>
  <dc:language>en-US</dc:language>
  <cp:lastModifiedBy>DAVIDE GRIFFINI</cp:lastModifiedBy>
  <cp:lastPrinted>2023-03-23T10:51:00Z</cp:lastPrinted>
  <dcterms:modified xsi:type="dcterms:W3CDTF">2025-05-19T07:11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