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color w:val="000000"/>
          <w:lang w:eastAsia="en-US"/>
        </w:rPr>
      </w:pPr>
      <w:bookmarkStart w:id="0" w:name="_Hlk70155971"/>
      <w:r>
        <w:rPr>
          <w:rFonts w:eastAsia="Calibri" w:cs="Calibri" w:ascii="Calibri" w:hAnsi="Calibri"/>
          <w:color w:val="000000"/>
          <w:lang w:eastAsia="en-US"/>
        </w:rPr>
        <w:t xml:space="preserve">M. Bergamini, G. Barozzi; </w:t>
      </w:r>
      <w:r>
        <w:rPr>
          <w:rFonts w:eastAsia="Calibri" w:cs="Calibri" w:ascii="Calibri" w:hAnsi="Calibri"/>
          <w:i/>
          <w:iCs/>
          <w:color w:val="000000"/>
          <w:lang w:eastAsia="en-US"/>
        </w:rPr>
        <w:t>Lineamenti di matematica. Azzurro Volume 4</w:t>
      </w:r>
      <w:bookmarkEnd w:id="0"/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; </w:t>
      </w:r>
      <w:r>
        <w:rPr>
          <w:rFonts w:eastAsia="Calibri" w:cs="Calibri" w:ascii="Calibri" w:hAnsi="Calibri"/>
          <w:color w:val="000000"/>
          <w:lang w:eastAsia="en-US"/>
        </w:rPr>
        <w:t xml:space="preserve">ed. Zanichelli; </w:t>
      </w:r>
      <w:r>
        <w:rPr>
          <w:rFonts w:cs="Calibri" w:ascii="Calibri" w:hAnsi="Calibri"/>
          <w:color w:val="000000"/>
        </w:rPr>
        <w:t>ISBN 978.88.08.25391-0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32"/>
          <w:szCs w:val="23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23"/>
          <w:u w:val="single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zioni goniometriche e trigonometri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goli e loro misur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funzioni goniometrich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prietà delle funzioni goniometrich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lazioni fondamentali tra le funzioni goniometriche di uno stesso angolo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</w:rPr>
        <w:t>Funzioni goniometriche degli angoli di 0°, 30°, 45°, 60°, 90°, 270°, 360°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duzione al 1°quadrant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e disequazioni goniometrich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grafici delle funzioni goniometriche (sinusoide)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rafici e trasformazioni geometriche (cenni)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rigonometri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lazioni tra gli elementi di un triangolo rettangol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itmetica e algebr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e disequazioni di grado superiore al secondo inter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e disequazioni di grado superiore al secondo frazionarie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</w:rPr>
        <w:t>Equazioni e disequazioni con i valori assolut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lazioni e funzioni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</w:rPr>
        <w:t>Definizione di una funzione reale di variabile real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minio e Immagine, zeri di una funzion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gno di una funzione</w:t>
      </w:r>
    </w:p>
    <w:p>
      <w:pPr>
        <w:pStyle w:val="Default"/>
        <w:spacing w:lineRule="auto" w:line="276"/>
        <w:ind w:left="144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ponenzial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insieme dei numeri reali e le potenze ad esponente irrazional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funzione esponenzial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e disequazioni esponenzial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garitmi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logaritmo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prietà dei logaritmi</w:t>
      </w:r>
    </w:p>
    <w:p>
      <w:pPr>
        <w:pStyle w:val="Default"/>
        <w:spacing w:lineRule="auto" w:line="276"/>
        <w:ind w:lef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702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6-03T21:45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