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4^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Introduzione alla Bioetica: dalle origini allo sviluppo contemporane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Il rapporto natura-tecnica e le nuove tecnologie: il Social Dilemma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Questioni contemporanee di Bioetica: le PMA e l’aborto e la prospettiva religiosa e del Magistero Cattolic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zione alle religioni orientali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nduismo: i concetti fondamentali e la riflessione filosofica, il Vedismo e i riti, la via della “conoscenza” e le Upanishad, la via della “devozione” e le principali forme di culto, la concezione del tempo, i pellegrinaggi e la centralità di Varanasi, i mantra, i mandala, la pratica dello yoga, lo sviluppo contemporaneo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cipazione agli incontri “Missione in viaggio” in collaborazione con i missionari Saveriani.</w:t>
      </w:r>
    </w:p>
    <w:p>
      <w:pPr>
        <w:pStyle w:val="Paragrafoelenco"/>
        <w:widowControl w:val="false"/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4-05-31T11:02:00Z</cp:lastPrinted>
  <dcterms:modified xsi:type="dcterms:W3CDTF">2025-05-16T07:24:00Z</dcterms:modified>
  <cp:revision>1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