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36"/>
        </w:rPr>
        <w:t>Programma svolto</w:t>
      </w:r>
      <w:r>
        <w:rPr>
          <w:rFonts w:cs="Calibri" w:ascii="Calibri" w:hAnsi="Calibri"/>
          <w:sz w:val="36"/>
        </w:rPr>
        <w:t xml:space="preserve">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 </w:t>
      </w:r>
      <w:r>
        <w:rPr>
          <w:rFonts w:cs="Calibri" w:ascii="Calibri" w:hAnsi="Calibri"/>
          <w:b/>
          <w:bCs/>
          <w:sz w:val="36"/>
        </w:rPr>
        <w:t>4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STORIA DELL’ART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ormenti Sus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Itinerario nell’arte Dal Gotico internazionale all’età barocca </w:t>
      </w:r>
      <w:r>
        <w:rPr>
          <w:rFonts w:cs="Calibri" w:ascii="Calibri" w:hAnsi="Calibri"/>
          <w:bCs/>
        </w:rPr>
        <w:t>di Giorgio Cricco e Francesco Di Teodoro – Zanichelli, Versione Verde, volume 2 (Quinta edizione)- ISBN 978 88 08 652775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</w:rPr>
        <w:t>COMPET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rganizzare in modo efficace e produttivo lo studi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in modo appropriato il linguaggio specifico della materi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selezionare i concetti essenziali e le loro rel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Calibri" w:ascii="Calibri" w:hAnsi="Calibri"/>
        </w:rPr>
        <w:t>Effettuare collegamenti fra elementi diversi che concorrono all’analisi dell’opera d’art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Utilizzare i mezzi informatici per rendere più efficace e completa la fruizione dell’arte 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per utilizzare le conoscenze e le abilità per orientarsi nel contesto di esperienze che implicano la visita a musei, mostre, siti archeologici e città d’ar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BILITA’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alcune tipologie architettoniche e iconografich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Calibri" w:ascii="Calibri" w:hAnsi="Calibri"/>
        </w:rPr>
        <w:t>Comprendere il ruolo dei principali elementi e delle regole del codice visivo e saperli individuare nel contesto dell’opera d’art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conoscere le tecniche e i materiali utilizzati in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dividuare e comprendere le funzioni comunicative di un’op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gliere gli elementi stilistici fondamentali di un periodo artistico e le basi teoriche dello stes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llegare le opere d’arte con l’autore e/o il periodo artistico corrisponde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OSCENZE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Assimilazione dei contenuti disciplinari relativi alle linee di sviluppo del percorso storico e all’acquisizione dei codici linguistici appartenenti alla pittura, alla scultura e all’architettura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-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e paleocristiana, il nuovo nella continuità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i/>
        </w:rPr>
        <w:t>Introduzione e architettura:</w:t>
      </w:r>
      <w:r>
        <w:rPr>
          <w:rFonts w:cs="Calibri" w:ascii="Calibri" w:hAnsi="Calibri"/>
        </w:rPr>
        <w:t xml:space="preserve"> struttura della basilica cristiana e edifici sacri a pianta centrale (esempi tratti da edifici romani);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rte bizantina a Ravenna</w:t>
      </w:r>
      <w:r>
        <w:rPr>
          <w:rFonts w:cs="Calibri" w:ascii="Calibri" w:hAnsi="Calibri"/>
        </w:rPr>
        <w:t>: mausoleo di Galla Placidia; San Vitale; S. Apollinare Nuovo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i/>
        </w:rPr>
        <w:t>Mosaici:</w:t>
      </w:r>
      <w:r>
        <w:rPr>
          <w:rFonts w:cs="Calibri" w:ascii="Calibri" w:hAnsi="Calibri"/>
        </w:rPr>
        <w:t xml:space="preserve"> Giustiniano e la sua corte, Teodora e il suo seguito (San Vitale), Teoria delle Vergini (Sant’Apollinare Nuovo)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lto Medioevo</w:t>
      </w:r>
      <w:r>
        <w:rPr>
          <w:rFonts w:cs="Calibri" w:ascii="Calibri" w:hAnsi="Calibri"/>
        </w:rPr>
        <w:t>: Longobardi e Rinascenza caroling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Arte romanica: la rinascita del nuovo millennio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b/>
          <w:bCs/>
          <w:i/>
        </w:rPr>
        <w:t>Introduzione e architettura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</w:rPr>
        <w:t>tecniche e strutture edilizie; Sant’Ambrogio a Milano; San Geminiano a Modena; San Marco a Venezia; Battistero di San Giovanni a Firenze; Complesso di Pisa; dati sintetici sul Duomo di Monreale in Sicilia e sul Duomo di Bar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Calibri" w:ascii="Calibri" w:hAnsi="Calibri"/>
          <w:b/>
          <w:bCs/>
          <w:i/>
        </w:rPr>
        <w:t>Scul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percorso tra le opere proposte nel testo e aggiunte nella presentazione fino alle Storie della Genesi di Wiligelmo; collocazione negli edifici sacri, soggetti, caratteri stilistic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Pittura</w:t>
      </w:r>
      <w:r>
        <w:rPr>
          <w:rFonts w:cs="Calibri" w:ascii="Calibri" w:hAnsi="Calibri"/>
        </w:rPr>
        <w:t>: percorso sintetico, tecniche e linguagg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e gotica: tra spiritualità e realismo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Introduzione all’arte gotica.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Architettura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</w:rPr>
        <w:t xml:space="preserve">tecniche e strutture ediliz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ancia: Saint-Denis, cattedrale di Chartres, Nôtre-Dame e Sainte-Chapelle di Parig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alia: Basilica di San Francesco ad Assisi; cattedrali di Firenze, Duomo di Sien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</w:rPr>
        <w:t>Scul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introduzione, Scuola di Federico II con esempi tratti da Castel del Mont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cola e Giovanni Pisano: i pulpiti; dati sintetici su Arnolfo di Camb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</w:rPr>
        <w:t>Pittur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dati generali, iconografia e tecnich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corso sintetico di lettura delle opere:  Cimabue, Duccio di Buoninsegna, Pietro Cavalli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iotto</w:t>
      </w:r>
      <w:r>
        <w:rPr>
          <w:rFonts w:cs="Calibri" w:ascii="Calibri" w:hAnsi="Calibri"/>
        </w:rPr>
        <w:t>: formazione, innovazioni iconografiche e tecnico-stilistiche, ciclo di Assisi, ciclo di Pado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Gotico internazionale</w:t>
      </w:r>
      <w:r>
        <w:rPr>
          <w:rFonts w:cs="Calibri" w:ascii="Calibri" w:hAnsi="Calibri"/>
        </w:rPr>
        <w:t xml:space="preserve">: linguaggio e opere nei diversi ambiti artistici, percorso di immagini e loro analis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entile da Fabriano: Adorazione dei Magi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anello: ritratti, Cappella Pellegrini in Sant’Anastasia a Vero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inascimento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Quattrocento in pittura e scultura, tra mimesi e idealizzazi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troduzione</w:t>
      </w:r>
      <w:r>
        <w:rPr>
          <w:rFonts w:cs="Calibri" w:ascii="Calibri" w:hAnsi="Calibri"/>
          <w:bCs/>
        </w:rPr>
        <w:t xml:space="preserve">: </w:t>
      </w:r>
      <w:r>
        <w:rPr>
          <w:rFonts w:cs="Calibri" w:ascii="Calibri" w:hAnsi="Calibri"/>
        </w:rPr>
        <w:t>la centralità dell’uomo</w:t>
      </w:r>
      <w:r>
        <w:rPr>
          <w:rFonts w:cs="Calibri" w:ascii="Calibri" w:hAnsi="Calibri"/>
          <w:bCs/>
        </w:rPr>
        <w:t xml:space="preserve"> e le proporzioni</w:t>
      </w:r>
      <w:r>
        <w:rPr>
          <w:rFonts w:cs="Calibri" w:ascii="Calibri" w:hAnsi="Calibri"/>
        </w:rPr>
        <w:t>, i classici, l’imitazione della natura, lo spazio e la prospettiva geometrico-linear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Architettur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Brunellesch</w:t>
      </w:r>
      <w:r>
        <w:rPr>
          <w:rFonts w:cs="Calibri" w:ascii="Calibri" w:hAnsi="Calibri"/>
        </w:rPr>
        <w:t>i: Spedale degli Innocenti, Cupola di Santa Maria del Fiore, Sacrestia Vecchia di San Lorenzo, la Basilica di San Lorenzo a Firenze.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</w:rPr>
        <w:t>Scultura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Donatello</w:t>
      </w:r>
      <w:r>
        <w:rPr>
          <w:rFonts w:cs="Calibri" w:ascii="Calibri" w:hAnsi="Calibri"/>
        </w:rPr>
        <w:t>: formazione, Abacuc, San Giorgio (statua e predella), Banchetto di Erode, David, Gattamelata, Maddalena, più gli esempi tratti dalla presentazion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it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asaccio</w:t>
      </w:r>
      <w:r>
        <w:rPr>
          <w:rFonts w:cs="Calibri" w:ascii="Calibri" w:hAnsi="Calibri"/>
          <w:i/>
        </w:rPr>
        <w:t xml:space="preserve">: Sant’Anna Metterza, </w:t>
      </w:r>
      <w:r>
        <w:rPr>
          <w:rFonts w:cs="Calibri" w:ascii="Calibri" w:hAnsi="Calibri"/>
          <w:iCs/>
        </w:rPr>
        <w:t>Madonna del</w:t>
      </w:r>
      <w:r>
        <w:rPr>
          <w:rFonts w:cs="Calibri" w:ascii="Calibri" w:hAnsi="Calibri"/>
          <w:i/>
        </w:rPr>
        <w:t xml:space="preserve"> Polittico di Pis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Cappella Brancacci</w:t>
      </w:r>
      <w:r>
        <w:rPr>
          <w:rFonts w:cs="Calibri" w:ascii="Calibri" w:hAnsi="Calibri"/>
        </w:rPr>
        <w:t xml:space="preserve"> nella chiesa di Santa Maria del Carmine a Firenze, </w:t>
      </w:r>
      <w:r>
        <w:rPr>
          <w:rFonts w:cs="Calibri" w:ascii="Calibri" w:hAnsi="Calibri"/>
          <w:i/>
          <w:iCs/>
        </w:rPr>
        <w:t>Trinità.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Botticelli</w:t>
      </w:r>
      <w:r>
        <w:rPr>
          <w:rFonts w:cs="Calibri" w:ascii="Calibri" w:hAnsi="Calibri"/>
        </w:rPr>
        <w:t xml:space="preserve">: formazione, </w:t>
      </w:r>
      <w:r>
        <w:rPr>
          <w:rFonts w:cs="Calibri" w:ascii="Calibri" w:hAnsi="Calibri"/>
          <w:i/>
        </w:rPr>
        <w:t>La Primavera</w:t>
      </w:r>
      <w:r>
        <w:rPr>
          <w:rFonts w:cs="Calibri" w:ascii="Calibri" w:hAnsi="Calibri"/>
        </w:rPr>
        <w:t>, La n</w:t>
      </w:r>
      <w:r>
        <w:rPr>
          <w:rFonts w:cs="Calibri" w:ascii="Calibri" w:hAnsi="Calibri"/>
          <w:i/>
        </w:rPr>
        <w:t>ascita di Vener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u w:val="single"/>
        </w:rPr>
        <w:t>Mantenga</w:t>
      </w:r>
      <w:r>
        <w:rPr>
          <w:rFonts w:cs="Calibri" w:ascii="Calibri" w:hAnsi="Calibri"/>
        </w:rPr>
        <w:t xml:space="preserve"> percorso sintetico e confronto con Botticelli: formazione, opere, stil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Tardo Rinascimento: il Cinquecento dei grandi maestri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ntroduzione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Bramante</w:t>
      </w:r>
      <w:r>
        <w:rPr>
          <w:rFonts w:cs="Calibri" w:ascii="Calibri" w:hAnsi="Calibri"/>
        </w:rPr>
        <w:t xml:space="preserve"> percorso sintetico, opere e stile: Santa Maria presso San Satiro; Tribuna di Santa Maria delle Grazie, progetto Basilica di San Pietro a Ro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ercorso sintetico sui grandi maestri: 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Leonardo e la maniera moderna</w:t>
      </w:r>
      <w:r>
        <w:rPr>
          <w:rFonts w:cs="Calibri" w:ascii="Calibri" w:hAnsi="Calibri"/>
          <w:bCs/>
          <w:i/>
        </w:rPr>
        <w:t xml:space="preserve">: </w:t>
      </w:r>
      <w:r>
        <w:rPr>
          <w:rFonts w:cs="Calibri" w:ascii="Calibri" w:hAnsi="Calibri"/>
          <w:bCs/>
        </w:rPr>
        <w:t>formazione, opere prima fase fiorentina (come da presentazione), prospettiva aerea, Adorazione dei Magi, Vergine delle rocce, Cenacolo</w:t>
      </w:r>
      <w:r>
        <w:rPr>
          <w:rFonts w:cs="Calibri" w:ascii="Calibri" w:hAnsi="Calibri"/>
          <w:bCs/>
          <w:i/>
        </w:rPr>
        <w:t xml:space="preserve"> e </w:t>
      </w:r>
      <w:r>
        <w:rPr>
          <w:rFonts w:cs="Calibri" w:ascii="Calibri" w:hAnsi="Calibri"/>
          <w:bCs/>
        </w:rPr>
        <w:t>Gioconda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  <w:t xml:space="preserve">Michelangelo: </w:t>
      </w:r>
      <w:r>
        <w:rPr>
          <w:rFonts w:cs="Calibri" w:ascii="Calibri" w:hAnsi="Calibri"/>
          <w:bCs/>
          <w:iCs/>
        </w:rPr>
        <w:t>poetica dell’artista e analisi delle opere presenti nel libro di testo</w:t>
      </w:r>
      <w:r>
        <w:rPr>
          <w:rFonts w:cs="Calibri" w:ascii="Calibri" w:hAnsi="Calibri"/>
          <w:bCs/>
          <w:iCs/>
          <w:u w:val="single"/>
        </w:rPr>
        <w:t>.</w:t>
      </w:r>
    </w:p>
    <w:p>
      <w:pPr>
        <w:pStyle w:val="Normal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u w:val="single"/>
        </w:rPr>
        <w:t xml:space="preserve">Raffaello: </w:t>
      </w:r>
      <w:r>
        <w:rPr>
          <w:rFonts w:cs="Calibri" w:ascii="Calibri" w:hAnsi="Calibri"/>
          <w:bCs/>
          <w:iCs/>
        </w:rPr>
        <w:t>poetica dell’artista e analisi delle opere presenti nel testo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Pittura veneta</w:t>
      </w:r>
      <w:r>
        <w:rPr>
          <w:rFonts w:cs="Calibri" w:ascii="Calibri" w:hAnsi="Calibri"/>
          <w:bCs/>
          <w:iCs/>
        </w:rPr>
        <w:t>, introduzione e esempi tratti da Giorgione e Tiziano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onticello,  maggio 2025</w:t>
        <w:tab/>
        <w:tab/>
        <w:tab/>
        <w:tab/>
        <w:tab/>
        <w:tab/>
        <w:tab/>
        <w:t>L’insegna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rappresentanti di classe</w:t>
        <w:tab/>
        <w:tab/>
        <w:tab/>
        <w:tab/>
        <w:tab/>
        <w:tab/>
        <w:t xml:space="preserve">     Susanna Formenti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58:00Z</dcterms:created>
  <dc:creator>rosanna.usuelli</dc:creator>
  <dc:description/>
  <cp:keywords/>
  <dc:language>en-US</dc:language>
  <cp:lastModifiedBy>SUSANNA FORMENTI</cp:lastModifiedBy>
  <cp:lastPrinted>2023-03-23T10:51:00Z</cp:lastPrinted>
  <dcterms:modified xsi:type="dcterms:W3CDTF">2025-05-26T16:09:00Z</dcterms:modified>
  <cp:revision>8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