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4-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 4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MS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Pucciarelli Enric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“</w:t>
      </w:r>
      <w:r>
        <w:rPr>
          <w:rFonts w:cs="Calibri" w:ascii="Calibri" w:hAnsi="Calibri"/>
          <w:b/>
          <w:sz w:val="32"/>
          <w:szCs w:val="32"/>
          <w:u w:val="single"/>
        </w:rPr>
        <w:t>Più movimento”   G. Fiorin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2024-25</w:t>
      </w:r>
    </w:p>
    <w:p>
      <w:pPr>
        <w:pStyle w:val="Normal"/>
        <w:rPr>
          <w:rFonts w:ascii="Calibri Light" w:hAnsi="Calibri Light" w:cs="Calibri Light"/>
          <w:bCs/>
          <w:sz w:val="23"/>
          <w:szCs w:val="23"/>
        </w:rPr>
      </w:pPr>
      <w:r>
        <w:rPr>
          <w:rFonts w:cs="Calibri Light" w:ascii="Calibri Light" w:hAnsi="Calibri Light"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-Percezione di sé e completamento dello sviluppo funzionale delle capacità motorie ed espressive: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Elementi di ginnastica artistica : routine alla trave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tletica: tecnica e didattica del Getto del peso pratica e teori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Danza: tecnica e routine Boogie woogie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b- lo sport, le regole,il fare play: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Pallavolo: fondamentali individuali e di squadr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Basket: fondamentali individuali e di squadr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Badmintoni: fondamentali individuali e di squadr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Uni -hockey: fondamentali individuali e di squadr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c-Salute, benessere sicurezza e prevenzione: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Cenni importanza dell’attività motoria e rischi della sedentarietà, progetto trasversale  sulle patologie Metaboliche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d-Relazione con l’ambiente naturale e tecnologico: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Attività all’aperto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Corsa Resistenza (Greppi Run)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Vela: uscita Dervio pratica e teori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/>
          <w:sz w:val="32"/>
          <w:szCs w:val="23"/>
          <w:u w:val="single"/>
        </w:rPr>
        <w:t>Rappresentanti di classe                                     Docente PUCCIARELLI ENRI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51:00Z</dcterms:created>
  <dc:creator>rosanna.usuelli</dc:creator>
  <dc:description/>
  <cp:keywords/>
  <dc:language>en-US</dc:language>
  <cp:lastModifiedBy>ENRICA PUCCIARELLI</cp:lastModifiedBy>
  <cp:lastPrinted>2023-03-23T10:51:00Z</cp:lastPrinted>
  <dcterms:modified xsi:type="dcterms:W3CDTF">2025-05-28T09:26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