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os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E. Langin, Hstoire plus 2030, Loescher Editor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 2024 – 2025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L’emergere di grandi spazi cultural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l Mediterraneo nei secoli XII e XIII: uno spazio di contatti e di scamb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Un modello politico: i Comuni italiani dal XII al XIV secolo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Umanesimo e Rinascimento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ltre il mondo europeo</w:t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8"/>
        </w:rPr>
        <w:t>I nuovi equilibri geopolitici nel Mediterraneo</w:t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8"/>
        </w:rPr>
        <w:t>Le riforme in campo religioso</w:t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8"/>
        </w:rPr>
        <w:t>Un modello politico moderno: la monarchia assoluta</w:t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8"/>
        </w:rPr>
        <w:t>Un modello politico moderno: la monarchia parlamentare inglese</w:t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8"/>
        </w:rPr>
        <w:t>Dalla Rivoluzione scientifica ai Lum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ensioni, cambiamenti e sussulti nella società dell’Ancien régime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l docente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_________________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 rappresentanti degli student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 xml:space="preserve">________________   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51:00Z</dcterms:created>
  <dc:creator>rosanna.usuelli</dc:creator>
  <dc:description/>
  <cp:keywords/>
  <dc:language>en-US</dc:language>
  <cp:lastModifiedBy>MASSIMILIANO COSSI</cp:lastModifiedBy>
  <cp:lastPrinted>2025-05-20T13:01:00Z</cp:lastPrinted>
  <dcterms:modified xsi:type="dcterms:W3CDTF">2025-05-20T11:07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