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laman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lteggi al trampolino elasti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ind w:left="1080" w:hanging="0"/>
        <w:rPr/>
      </w:pPr>
      <w:r>
        <w:rPr>
          <w:rFonts w:cs="Calibri" w:ascii="Calibri" w:hAnsi="Calibri"/>
        </w:rPr>
        <w:t>Apparato Cardiocircolatorio e utilizzo del defibrillatore automatic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10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9:1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