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ogramma svolto a.s. 2024-25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Classe: </w:t>
      </w:r>
      <w:r>
        <w:rPr>
          <w:rFonts w:cs="Calibri" w:ascii="Calibri" w:hAnsi="Calibri"/>
          <w:b/>
          <w:bCs/>
        </w:rPr>
        <w:t>4S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Materia: </w:t>
      </w:r>
      <w:r>
        <w:rPr>
          <w:rFonts w:cs="Calibri" w:ascii="Calibri" w:hAnsi="Calibri"/>
          <w:b/>
          <w:bCs/>
        </w:rPr>
        <w:t>FISIC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fessoressa: </w:t>
      </w:r>
      <w:r>
        <w:rPr>
          <w:rFonts w:cs="Calibri" w:ascii="Calibri" w:hAnsi="Calibri"/>
          <w:b/>
          <w:bCs/>
        </w:rPr>
        <w:t>VALERIA BERETT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Libri di testo adottati</w:t>
      </w:r>
    </w:p>
    <w:p>
      <w:pPr>
        <w:pStyle w:val="Default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Lezioni di fisica (G. Ruffo; N. Lanotte; seconda ed. azzurra; ed. Zanichelli; ISBN 978 88 08 14353 2)</w:t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iCs/>
          <w:u w:val="single"/>
        </w:rPr>
      </w:pPr>
      <w:r>
        <w:rPr>
          <w:rFonts w:cs="Calibri" w:ascii="Calibri" w:hAnsi="Calibri"/>
          <w:b/>
          <w:i/>
          <w:iCs/>
          <w:u w:val="single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u w:val="single"/>
        </w:rPr>
        <w:t>Argomenti che si prevede di trattare nel corso dell’a.s./che sono stati trattati nel corso dell’a.s. 2024-25</w:t>
      </w:r>
    </w:p>
    <w:p>
      <w:pPr>
        <w:pStyle w:val="Default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NITÀ 8 (I principi della dinamica)</w:t>
      </w:r>
    </w:p>
    <w:p>
      <w:pPr>
        <w:pStyle w:val="Default"/>
        <w:numPr>
          <w:ilvl w:val="0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forza di attrazione gravitazionale</w:t>
      </w:r>
    </w:p>
    <w:p>
      <w:pPr>
        <w:pStyle w:val="Default"/>
        <w:numPr>
          <w:ilvl w:val="1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’esperienza di Cavendish</w:t>
      </w:r>
    </w:p>
    <w:p>
      <w:pPr>
        <w:pStyle w:val="Default"/>
        <w:numPr>
          <w:ilvl w:val="1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ergia potenziale gravitazionale</w:t>
      </w:r>
    </w:p>
    <w:p>
      <w:pPr>
        <w:pStyle w:val="Default"/>
        <w:numPr>
          <w:ilvl w:val="1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to di un satellite</w:t>
      </w:r>
    </w:p>
    <w:p>
      <w:pPr>
        <w:pStyle w:val="Default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NITÀ 9 (Energia e lavoro)</w:t>
      </w:r>
    </w:p>
    <w:p>
      <w:pPr>
        <w:pStyle w:val="Default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lavoro</w:t>
      </w:r>
    </w:p>
    <w:p>
      <w:pPr>
        <w:pStyle w:val="Default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tenza e rendimento</w:t>
      </w:r>
    </w:p>
    <w:p>
      <w:pPr>
        <w:pStyle w:val="Default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’energia cinetica</w:t>
      </w:r>
    </w:p>
    <w:p>
      <w:pPr>
        <w:pStyle w:val="Default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voro ed energia nei corpi elastici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NITÀ 10 (I principi di conservazione)</w:t>
      </w:r>
    </w:p>
    <w:p>
      <w:pPr>
        <w:pStyle w:val="Default"/>
        <w:numPr>
          <w:ilvl w:val="3"/>
          <w:numId w:val="8"/>
        </w:numPr>
        <w:ind w:left="70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conservazione dell’energia meccanica</w:t>
      </w:r>
    </w:p>
    <w:p>
      <w:pPr>
        <w:pStyle w:val="Default"/>
        <w:numPr>
          <w:ilvl w:val="3"/>
          <w:numId w:val="8"/>
        </w:numPr>
        <w:ind w:left="70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ando l’energia meccanica non si conserva</w:t>
      </w:r>
    </w:p>
    <w:p>
      <w:pPr>
        <w:pStyle w:val="Default"/>
        <w:numPr>
          <w:ilvl w:val="3"/>
          <w:numId w:val="8"/>
        </w:numPr>
        <w:ind w:left="70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conservazione della quantità di moto</w:t>
      </w:r>
    </w:p>
    <w:p>
      <w:pPr>
        <w:pStyle w:val="Defaul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NITÀ 11 (Calore e temperatura)</w:t>
      </w:r>
    </w:p>
    <w:p>
      <w:pPr>
        <w:pStyle w:val="Default"/>
        <w:numPr>
          <w:ilvl w:val="0"/>
          <w:numId w:val="5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 misura della temperatura</w:t>
      </w:r>
    </w:p>
    <w:p>
      <w:pPr>
        <w:pStyle w:val="Default"/>
        <w:numPr>
          <w:ilvl w:val="1"/>
          <w:numId w:val="5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cala celsius</w:t>
      </w:r>
    </w:p>
    <w:p>
      <w:pPr>
        <w:pStyle w:val="Default"/>
        <w:numPr>
          <w:ilvl w:val="1"/>
          <w:numId w:val="5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cala Kelvin</w:t>
      </w:r>
    </w:p>
    <w:p>
      <w:pPr>
        <w:pStyle w:val="Default"/>
        <w:numPr>
          <w:ilvl w:val="1"/>
          <w:numId w:val="5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cala Farhenheit</w:t>
      </w:r>
    </w:p>
    <w:p>
      <w:pPr>
        <w:pStyle w:val="Default"/>
        <w:numPr>
          <w:ilvl w:val="0"/>
          <w:numId w:val="5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 dilatazione termica</w:t>
      </w:r>
    </w:p>
    <w:p>
      <w:pPr>
        <w:pStyle w:val="Default"/>
        <w:numPr>
          <w:ilvl w:val="0"/>
          <w:numId w:val="5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 cambiamenti di stato</w:t>
      </w:r>
    </w:p>
    <w:p>
      <w:pPr>
        <w:pStyle w:val="Default"/>
        <w:numPr>
          <w:ilvl w:val="0"/>
          <w:numId w:val="5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 propagazione del calore</w:t>
      </w:r>
    </w:p>
    <w:p>
      <w:pPr>
        <w:pStyle w:val="Defaul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NITÀ 12 (La termodinamica)</w:t>
      </w:r>
    </w:p>
    <w:p>
      <w:pPr>
        <w:pStyle w:val="Default"/>
        <w:numPr>
          <w:ilvl w:val="0"/>
          <w:numId w:val="1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’equilibrio dei gas</w:t>
      </w:r>
    </w:p>
    <w:p>
      <w:pPr>
        <w:pStyle w:val="Default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gami tra temperatura, volume e pressione</w:t>
      </w:r>
    </w:p>
    <w:p>
      <w:pPr>
        <w:pStyle w:val="Default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scala kelvin e l’equazione di stato dei gas perfetti</w:t>
      </w:r>
    </w:p>
    <w:p>
      <w:pPr>
        <w:pStyle w:val="Default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teoria cinetica dei gas</w:t>
      </w:r>
    </w:p>
    <w:p>
      <w:pPr>
        <w:pStyle w:val="Default"/>
        <w:numPr>
          <w:ilvl w:val="1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ergia interna di un gas perfetto</w:t>
      </w:r>
    </w:p>
    <w:p>
      <w:pPr>
        <w:pStyle w:val="Default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asformazioni e cicli termodinamici</w:t>
      </w:r>
    </w:p>
    <w:p>
      <w:pPr>
        <w:pStyle w:val="Default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primo principio della termodinamica</w:t>
      </w:r>
    </w:p>
    <w:p>
      <w:pPr>
        <w:pStyle w:val="Default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macchine termiche</w:t>
      </w:r>
    </w:p>
    <w:p>
      <w:pPr>
        <w:pStyle w:val="Default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econdo principio della termodinamica</w:t>
      </w:r>
    </w:p>
    <w:p>
      <w:pPr>
        <w:pStyle w:val="Defaul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NITÀ 13 (Il suono)</w:t>
      </w:r>
    </w:p>
    <w:p>
      <w:pPr>
        <w:pStyle w:val="Default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onde</w:t>
      </w:r>
    </w:p>
    <w:p>
      <w:pPr>
        <w:pStyle w:val="Default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propagazione delle onde</w:t>
      </w:r>
    </w:p>
    <w:p>
      <w:pPr>
        <w:pStyle w:val="Default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nde longitudinali</w:t>
      </w:r>
    </w:p>
    <w:p>
      <w:pPr>
        <w:pStyle w:val="Default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onde sonore</w:t>
      </w:r>
    </w:p>
    <w:p>
      <w:pPr>
        <w:pStyle w:val="Default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’intensità del suono</w:t>
      </w:r>
    </w:p>
    <w:p>
      <w:pPr>
        <w:pStyle w:val="Default"/>
        <w:numPr>
          <w:ilvl w:val="1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vello di intensità (scala in decibel)</w:t>
      </w:r>
    </w:p>
    <w:p>
      <w:pPr>
        <w:pStyle w:val="Default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’effetto Doppler</w:t>
      </w:r>
    </w:p>
    <w:p>
      <w:pPr>
        <w:pStyle w:val="Default"/>
        <w:numPr>
          <w:ilvl w:val="1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boom sonico e il numero di Mach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DUCAZIONE CIVICA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</w:rPr>
        <w:t>L’EFFETTO SERRA</w:t>
      </w:r>
      <w:r>
        <w:rPr>
          <w:rFonts w:cs="Calibri" w:ascii="Calibri" w:hAnsi="Calibri"/>
        </w:rPr>
        <w:t>: Obiettivo 13 dell’agenda 2030. Descrizione fisico del fenomeno, approfondimenti e risoluzione di problemi di realtà.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DATTICA ORIENTATIVA</w:t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Incontro con l’astrofisica della NASA dott.ssa Gioia Rao.</w:t>
      </w:r>
    </w:p>
    <w:p>
      <w:pPr>
        <w:pStyle w:val="Defaul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onticello B.za, 03/06/2025</w:t>
        <w:tab/>
        <w:tab/>
        <w:tab/>
        <w:tab/>
        <w:tab/>
        <w:tab/>
        <w:t>DOCENTE</w:t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jc w:val="both"/>
        <w:rPr>
          <w:rFonts w:ascii="Calibri" w:hAnsi="Calibri" w:cs="Calibri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03930</wp:posOffset>
                </wp:positionH>
                <wp:positionV relativeFrom="paragraph">
                  <wp:posOffset>-635000</wp:posOffset>
                </wp:positionV>
                <wp:extent cx="3213735" cy="1516380"/>
                <wp:effectExtent l="6985" t="6350" r="5715" b="6350"/>
                <wp:wrapNone/>
                <wp:docPr id="1" name="Input penna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720" cy="1516320"/>
                        </a:xfrm>
                        <a:prstGeom prst="rect">
                          <a:avLst/>
                        </a:prstGeom>
                        <a:noFill/>
                        <a:ln cap="rnd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Input penna 8" coordsize="8891,4178" path="m414,1543c384,1619,349,1694,324,1772c222,2093,234,2396,284,2724c291,2740,295,2739,295,2748c296,2711,310,2687,310,2650c318,1905,293,1245,628,564c727,362,898,123,1112,26c1163,3,1260,-22,1310,17c1390,80,1342,199,1306,274c1171,559,882,799,682,1019c452,1272,233,1472,55,1746c8,1818,-33,1940,44,2008c154,2105,356,2045,470,1993c640,1915,749,1806,893,1700c897,1697,909,1702,910,1701c917,1712,915,1714,930,1737c1000,1842,1064,1948,1202,1929c1322,1912,1497,1726,1470,1598c1452,1512,1385,1508,1308,1514c1217,1521,1073,1611,1118,1721c1158,1819,1298,1796,1377,1778c1704,1702,1958,1323,2130,1084c2205,979,2261,855,2296,732c2300,718,2287,702,2290,691c2274,700,2265,678,2226,708c2195,731,2164,759,2136,787c1905,1013,1694,1404,1728,1740c1735,1809,1762,1886,1826,1921c1930,1979,2060,1897,2139,1834c2232,1759,2269,1674,2314,1576c2316,1571,2306,1571,2308,1566c2305,1571,2285,1576,2278,1586c2222,1674,2129,1910,2234,1999c2284,2041,2313,2023,2357,1977c2407,1924,2426,1861,2464,1797c2533,1679,2550,1674,2691,1629c2732,1616,2778,1607,2819,1596c2725,1701,2541,1869,2547,2033c2551,2132,2590,2151,2677,2136c2851,2105,2958,1832,3034,1708c3040,1699,3039,1694,3046,1697c3065,1776,3070,1864,3095,1940c3123,2026,3145,2101,3227,2137c3298,2168,3334,2071,3384,2068c3422,2066,3453,2091,3493,2092c3621,2094,3828,2078,3839,1903c3848,1758,3575,1613,3482,1746c3429,1822,3516,1901,3569,1947c3737,2092,4022,2138,4234,2147c4451,2156,4602,2087,4768,1957em3594,1155c3603,1164,3611,1175,3619,1185em3781,4177c3761,4144,3739,4118,3728,4074c3660,3813,3666,3524,3688,3260c3738,2655,3831,2124,4041,1556c4070,1478,4123,1400,4178,1339c4274,1233,4428,1287,4501,1387c4601,1523,4539,1704,4458,1832c4397,1929,4303,2035,4191,2074c4169,2082,4158,2079,4141,2083c4139,2084,4140,2080,4138,2080c4154,2069,4158,2054,4183,2042c4285,1994,4425,2016,4515,2079c4635,2163,4611,2332,4563,2448c4496,2611,4349,2771,4182,2833c4170,2838,4129,2848,4119,2840c4105,2829,4136,2827,4128,2815c4132,2811,4136,2808,4140,2804em4734,2335c4881,2353,5029,2325,5115,2190c5133,2163,5159,2108,5140,2073c5122,2040,5095,2051,5065,2062c4956,2101,4881,2258,4845,2350c4813,2430,4782,2511,4779,2597c4778,2623,4777,2655,4787,2678c4793,2692,4808,2700,4813,2710c4826,2701,4836,2711,4852,2694c4880,2664,4894,2639,4910,2599c4962,2472,4954,2331,4999,2204c5014,2162,5043,2167,5082,2166c5210,2163,5343,2216,5471,2228c5520,2233,5559,2221,5606,2210c5537,2222,5489,2235,5432,2282c5296,2393,5236,2604,5295,2768c5303,2790,5316,2817,5334,2834c5389,2887,5461,2844,5506,2799c5540,2765,5564,2723,5586,2681c5644,2570,5701,2426,5698,2300c5698,2291,5685,2298,5685,2289c5680,2300,5666,2323,5663,2333c5616,2469,5591,2648,5646,2787c5660,2823,5689,2850,5728,2848c5772,2845,5818,2799,5844,2768c5888,2715,5920,2654,5951,2593c6115,2263,6161,1889,6223,1531c6222,1559,6216,1576,6215,1604c6185,2314,6169,2452,6170,2902c6170,2929,6173,2957,6180,2983c6182,2990,6193,2997,6194,3001c6209,2974,6218,2971,6236,2929c6373,2614,6442,2028,6485,1793c6489,1742,6490,1737,6492,1709c6486,2029,6476,2349,6482,2669c6483,2715,6490,2771,6508,2811c6511,2817,6518,2798,6520,2804em5893,1688c5918,1684,5944,1679,5969,1676c6133,1655,6299,1650,6465,1651c6656,1653,6842,1670,7029,1708em6904,2464c7031,2546,7229,2550,7301,2385c7332,2315,7290,2258,7231,2222c7126,2158,6968,2161,6861,2218c6836,2232,6807,2244,6787,2266c6750,2307,6758,2358,6798,2396c6897,2491,7064,2540,7186,2576c7757,2746,8330,2884,8891,3083e" stroked="t" o:allowincell="f" style="position:absolute;margin-left:275.9pt;margin-top:-50pt;width:253pt;height:119.35pt;mso-wrap-style:none;v-text-anchor:middle">
                <v:fill o:detectmouseclick="t" on="false"/>
                <v:stroke color="black" weight="12600" joinstyle="miter" endcap="round"/>
                <w10:wrap type="none"/>
              </v:rect>
            </w:pict>
          </mc:Fallback>
        </mc:AlternateContent>
      </w:r>
      <w:r>
        <w:rPr>
          <w:rFonts w:cs="Calibri" w:ascii="Calibri" w:hAnsi="Calibri"/>
          <w:bCs/>
        </w:rPr>
        <w:t>Rappresentanti di classe</w:t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</w:t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</w:t>
      </w:r>
      <w:r>
        <w:rPr>
          <w:rFonts w:cs="Calibri" w:ascii="Calibri" w:hAnsi="Calibri"/>
          <w:bCs/>
        </w:rPr>
        <w:t>.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7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0:34:00Z</dcterms:created>
  <dc:creator>rosanna.usuelli</dc:creator>
  <dc:description/>
  <cp:keywords/>
  <dc:language>en-US</dc:language>
  <cp:lastModifiedBy>VALERIA BERETTA</cp:lastModifiedBy>
  <cp:lastPrinted>2025-06-02T18:53:00Z</cp:lastPrinted>
  <dcterms:modified xsi:type="dcterms:W3CDTF">2025-06-02T16:53:00Z</dcterms:modified>
  <cp:revision>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