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bCs/>
          <w:sz w:val="36"/>
        </w:rPr>
        <w:t>Programma svolto</w:t>
      </w:r>
      <w:r>
        <w:rPr>
          <w:rFonts w:cs="Calibri" w:ascii="Calibri" w:hAnsi="Calibri"/>
          <w:sz w:val="36"/>
        </w:rPr>
        <w:t xml:space="preserve"> a.s.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Classe </w:t>
      </w:r>
      <w:r>
        <w:rPr>
          <w:rFonts w:cs="Calibri" w:ascii="Calibri" w:hAnsi="Calibri"/>
          <w:b/>
          <w:bCs/>
          <w:sz w:val="36"/>
        </w:rPr>
        <w:t>3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Materia: </w:t>
      </w:r>
      <w:r>
        <w:rPr>
          <w:rFonts w:cs="Calibri" w:ascii="Calibri" w:hAnsi="Calibri"/>
          <w:b/>
          <w:bCs/>
          <w:sz w:val="36"/>
        </w:rPr>
        <w:t>STORIA DELL’ART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ormenti Sus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 xml:space="preserve">Itinerario nell’arte Dalla Preistoria a Giotto </w:t>
      </w:r>
      <w:r>
        <w:rPr>
          <w:rFonts w:cs="Calibri" w:ascii="Calibri" w:hAnsi="Calibri"/>
          <w:bCs/>
        </w:rPr>
        <w:t>di Giorgio Cricco e Francesco Di Teodoro – Zanichelli, Versione Verde, volume 1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</w:rPr>
        <w:t>COMPETENZ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rganizzare in modo efficace e produttivo lo studio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tilizzare in modo appropriato il linguaggio specifico della materia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aper selezionare i concetti essenziali e le loro relazion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Calibri" w:ascii="Calibri" w:hAnsi="Calibri"/>
        </w:rPr>
        <w:t>Effettuare collegamenti fra elementi diversi che concorrono all’analisi dell’opera d’art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Utilizzare i mezzi informatici per rendere più efficace e completa la fruizione dell’arte 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aper utilizzare le conoscenze e le abilità per orientarsi nel contesto di esperienze che implicano la visita a musei, mostre, siti archeologici e città d’ar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BILITA’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iconoscere alcune tipologie architettoniche e iconografich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mprendere il ruolo dei principali elementi e delle regole del codice visivo e saperli individuare nel contesto dell’opera d’art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Calibri" w:ascii="Calibri" w:hAnsi="Calibri"/>
        </w:rPr>
        <w:t>Riconoscere le tecniche e i materiali utilizzati in un’op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Individuare e comprendere le funzioni comunicative di un’op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gliere gli elementi stilistici fondamentali di un periodo artistico e le basi teoriche dello stess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llegare le opere d’arte con l’autore e/o il periodo artistico corrispondenti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OSCENZ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similazione dei contenuti disciplinari relativi alle linee di sviluppo del percorso storico e all’acquisizione dei codici linguistici appartenenti alla pittura, alla scultura e all’architettura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sz w:val="28"/>
          <w:szCs w:val="28"/>
          <w:u w:val="single"/>
        </w:rPr>
        <w:t>Argomenti che sono stati trattati nel corso dell’a.s. 2023-24</w:t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ORIA DELL’ARTE: LINGUAGGIO DELL’ARTE E ORIGINI STORICHE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ee essenziali di sviluppo delle arti dal paleolitico superiore alle civiltà del Vicino Oriente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istoria; Sumeri, Babilonesi, Assiri e percorso sintetico sugli Egizi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GRECIA. L’INIZIO DELLA CIVILTA’ OCCIDENTALE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b/>
          <w:i/>
          <w:iCs/>
          <w:u w:val="single"/>
        </w:rPr>
        <w:t>C</w:t>
      </w:r>
      <w:r>
        <w:rPr>
          <w:rFonts w:cs="Calibri" w:ascii="Calibri" w:hAnsi="Calibri"/>
          <w:i/>
          <w:iCs/>
          <w:u w:val="single"/>
        </w:rPr>
        <w:t>iviltà cretese e micenea</w:t>
      </w:r>
      <w:r>
        <w:rPr>
          <w:rFonts w:cs="Calibri" w:ascii="Calibri" w:hAnsi="Calibri"/>
        </w:rPr>
        <w:t>: città, tombe reperti in oro, ceramich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Introduzione civiltà greca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</w:rPr>
        <w:t xml:space="preserve">Prime espressioni artistiche del </w:t>
      </w:r>
      <w:r>
        <w:rPr>
          <w:rFonts w:cs="Calibri" w:ascii="Calibri" w:hAnsi="Calibri"/>
          <w:b/>
          <w:bCs/>
        </w:rPr>
        <w:t>medioevo ellenico</w:t>
      </w:r>
      <w:r>
        <w:rPr>
          <w:rFonts w:cs="Calibri" w:ascii="Calibri" w:hAnsi="Calibri"/>
        </w:rPr>
        <w:t>: anfora del Dipylon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</w:rPr>
        <w:t>Età arcaica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rchitettura</w:t>
      </w:r>
      <w:r>
        <w:rPr>
          <w:rFonts w:cs="Calibri" w:ascii="Calibri" w:hAnsi="Calibri"/>
        </w:rPr>
        <w:t>: struttura del tempio greco e tipologi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dini architettonici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empi di templi arcaici in Grecia e in Magna Grecia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idascalia"/>
        <w:jc w:val="left"/>
        <w:rPr/>
      </w:pPr>
      <w:r>
        <w:rPr>
          <w:rFonts w:cs="Calibri" w:ascii="Calibri" w:hAnsi="Calibri"/>
          <w:sz w:val="24"/>
          <w:szCs w:val="24"/>
          <w:u w:val="single"/>
        </w:rPr>
        <w:t>Scultura arcaica</w:t>
      </w:r>
      <w:r>
        <w:rPr>
          <w:rFonts w:cs="Calibri" w:ascii="Calibri" w:hAnsi="Calibri"/>
          <w:sz w:val="24"/>
          <w:szCs w:val="24"/>
        </w:rPr>
        <w:t>: kouroi e korai, analisi sculture doriche, attiche e ioniche.</w:t>
      </w:r>
    </w:p>
    <w:p>
      <w:pPr>
        <w:pStyle w:val="Didascalia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u w:val="single"/>
        </w:rPr>
        <w:t>Stile severo e inizio periodo classico</w:t>
      </w:r>
      <w:r>
        <w:rPr>
          <w:rFonts w:cs="Calibri" w:ascii="Calibri" w:hAnsi="Calibri"/>
        </w:rPr>
        <w:t xml:space="preserve">: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febo di Kritios, Auriga di Delfi, Zeus di Capo Artemisio, Bronzi di Riac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b/>
          <w:bCs/>
        </w:rPr>
        <w:t>Età classica</w:t>
      </w:r>
      <w:r>
        <w:rPr>
          <w:rFonts w:cs="Calibri" w:ascii="Calibri" w:hAnsi="Calibri"/>
        </w:rPr>
        <w:t>: Mirone e Policleto,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dia: acropoli di Atene, architettura del Partenone;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lture del Partenone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b/>
          <w:bCs/>
        </w:rPr>
        <w:t>Tardo classicismo</w:t>
      </w:r>
      <w:r>
        <w:rPr>
          <w:rFonts w:cs="Calibri" w:ascii="Calibri" w:hAnsi="Calibri"/>
        </w:rPr>
        <w:t>: il ripiegamento intimista in Prassitele e Skopas; Lisippo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diversi volti dell’Ellenismo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Introduzio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</w:rPr>
        <w:t>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</w:rPr>
        <w:t xml:space="preserve">architettura: </w:t>
      </w:r>
      <w:r>
        <w:rPr>
          <w:rFonts w:cs="Calibri" w:ascii="Calibri" w:hAnsi="Calibri"/>
        </w:rPr>
        <w:t>Altare di Pergamo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i/>
        </w:rPr>
        <w:t xml:space="preserve">Scultura: </w:t>
      </w:r>
      <w:r>
        <w:rPr>
          <w:rFonts w:cs="Calibri" w:ascii="Calibri" w:hAnsi="Calibri"/>
        </w:rPr>
        <w:t>Gigantomachia dell’Ara di Pergamo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 xml:space="preserve">Nike di Samotracia; Venere di Milo; Laocoonte;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tre opere, non presenti nel testo, sono state analizzate tramite la presentazione PowerPoint.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ETRUSCHI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Aspetti generali del quadro storico e artistico (architettura del tempio, uso dell’arco, necropoli, esempi tratti dalla scultura), eredità per l’arte romana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MA: L’ARTE DELL’UTILE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ntroduzione: i romani e l’art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  <w:t>Architettura</w:t>
      </w:r>
      <w:r>
        <w:rPr>
          <w:rFonts w:cs="Calibri" w:ascii="Calibri" w:hAnsi="Calibri"/>
          <w:iCs/>
          <w:u w:val="single"/>
        </w:rPr>
        <w:t>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tture, paramenti murari e tecniche costruttive, tipologie architettonich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rco, la volta, i paramenti murari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rchitettura dell’utile: strade, ponti, acquedotti, terme di Traiano, mura cittadin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tre tipologie architettoniche: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</w:rPr>
        <w:t xml:space="preserve">piante di templi romani ed esempi specifici, il Pantheon;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atro e anfiteatro: il teatro di Marcello; il Colosseo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</w:rPr>
        <w:t xml:space="preserve">Architettura residenziale: la domus, le insulae, palazzo imperiale e Domus Aurea;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b/>
          <w:bCs/>
          <w:u w:val="single"/>
        </w:rPr>
        <w:t>Pittura</w:t>
      </w:r>
      <w:r>
        <w:rPr>
          <w:rFonts w:cs="Calibri" w:ascii="Calibri" w:hAnsi="Calibri"/>
          <w:b/>
          <w:bCs/>
        </w:rPr>
        <w:t xml:space="preserve">: </w:t>
      </w:r>
      <w:r>
        <w:rPr>
          <w:rFonts w:cs="Calibri" w:ascii="Calibri" w:hAnsi="Calibri"/>
        </w:rPr>
        <w:t>percorso sui quattro stili della pittura romana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b/>
          <w:bCs/>
          <w:u w:val="single"/>
        </w:rPr>
        <w:t>Scultura</w:t>
      </w:r>
      <w:r>
        <w:rPr>
          <w:rFonts w:cs="Calibri" w:ascii="Calibri" w:hAnsi="Calibri"/>
        </w:rPr>
        <w:t>: ritrattistica privata e ufficiale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ilievo storico-celebrativo: Colonna Traiana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Foro di Traiano con la Basilica Ulpia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silica di Costantino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</w:rPr>
        <w:t xml:space="preserve">Introduzione </w:t>
      </w:r>
      <w:r>
        <w:rPr>
          <w:rFonts w:cs="Calibri" w:ascii="Calibri" w:hAnsi="Calibri"/>
          <w:b/>
          <w:bCs/>
        </w:rPr>
        <w:t>arte paleocristiana</w:t>
      </w:r>
      <w:r>
        <w:rPr>
          <w:rFonts w:cs="Calibri" w:ascii="Calibri" w:hAnsi="Calibri"/>
        </w:rPr>
        <w:t xml:space="preserve"> con percorso di sintesi sulle basiliche romane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Monticello, maggio 2025</w:t>
        <w:tab/>
        <w:tab/>
        <w:tab/>
        <w:tab/>
        <w:tab/>
        <w:tab/>
        <w:t>L’insegnante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rappresentanti di classe</w:t>
        <w:tab/>
        <w:tab/>
        <w:tab/>
        <w:tab/>
        <w:t>Prof.ssa Susanna Formenti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SUSANNA FORMENTI</cp:lastModifiedBy>
  <cp:lastPrinted>2023-03-23T10:51:00Z</cp:lastPrinted>
  <dcterms:modified xsi:type="dcterms:W3CDTF">2025-06-02T09:01:00Z</dcterms:modified>
  <cp:revision>2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