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Massimiliano Cos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.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Cs/>
          <w:sz w:val="32"/>
          <w:szCs w:val="32"/>
        </w:rPr>
        <w:t>E. Langin, Histoire Plus, 2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L’avvento dell’era industriale in Europ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’evoluzione della società europe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a questione operaia: dall’ideologia all’azione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Verso l’economia capitalist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a nascita della cultura di mass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e cause dell’Imperialismo europeo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o sfruttamento del mondo colonizzato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Il Risorgimento italiano dall’inizio del XIX secolo al 1848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Il 1848 in Europa: la Primavera dei popoli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a Francia della Seconda Repubblica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L’Italia pre-unitaria (1848-1861)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La nascita della Germani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Il Secondo Impero (1852-1870)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a politica estera di Napoleone III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Gli inizi difficili della Terza Repubblica (1870-1871)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’attuazione della Terza Repubblic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Il consolidamento della Terza Repubblic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a formazione del Regno d’Italia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’Italia nel 1870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I liberali alla guida dell’Italia (1870-1900)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e tensioni sociali in Italia alla fine dell’Ottocento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’Italia di Giolitti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 xml:space="preserve">Le origini della Grande Guerra </w:t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Lo sviluppo della Grande Guerra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 xml:space="preserve">Le conseguenze della Grande Guerra 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Il delicato equilibrio diplomatico degli anni Venti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La crisi del 1929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Il Fascismo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Il docente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________________________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bCs/>
          <w:sz w:val="32"/>
          <w:szCs w:val="23"/>
        </w:rPr>
        <w:t>I rappresentanti degli studenti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_________________________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_________________________</w:t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</w:rPr>
      </w:pPr>
      <w:r>
        <w:rPr>
          <w:rFonts w:cs="Calibri" w:ascii="Calibri" w:hAnsi="Calibri"/>
          <w:b/>
          <w:bCs/>
          <w:sz w:val="32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30:00Z</dcterms:created>
  <dc:creator>rosanna.usuelli</dc:creator>
  <dc:description/>
  <cp:keywords/>
  <dc:language>en-US</dc:language>
  <cp:lastModifiedBy>MASSIMILIANO COSSI</cp:lastModifiedBy>
  <cp:lastPrinted>2023-03-23T10:51:00Z</cp:lastPrinted>
  <dcterms:modified xsi:type="dcterms:W3CDTF">2025-05-20T10:43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