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-25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Classe: </w:t>
      </w:r>
      <w:r>
        <w:rPr>
          <w:rFonts w:cs="Calibri" w:ascii="Calibri" w:hAnsi="Calibri"/>
          <w:b/>
          <w:bCs/>
          <w:sz w:val="36"/>
        </w:rPr>
        <w:t>4S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Materia: </w:t>
      </w:r>
      <w:r>
        <w:rPr>
          <w:rFonts w:cs="Calibri" w:ascii="Calibri" w:hAnsi="Calibri"/>
          <w:b/>
          <w:bCs/>
          <w:sz w:val="36"/>
        </w:rPr>
        <w:t>MATEMATIC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Professoressa: </w:t>
      </w:r>
      <w:r>
        <w:rPr>
          <w:rFonts w:cs="Calibri" w:ascii="Calibri" w:hAnsi="Calibri"/>
          <w:b/>
          <w:bCs/>
          <w:sz w:val="36"/>
        </w:rPr>
        <w:t>VALERIA BERETT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numPr>
          <w:ilvl w:val="0"/>
          <w:numId w:val="4"/>
        </w:numPr>
        <w:rPr/>
      </w:pPr>
      <w:r>
        <w:rPr>
          <w:rFonts w:cs="Calibri" w:ascii="Calibri" w:hAnsi="Calibri"/>
          <w:bCs/>
          <w:i/>
          <w:iCs/>
          <w:sz w:val="28"/>
          <w:szCs w:val="28"/>
        </w:rPr>
        <w:t>Massimo Bergamini, Graziella Barozzi, Anna Trifone: Lineamenti di matematica.azzurro Volume 3 con Tutor (Ed. Zanichelli: ISBN 9788808729392)</w:t>
      </w:r>
    </w:p>
    <w:p>
      <w:pPr>
        <w:pStyle w:val="Default"/>
        <w:rPr>
          <w:rFonts w:ascii="Calibri" w:hAnsi="Calibri" w:cs="Calibri"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/>
          <w:iCs/>
          <w:sz w:val="28"/>
          <w:szCs w:val="28"/>
        </w:rPr>
      </w:r>
    </w:p>
    <w:p>
      <w:pPr>
        <w:pStyle w:val="Default"/>
        <w:numPr>
          <w:ilvl w:val="0"/>
          <w:numId w:val="4"/>
        </w:numPr>
        <w:jc w:val="both"/>
        <w:rPr>
          <w:rFonts w:ascii="Calibri" w:hAnsi="Calibri" w:cs="Calibri"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/>
          <w:iCs/>
          <w:sz w:val="28"/>
          <w:szCs w:val="28"/>
        </w:rPr>
        <w:t>Massimo Bergamini, Graziella Barozzi, Anna Trifone: Lineamenti di matematica.azzurro Volume 4 con Tutor (Ed. Zanichelli; ISBN 9788808253910)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32"/>
          <w:szCs w:val="23"/>
          <w:u w:val="single"/>
        </w:rPr>
      </w:pPr>
      <w:r>
        <w:rPr>
          <w:rFonts w:cs="Calibri" w:ascii="Calibri" w:hAnsi="Calibri"/>
          <w:b/>
          <w:bCs/>
          <w:i/>
          <w:iCs/>
          <w:sz w:val="32"/>
          <w:szCs w:val="23"/>
          <w:u w:val="single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i prevede di trattare nel corso dell’a.s./che sono stati trattati nel corso dell’a.s. 2024-25</w:t>
      </w:r>
    </w:p>
    <w:p>
      <w:pPr>
        <w:pStyle w:val="Default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VOLUME 3</w:t>
      </w:r>
    </w:p>
    <w:p>
      <w:pPr>
        <w:pStyle w:val="Defaul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APITOLO 3 (EQUAZIONI DI GRADO SUPERIORE AL SECONDO)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Equazioni intere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Equazioni fratte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Scomposizione con Ruffini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Semplici sistemi di equazioni</w:t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APITOLO 4 (DISEQUAZIONI DI GRADO SUPERIORE AL SECONDO)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Disequazioni intere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Disequazioni fratte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Semplici sistemi di disequazioni</w:t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/>
          <w:sz w:val="36"/>
          <w:szCs w:val="36"/>
          <w:u w:val="single"/>
        </w:rPr>
        <w:t>VOLUM 4</w:t>
      </w:r>
    </w:p>
    <w:p>
      <w:pPr>
        <w:pStyle w:val="Defaul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APITOLO 8 (FUNZIONI)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Funzioni e loro caratteristiche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Dominio di una funzione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Zeri e segno di una funzione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Funzioni iniettive, suriettive e biunivoche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Funzione inversa</w:t>
      </w:r>
    </w:p>
    <w:p>
      <w:pPr>
        <w:pStyle w:val="Default"/>
        <w:numPr>
          <w:ilvl w:val="0"/>
          <w:numId w:val="4"/>
        </w:numPr>
        <w:rPr/>
      </w:pPr>
      <w:r>
        <w:rPr>
          <w:rFonts w:cs="Calibri" w:ascii="Calibri" w:hAnsi="Calibri"/>
          <w:bCs/>
          <w:sz w:val="28"/>
          <w:szCs w:val="28"/>
        </w:rPr>
        <w:t>Proprietà delle funzioni (crescenti, decrescenti, monotonia)</w:t>
      </w:r>
    </w:p>
    <w:p>
      <w:pPr>
        <w:pStyle w:val="Default"/>
        <w:ind w:left="72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Default"/>
        <w:rPr/>
      </w:pPr>
      <w:r>
        <w:rPr>
          <w:rFonts w:cs="Calibri" w:ascii="Calibri" w:hAnsi="Calibri"/>
          <w:b/>
          <w:sz w:val="28"/>
          <w:szCs w:val="28"/>
        </w:rPr>
        <w:t>CAPITOLO 9 (ESPONENZIALI E LOGARITMI)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otenze con esponente reali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Funzione esponenziale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Equazioni esponenziali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Disequazioni esponenziali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Definizione di logaritmo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roprietà dei logaritmi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Funzione logaritmica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Equazioni logaritmiche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Disequazioni logaritmiche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Equazioni esponenziali che si risolvono con i logaritmi</w:t>
      </w:r>
    </w:p>
    <w:p>
      <w:pPr>
        <w:pStyle w:val="Default"/>
        <w:ind w:left="360" w:hanging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PPROFONDIMENTO</w:t>
      </w:r>
    </w:p>
    <w:p>
      <w:pPr>
        <w:pStyle w:val="Default"/>
        <w:ind w:left="360" w:hanging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Il carbonio 14</w:t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APITOLO 10 (FUNZIONI GONIOMETRICHE)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Misura degli angoli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Funzioni seno e coseno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Funzione tangente e cotangente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Funzioni goniometriche di angoli particolari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Angoli associati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Funzioni inverse</w:t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APITOLO 11 (EQUAZIONI E DISEQUAZIONI GONIOMETRICHE)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Equazioni goniometriche elementari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Disequazioni goniometriche elementari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  <w:t>Monticello B.za, 03/06/2025</w:t>
        <w:tab/>
        <w:tab/>
        <w:tab/>
        <w:tab/>
        <w:tab/>
        <w:tab/>
        <w:t>DOCENTE</w:t>
      </w:r>
    </w:p>
    <w:p>
      <w:pPr>
        <w:pStyle w:val="Default"/>
        <w:spacing w:lineRule="auto" w:line="360"/>
        <w:jc w:val="both"/>
        <w:rPr>
          <w:rFonts w:ascii="Calibri" w:hAnsi="Calibri" w:cs="Calibri"/>
          <w:bCs/>
          <w:sz w:val="32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7155</wp:posOffset>
                </wp:positionH>
                <wp:positionV relativeFrom="paragraph">
                  <wp:posOffset>-646430</wp:posOffset>
                </wp:positionV>
                <wp:extent cx="2687955" cy="1618615"/>
                <wp:effectExtent l="6985" t="6985" r="5715" b="5715"/>
                <wp:wrapNone/>
                <wp:docPr id="1" name="Input penn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8120" cy="161856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put penna 8" coordorigin="1,1" coordsize="7432,4459" path="m481,1606c418,1737,367,1869,329,2012c256,2288,200,2643,269,2922c274,2942,301,2969,303,2979c303,2979,305,2978,305,2980c312,2964,342,2950,349,2918c395,2717,393,2503,388,2299c375,1724,243,1099,462,542c561,290,762,11,1061,1c1197,-4,1298,65,1319,201c1350,402,1207,621,1106,778c916,1075,663,1327,431,1591c308,1731,176,1873,56,2019c35,2045,21,2075,4,2102c-1,2110,8,2131,7,2132c44,2126,87,2136,134,2123c258,2088,393,2007,520,1992c621,1980,627,2031,686,2109c747,2191,776,2262,881,2266c985,2270,1095,2128,1085,2031c1073,1920,847,1857,796,1963c754,2051,847,2081,913,2085c1079,2096,1256,1919,1353,1809c1520,1619,1727,1308,1737,1044c1738,1025,1742,1002,1736,984c1721,933,1676,974,1648,982c1510,1021,1428,1266,1384,1378c1296,1600,1250,1893,1325,2124c1357,2223,1420,2270,1518,2244c1676,2201,1756,1991,1787,1853c1788,1849,1783,1847,1783,1845c1725,1942,1605,2114,1662,2241c1669,2257,1674,2280,1690,2289c1730,2311,1756,2281,1792,2258c1911,2184,1901,1997,1988,1920c2023,1889,2077,1885,2119,1861c2183,1830,2217,1811,2264,1782c2206,1892,2098,2024,2110,2160c2118,2258,2192,2276,2280,2256c2446,2218,2547,2049,2637,1922c2634,2042,2611,2172,2663,2285c2715,2399,2771,2366,2874,2387c2948,2402,3020,2416,3096,2395c3173,2373,3293,2300,3291,2206c3288,2072,3134,2081,3049,2085c3047,2085,3046,2091,3044,2091c3065,2114,3067,2157,3113,2186c3335,2325,3581,2223,3752,2070em2828,1218c2835,1226,2841,1238,2847,1248em2697,4459c2622,4328,2595,4196,2572,4044c2490,3507,2587,2942,2726,2424c2760,2298,2813,2176,2874,2061c2921,1971,3005,1869,3114,1853c3220,1837,3262,1931,3263,2024c3264,2150,3215,2277,3164,2389c3104,2521,3022,2624,2933,2739c3060,2675,3196,2620,3341,2638c3366,2641,3392,2644,3415,2654c3518,2697,3522,2799,3499,2896c3460,3064,3324,3204,3188,3300c3075,3380,2866,3478,2724,3434c2699,3426,2674,3409,2684,3380c2691,3359,2728,3334,2737,3326c2751,3316,2762,3308,2775,3299em3522,2736c3622,2730,3718,2714,3801,2655c3836,2630,3871,2585,3879,2543c3883,2522,3870,2509,3870,2491c3853,2505,3856,2471,3824,2520c3752,2629,3756,2798,3748,2914c3743,2989,3736,3104,3768,3173c3774,3186,3790,3178,3795,3191c3796,3188,3802,3182,3804,3178c3830,3123,3844,3064,3856,3005c3876,2909,3872,2813,3889,2717c3901,2649,3966,2622,4024,2594c4045,2584,4067,2571,4089,2562c4111,2553,4132,2549,4154,2541c4144,2574,4134,2609,4120,2651c4073,2798,4027,2926,4017,3078c4015,3111,4014,3156,4036,3183c4063,3216,4102,3207,4140,3194c4198,3174,4244,3121,4279,3073c4392,2917,4457,2724,4458,2532c4458,2523,4450,2514,4450,2506c4446,2513,4442,2488,4426,2528c4372,2664,4389,2838,4447,2969c4452,2979,4459,2990,4467,2998c4494,3024,4519,3010,4548,2995c4626,2955,4667,2846,4702,2773c4830,2508,4894,2196,4901,1902c4900,1898,4899,1893,4898,1889c4875,2049,4865,2200,4870,2363c4877,2595,4891,2794,4943,3017c4951,3050,4971,3065,4983,3093c5004,3071,4999,3113,5033,3053c5109,2916,5125,2743,5149,2595c5179,2415,5184,2240,5178,2058c5177,2048,5179,2044,5173,2045c5156,2277,5156,2496,5171,2730c5171,2855,5181,2978,5201,3101em4496,2156c4535,2142,4569,2129,4610,2118c4797,2070,4989,2041,5182,2024c5306,2013,5429,2011,5553,2010em5515,2996c5598,2991,5672,2972,5744,2924c5771,2906,5799,2887,5823,2865c5878,2815,5916,2738,5911,2663c5906,2591,5830,2563,5770,2553c5665,2536,5552,2578,5462,2627c5407,2657,5350,2710,5331,2770c5307,2846,5388,2905,5443,2937c5561,3005,5718,3046,5848,3070c6292,3153,6753,3203,7196,3276c7275,3291,7353,3306,7432,3321e" stroked="t" o:allowincell="f" style="position:absolute;margin-left:307.65pt;margin-top:-50.9pt;width:211.6pt;height:127.4pt;mso-wrap-style:none;v-text-anchor:middle">
                <v:fill o:detectmouseclick="t" on="false"/>
                <v:stroke color="black" weight="12600" joinstyle="miter" endcap="round"/>
                <w10:wrap type="none"/>
              </v:rect>
            </w:pict>
          </mc:Fallback>
        </mc:AlternateContent>
      </w:r>
      <w:r>
        <w:rPr>
          <w:rFonts w:cs="Calibri" w:ascii="Calibri" w:hAnsi="Calibri"/>
          <w:bCs/>
          <w:sz w:val="32"/>
          <w:szCs w:val="23"/>
        </w:rPr>
        <w:t>Rappresentanti di classe</w:t>
      </w:r>
    </w:p>
    <w:p>
      <w:pPr>
        <w:pStyle w:val="Default"/>
        <w:spacing w:lineRule="auto" w:line="360"/>
        <w:jc w:val="both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  <w:t>……………………………………………………</w:t>
      </w:r>
    </w:p>
    <w:p>
      <w:pPr>
        <w:pStyle w:val="Default"/>
        <w:spacing w:lineRule="auto" w:line="360"/>
        <w:jc w:val="both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  <w:t>……………………………………………………</w:t>
      </w:r>
      <w:r>
        <w:rPr>
          <w:rFonts w:cs="Calibri" w:ascii="Calibri" w:hAnsi="Calibri"/>
          <w:bCs/>
          <w:sz w:val="32"/>
          <w:szCs w:val="23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32"/>
          <w:szCs w:val="23"/>
        </w:rPr>
      </w:pPr>
      <w:r>
        <w:rPr>
          <w:rFonts w:cs="Calibri" w:ascii="Calibri" w:hAnsi="Calibri"/>
          <w:b/>
          <w:bCs/>
          <w:sz w:val="32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7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25:00Z</dcterms:created>
  <dc:creator>rosanna.usuelli</dc:creator>
  <dc:description/>
  <cp:keywords/>
  <dc:language>en-US</dc:language>
  <cp:lastModifiedBy>VALERIA BERETTA</cp:lastModifiedBy>
  <cp:lastPrinted>2025-06-02T18:54:00Z</cp:lastPrinted>
  <dcterms:modified xsi:type="dcterms:W3CDTF">2025-06-02T16:55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