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Fis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Giorgio Lauro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uffo Lanotte</w:t>
        <w:tab/>
        <w:tab/>
        <w:tab/>
        <w:t>Lezioni di fisica Edizione azzurra (volume 1)</w:t>
        <w:tab/>
        <w:tab/>
        <w:tab/>
        <w:t>Zanichell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/20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La misura delle grandezze fisich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e unità di misura e il Sistema Intenazional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unghezze aree e volum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Misure di massa e temp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densità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notazione scientific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Gli errori nelle misur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Errori nelle misure indirett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I vettori e le forz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Gli spostamenti e i vettor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Operazioni con i vettor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scomposizione di un vettor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e forz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legge di Hook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e operazioni sulle forz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e forze di atttrit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L’equilibrio dei corpi solid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’equilibrio di un punto material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’equilibrio e l’attrit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L’equilibrio dei fluid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pression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pressione nei liquid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L principio di Pascal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 vasi comunicant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pressione atmosferic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l principio di Archimed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Il moto rettiline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o studio del mot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velocità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l  moto rettilineo uniform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’accelerazion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/>
      </w:pPr>
      <w:r>
        <w:rPr>
          <w:rFonts w:cs="Calibri" w:ascii="Calibri" w:hAnsi="Calibri"/>
          <w:lang w:val="en-US" w:eastAsia="en-US"/>
        </w:rPr>
        <w:t>Il moto rettilineo uniformemente accelerat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eggi orarie e grafic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Il moto nel pian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l moto circolare uniform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I principi della dinamic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l primo principio della dinamic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l secondo principio della dinamic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lcune applicazioni dei princip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0"/>
          <w:szCs w:val="20"/>
          <w:lang w:eastAsia="it-IT"/>
        </w:rPr>
      </w:pPr>
      <w:r>
        <w:rPr>
          <w:rFonts w:cs="Calibri" w:ascii="Calibri" w:hAnsi="Calibri"/>
          <w:sz w:val="20"/>
          <w:szCs w:val="20"/>
          <w:lang w:eastAsia="it-IT"/>
        </w:rPr>
        <w:t>Monticello,  01/06/2025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0"/>
          <w:szCs w:val="20"/>
          <w:lang w:eastAsia="it-IT"/>
        </w:rPr>
      </w:pPr>
      <w:r>
        <w:rPr>
          <w:rFonts w:cs="Calibri" w:ascii="Calibri" w:hAnsi="Calibri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0"/>
          <w:szCs w:val="20"/>
          <w:lang w:eastAsia="it-IT"/>
        </w:rPr>
      </w:pPr>
      <w:r>
        <w:rPr>
          <w:rFonts w:cs="Calibri" w:ascii="Calibri" w:hAnsi="Calibri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Il docente</w:t>
        <w:tab/>
        <w:tab/>
        <w:tab/>
        <w:tab/>
        <w:tab/>
        <w:tab/>
        <w:tab/>
        <w:tab/>
        <w:tab/>
        <w:t>Gli studenti</w:t>
        <w:tab/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0"/>
          <w:szCs w:val="20"/>
          <w:lang w:eastAsia="it-IT"/>
        </w:rPr>
      </w:pPr>
      <w:r>
        <w:rPr>
          <w:rFonts w:cs="Calibri" w:ascii="Calibri" w:hAnsi="Calibri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lang w:eastAsia="it-IT"/>
        </w:rPr>
      </w:pPr>
      <w:r>
        <w:rPr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  <w:lang w:eastAsia="it-IT"/>
        </w:rPr>
      </w:pPr>
      <w:r>
        <w:rPr>
          <w:rFonts w:cs="Calibri" w:ascii="Calibri" w:hAnsi="Calibri"/>
          <w:bCs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Cs/>
          <w:u w:val="single"/>
        </w:rPr>
      </w:pPr>
      <w:r>
        <w:rPr>
          <w:rFonts w:cs="Calibri Light" w:ascii="Calibri Light" w:hAnsi="Calibri Light"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Arial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dalus;Arial" w:hAnsi="Andalus;Arial" w:eastAsia="Courier New" w:cs="Andalu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" w:hAnsi="Courier" w:cs="Courie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33:00Z</dcterms:created>
  <dc:creator>rosanna.usuelli</dc:creator>
  <dc:description/>
  <cp:keywords/>
  <dc:language>en-US</dc:language>
  <cp:lastModifiedBy>GIORGIO LAURORA</cp:lastModifiedBy>
  <cp:lastPrinted>2024-06-04T17:58:00Z</cp:lastPrinted>
  <dcterms:modified xsi:type="dcterms:W3CDTF">2025-05-14T11:50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