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STOR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ssa: PANIZ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“</w:t>
      </w:r>
      <w:r>
        <w:rPr>
          <w:rFonts w:cs="Calibri" w:ascii="Calibri" w:hAnsi="Calibri"/>
          <w:b/>
          <w:u w:val="single"/>
        </w:rPr>
        <w:t>La storia, progettare il futuro. Dall’anno Mille al Seicento” A. Barbero, C. Frugono – Zanichelli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MA SVOLTO: SE NON SPECIFICATO I CAPITOLI SONO STATI SVOLTI NELLA LORO INTEREZZ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1 La ripresa dell’Occident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inascita dell’XI secol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mappa dei poteri in Occidente (X-XI)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rociate in Oriente e in Occidente – lettura testo “I barbari venuti dall’Occidente”</w:t>
      </w:r>
    </w:p>
    <w:p>
      <w:pPr>
        <w:pStyle w:val="Default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Unità 2 L’Europa e il mondo nel Basso Medioevo</w:t>
      </w:r>
    </w:p>
    <w:p>
      <w:pPr>
        <w:pStyle w:val="Default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) La civiltà urbana e l’Italia comunale – documenti “Le università nel Medioevo”, “Scuola e università per tutti”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archie in Europa e imperi a Oriente (non svolti paragrafi: 5, 6, 7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ultimo scontro tra Papato e Impero</w:t>
      </w:r>
    </w:p>
    <w:p>
      <w:pPr>
        <w:pStyle w:val="Default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3 Il Tardo Medioev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recento tra crisi e innovazioni – documenti: “Un’economia in arresto”, “La gestione sanitaria della peste nel Trecento”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risi dei poteri universali e l’affermazione degli Stati nazionali (non svolti paragrafi: 5, 6 )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</w:rPr>
        <w:t>L’Italia degli Stati regional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4 Un mondo più grand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a rivoluzione culturale: Umanesimo e Rinascimento (aspetti essenziali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usulmani e cristiani nello scenario mediterrane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 mondo nuov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conomia e società nell’Europa della prima età moderna – aspetti essenziali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5 La cristianità divisa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guerre d’Italia e l’Impero di Carlo V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iforma protestant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troriforma cattolica – aspetti essenzial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ovi equilibri tra le potenze e le guerre di religione</w:t>
      </w:r>
    </w:p>
    <w:p>
      <w:pPr>
        <w:pStyle w:val="Default"/>
        <w:rPr/>
      </w:pPr>
      <w:r>
        <w:rPr>
          <w:rFonts w:cs="Calibri" w:ascii="Calibri" w:hAnsi="Calibri"/>
          <w:b/>
        </w:rPr>
        <w:t>Storici a confronto</w:t>
      </w:r>
      <w:r>
        <w:rPr>
          <w:rFonts w:cs="Calibri" w:ascii="Calibri" w:hAnsi="Calibri"/>
          <w:bCs/>
        </w:rPr>
        <w:t xml:space="preserve"> “Lutero: uomo del Medioevo o alfiere della modernità?”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à 6 Il Seicento fra crisi e rivoluzionar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uropa fra crisi e innovazione – aspetti essenzial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A CAVALLO TRA LA TERZA E LA QUARTA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</w:rPr>
        <w:t>La guerra dei Trent’anni e i nuovi assetti europei (paragrafi 2, 3, 4 no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voluzioni e assolutismi (paragrafo 4 no)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ocente</w:t>
        <w:tab/>
        <w:tab/>
        <w:tab/>
        <w:tab/>
        <w:tab/>
        <w:tab/>
        <w:tab/>
        <w:t>I rappresentant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36:00Z</dcterms:created>
  <dc:creator>rosanna.usuelli</dc:creator>
  <dc:description/>
  <cp:keywords/>
  <dc:language>en-US</dc:language>
  <cp:lastModifiedBy>SUSANNA PANIZZA</cp:lastModifiedBy>
  <cp:lastPrinted>2023-03-23T10:51:00Z</cp:lastPrinted>
  <dcterms:modified xsi:type="dcterms:W3CDTF">2025-05-31T06:43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