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ms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Pucciarelli Enric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     “Attivi !   sport e sane abitudini”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DeA scuola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 </w:t>
      </w:r>
      <w:r>
        <w:rPr>
          <w:rFonts w:cs="Calibri" w:ascii="Calibri" w:hAnsi="Calibri"/>
          <w:b/>
          <w:sz w:val="32"/>
          <w:szCs w:val="32"/>
          <w:u w:val="single"/>
        </w:rPr>
        <w:t>E.Chiesa  L.Montalbetti    G.Fiorini  D.Tain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-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-Percezione di sé e completamento dello sviluppo funzionale delle capacità motorie ed espressive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Elementi di ginnastica artistica: routine alla trav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tletica: Getto del peso , pratica e teori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b- lo sport, le regole,il fare play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Pallavolo: ripresa elementi fondamentali ed elementi di squad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Basket: fondamentali individuali e di squad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Badminton : fondamentali individuali e di squad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Ricerca su Atleta Olimpico (teorico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c-Salute, benessere sicurezza e prevenzione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ttività svolte all’aperto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Cenni sull’importanza dell’attività motoria e rischi di comportamenti sedentari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d-Relazione con l’ambiente naturale e tecnologico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ttività di Vela : uscita Dervio pratica e teori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Rappresentanti di classe                                       Doc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1:00Z</dcterms:created>
  <dc:creator>rosanna.usuelli</dc:creator>
  <dc:description/>
  <cp:keywords/>
  <dc:language>en-US</dc:language>
  <cp:lastModifiedBy>ENRICA PUCCIARELLI</cp:lastModifiedBy>
  <cp:lastPrinted>2023-03-23T10:51:00Z</cp:lastPrinted>
  <dcterms:modified xsi:type="dcterms:W3CDTF">2025-05-24T13:37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