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G. Ruffo - N. Lanotte; "</w:t>
      </w:r>
      <w:r>
        <w:rPr>
          <w:rFonts w:cs="Calibri" w:ascii="Calibri" w:hAnsi="Calibri"/>
          <w:i/>
          <w:iCs/>
        </w:rPr>
        <w:t>Lezioni di fisica</w:t>
      </w:r>
      <w:r>
        <w:rPr>
          <w:rFonts w:cs="Calibri" w:ascii="Calibri" w:hAnsi="Calibri"/>
        </w:rPr>
        <w:t>" (ed. Zanichelli; vol. 1; ISBN 9788808143532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ergia e lavor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cetto di lavoro come grandezza fisica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Prodotto scalare e prodotto vettoriale di due vettor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lavoro come prodotto scalar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potenz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a e rendimento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cinetica ed enunciato del teorema dell’energia cinetic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ze conservative e non conservativ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potenziale gravitazional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e di energia potenziale elastica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incipi di conservazione 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ergia meccanica e sua conservazion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conoscere quando l’energia meccanica non si conserv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inguere tra forze conservative e forze non conservativ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lore e temperatura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oscere gli stati di aggregazione della materia e i passaggi da uno stato all'altr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alizzare il comportamento dei solidi, dei liquidi e dei gas alla somministrazione, o sottrazione del calor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a capacità termica e il calore specifico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a caloria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</w:rPr>
        <w:t>Conoscere e formalizzare la legge fondamentale della termologia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alizzare l'equazione di equilibrio termic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ermodina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dentificare il concetto di mo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legge di Avogadr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oscere le grandezze che caratterizzano lo stato di un gas: pressione, volume e temperatur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dividuare quando si può parlare di gas perfett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ggi che regolano le trasformazioni dei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quazione dei gas perfett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terpretare a livello microscopico le leggi dei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quadrare il concetto di temperatura dal punto di vista microscopico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nergia interna di un sistema e in particolare di un ga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asformazioni e cicli termodinamici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Enunciato e significato del primo principio della termodina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cetto di macchina ter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iclo di Carnot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ndimento di una macchina termica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nunciato del secondo principio della termodinamica: formulazione di Kelvin e di Clausius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cchine frigorifer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onde e il suono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efinire le onde meccaniche 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re le grandezze caratteristiche delle onde: lunghezza d’onda, periodo, frequenza e velocità di propagazione di un’ond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scrivere il principio di sovrapposizione: onde stazionarie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Cs/>
        </w:rPr>
        <w:t>Descrivere i fenomeni di riflessione, rifrazione e diffrazi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5-29T09:23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