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est 15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>Badminton: i fondamentali individuali e di squadr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campo da gio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egolament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124" w:firstLine="708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Basket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1416" w:firstLine="708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Resistenza: </w:t>
        <w:tab/>
        <w:tab/>
        <w:tab/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iglioramento della resistenza general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bookmarkStart w:id="0" w:name="_Hlk198908214"/>
      <w:bookmarkEnd w:id="0"/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  <w:bookmarkStart w:id="1" w:name="_Hlk198908214"/>
      <w:bookmarkStart w:id="2" w:name="_Hlk198908214"/>
      <w:bookmarkEnd w:id="2"/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Sistemi e appara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nervos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linfatico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3:59:00Z</dcterms:modified>
  <cp:revision>1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