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S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ind w:left="1416" w:firstLine="708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Alessandra Bose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val="en-GB"/>
        </w:rPr>
      </w:r>
    </w:p>
    <w:p>
      <w:pPr>
        <w:pStyle w:val="Default"/>
        <w:rPr>
          <w:rFonts w:ascii="Calibri" w:hAnsi="Calibri" w:cs="Calibri"/>
          <w:i/>
          <w:i/>
          <w:color w:val="000000"/>
          <w:sz w:val="22"/>
          <w:szCs w:val="22"/>
          <w:lang w:val="en-GB"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val="en-GB" w:eastAsia="zh-CN"/>
        </w:rPr>
        <w:t xml:space="preserve">English File, Oxford University Press, </w:t>
      </w:r>
      <w:r>
        <w:rPr>
          <w:rFonts w:cs="Calibri" w:ascii="Calibri" w:hAnsi="Calibri"/>
          <w:color w:val="000000"/>
          <w:sz w:val="22"/>
          <w:szCs w:val="22"/>
          <w:lang w:val="en-GB" w:eastAsia="zh-CN"/>
        </w:rPr>
        <w:t>2019</w:t>
      </w:r>
    </w:p>
    <w:p>
      <w:pPr>
        <w:pStyle w:val="Default"/>
        <w:rPr>
          <w:rFonts w:ascii="Calibri" w:hAnsi="Calibri" w:cs="Calibri"/>
          <w:i/>
          <w:i/>
          <w:color w:val="000000"/>
          <w:sz w:val="22"/>
          <w:szCs w:val="22"/>
          <w:u w:val="single"/>
          <w:lang w:val="en-GB"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  <w:lang w:val="en-GB" w:eastAsia="zh-CN"/>
        </w:rPr>
      </w:r>
    </w:p>
    <w:p>
      <w:pPr>
        <w:pStyle w:val="Default"/>
        <w:rPr/>
      </w:pPr>
      <w:r>
        <w:rPr>
          <w:rFonts w:cs="Calibri" w:ascii="Calibri" w:hAnsi="Calibri"/>
          <w:b/>
          <w:sz w:val="28"/>
          <w:szCs w:val="28"/>
          <w:u w:val="single"/>
        </w:rPr>
        <w:t>Argomenti che sono stati trattati nel corso dell’a.s.2023/2024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Dall’unità 6 alla 12 (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ast perfect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)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 xml:space="preserve">Grammatica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Ripass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Costruzione della frase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Tempi verbali: presente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resent continuou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simple past, present perfect, past continuou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, futuro con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going t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e con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resent continuou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, comparativi di uguaglianza, minoranza e maggioranza, i superlativ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Verbi modali (tutti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Tempi verbali: futuro come previsione, should, might, if clauses, passiv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Used to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Il condizionale e il periodo ipotetico (zero, primo, secondo e terzo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Verbi + infinito e verbi + gerundi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So, neither, either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Il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ast perfect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Vocaboli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Ripasso</w:t>
      </w:r>
    </w:p>
    <w:p>
      <w:pPr>
        <w:pStyle w:val="Default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spetto fisico, vacanze, preposizioni di tempo e spazio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make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o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d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, luoghi in città, la salut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Aggettivi, avverbi di modo, connettivi, animali, biografie, phrasal verbs (come, go, get, take), materie scolastich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Tecniche di dibattito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Funzioni linguistiche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In farmacia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Chiedere e dare indicazioni stradali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Un inventore e la sua invenzione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Educazione civica e approfondimenti: Le mie paure: percorso alla scoperta di sé; i flussi migratori, la diversità di genere; aspetti della geografia e cultura del Regno Unito e Irlanda (geografia; usi e costum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39:00Z</dcterms:created>
  <dc:creator>rosanna.usuelli</dc:creator>
  <dc:description/>
  <cp:keywords/>
  <dc:language>en-US</dc:language>
  <cp:lastModifiedBy>ALESSANDRA BOSELLI</cp:lastModifiedBy>
  <cp:lastPrinted>2023-03-23T10:51:00Z</cp:lastPrinted>
  <dcterms:modified xsi:type="dcterms:W3CDTF">2024-05-28T06:03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