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2/2023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1 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 e sani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Test di valutazione motori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30m</w:t>
      </w:r>
      <w:r>
        <w:rPr>
          <w:rStyle w:val="Eop"/>
          <w:rFonts w:cs="Calibri" w:ascii="Calibri" w:hAnsi="Calibri"/>
        </w:rPr>
        <w:t> 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1000 m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Salto in lungo da ferm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.P.M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st sui</w:t>
      </w:r>
      <w:r>
        <w:rPr>
          <w:rStyle w:val="Appleconvertedspace"/>
          <w:rFonts w:cs="Calibri" w:ascii="Calibri" w:hAnsi="Calibri"/>
        </w:rPr>
        <w:t> </w:t>
      </w:r>
      <w:r>
        <w:rPr>
          <w:rStyle w:val="Normaltextrun"/>
          <w:rFonts w:cs="Calibri" w:ascii="Calibri" w:hAnsi="Calibri"/>
        </w:rPr>
        <w:t>1000 metr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</w:t>
      </w:r>
      <w:r>
        <w:rPr>
          <w:rStyle w:val="Eop"/>
          <w:rFonts w:cs="Calibri" w:ascii="Calibri" w:hAnsi="Calibri"/>
          <w:b/>
          <w:bCs/>
        </w:rPr>
        <w:t>. Basket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ball-handl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Fondamentali individual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Basket 3c3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3.   Teoria delle Scienze Motorie:  Le figure de corp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eggiament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osizio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itudi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Movimenti ginnic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Assi e pian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4. Orienteer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Ga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carta(la scala, la colorazione, la simbologia)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Come s’impa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Tipi di gare di Orienteering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  <w:bCs/>
        </w:rPr>
        <w:t>5. Arrampicata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Esercizi propedeutici all’arrampicat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Spellingerror"/>
          <w:rFonts w:cs="Calibri" w:ascii="Calibri" w:hAnsi="Calibri"/>
        </w:rPr>
        <w:t>Esercizi alla spallier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nodi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Percorso alla spalliera con moschetton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Normaltextrun"/>
          <w:rFonts w:cs="Calibri" w:ascii="Calibri" w:hAnsi="Calibri"/>
          <w:b/>
          <w:bCs/>
        </w:rPr>
        <w:t>6. Teoria delle Scienze Motorie:  Il sistema Scheletric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morfologia delle ossa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O SCHELETRO ASSILE</w:t>
      </w:r>
    </w:p>
    <w:p>
      <w:pPr>
        <w:pStyle w:val="Normal"/>
        <w:ind w:left="720" w:hanging="0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testa- la colonna vertebral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O SCHELETRO APPENDICOLARE</w:t>
      </w:r>
    </w:p>
    <w:p>
      <w:pPr>
        <w:pStyle w:val="Normal"/>
        <w:ind w:left="720" w:hanging="0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rto superiore- arto inferior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e  articolazioni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VIZI DEL PORTAMENTO</w:t>
      </w:r>
    </w:p>
    <w:p>
      <w:pPr>
        <w:pStyle w:val="Normal"/>
        <w:ind w:left="720" w:hanging="0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aramorfismi - DIMORFISM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4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3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4-05-29T14:38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