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essunaspaziatura"/>
        <w:rPr/>
      </w:pPr>
      <w:r>
        <w:rPr/>
        <w:t>Programma svolto a.s. 2023-2024…………….</w:t>
        <w:tab/>
        <w:tab/>
        <w:tab/>
        <w:tab/>
        <w:t>Classe 1 LA………….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Materia: RELIGIONE…………………………………….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Professore PERUFFO RENATO………………………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Testo/i adottato/i: “Confronti 2.0”,  M.Contadini, A.Marcuccini, A.Cardinali,  LDC 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Accoglienza; presentazione della scuola e del programma dell’IRC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Obiettivi e finalità dell’IRC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Cultura e IRC: le radici dell’Italia e dell’Europa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Le domande di senso 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rapporto scienza e fede circa la Genesi e la creazione. Esperimento ed esperienza.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La religione nell’arte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essunaspaziatura"/>
        <w:rPr/>
      </w:pPr>
      <w:r>
        <w:rPr>
          <w:sz w:val="28"/>
          <w:szCs w:val="28"/>
          <w:lang w:eastAsia="it-IT"/>
        </w:rPr>
        <w:t>L’ebraismo: le date fondamentali, i personaggi chiave della storia ebraica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L’alleanza tra Dio e il suo popolo: Noè, Abramo, Giacobbe, Giuseppe, Mosè e l’esodo, le piaghe d’Egitto: lettura naturalistica e scientifica delle piaghe. 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Pasqua ebraica e cristiana</w:t>
      </w:r>
    </w:p>
    <w:p>
      <w:pPr>
        <w:pStyle w:val="Nessunaspaziatura"/>
        <w:rPr/>
      </w:pPr>
      <w:r>
        <w:rPr>
          <w:sz w:val="28"/>
          <w:szCs w:val="28"/>
          <w:lang w:eastAsia="it-IT"/>
        </w:rPr>
        <w:t>L’ebraismo oggi: il sabato e le norme sui cibi puri e impuri.</w:t>
      </w:r>
    </w:p>
    <w:p>
      <w:pPr>
        <w:pStyle w:val="Nessunaspaziatura"/>
        <w:rPr>
          <w:sz w:val="6"/>
          <w:szCs w:val="6"/>
          <w:lang w:eastAsia="it-IT"/>
        </w:rPr>
      </w:pPr>
      <w:r>
        <w:rPr>
          <w:sz w:val="6"/>
          <w:szCs w:val="6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 tredici punti di fede di Mosè Maimonide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</w:rPr>
        <w:t>Monticello B.za,  4 giugno 2024</w:t>
      </w:r>
      <w:r>
        <w:rPr>
          <w:rFonts w:cs="Calibri Light" w:ascii="Calibri Light" w:hAnsi="Calibri Light"/>
          <w:b/>
        </w:rPr>
        <w:tab/>
        <w:tab/>
        <w:tab/>
        <w:tab/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 Light" w:ascii="Calibri Light" w:hAnsi="Calibri Light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>IL PROFESSOR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</w:rPr>
        <w:t>DELEGATI</w:t>
        <w:tab/>
        <w:tab/>
        <w:tab/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Dario Maria Crippa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 xml:space="preserve">Firmato digitalmente ai sensi del Codice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dell’Amministrazione digitale e norme ad esse conness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6:00Z</dcterms:created>
  <dc:creator>rosanna.usuelli</dc:creator>
  <dc:description/>
  <cp:keywords/>
  <dc:language>en-US</dc:language>
  <cp:lastModifiedBy>Renato Peruffo</cp:lastModifiedBy>
  <cp:lastPrinted>2023-03-02T11:52:00Z</cp:lastPrinted>
  <dcterms:modified xsi:type="dcterms:W3CDTF">2024-06-02T20:20:00Z</dcterms:modified>
  <cp:revision>1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