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gramma svolto a.s. 2023-24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asse 2S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ria: SCIENZE UMAN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  <w:szCs w:val="32"/>
        </w:rPr>
        <w:t>Professoressa: Daniela Ferrar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bri di testo adottati</w:t>
      </w:r>
    </w:p>
    <w:p>
      <w:pPr>
        <w:pStyle w:val="Default"/>
        <w:numPr>
          <w:ilvl w:val="0"/>
          <w:numId w:val="7"/>
        </w:numPr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.Arielli, M.Giusti, A.Biscaldi, V.Matera, Intrecci. Psicologia e pedagogia. Dea scuo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GOMENTI TRATTAT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SICOLOGIA</w:t>
      </w:r>
    </w:p>
    <w:p>
      <w:pPr>
        <w:pStyle w:val="Paragrafoelenco"/>
        <w:numPr>
          <w:ilvl w:val="0"/>
          <w:numId w:val="14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base della mente: il cervello (manuale e approfondiment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Cervello: cenni sulla struttura. Le funzioni. La mente: sistema di elaborazione, analogia del computer. Rapporto mente-cervello: posizioni riduzionistiche e antiriduzionistiche; aree cerebrali e attività mentali: concezione localistica, antilocalistica e interazionistica. Mente come strumento di rappresentazione della realtà. Mente collettiva, mente esterna, mente artifici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icologia e neuroscienze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ia dello studio della mente (manuale e approfondimenti)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 Positivismo allo Storicismo: epistemologia e modelli di scienza 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a nascita della psicologia come scienza: evoluzione del concetto di Psychè e dei suoi studi, dalla filosofia (Aristotele, rapporto mente-corpo, empiristi e razionalisti, J.Locke), alla medicina, agli studi della fisiologia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e prime scuole della psicologia scientifica a confronto: Elementismo, Strutturalismo, Funzionalismo, Comportamentismo, Psicologia della Gestalt, Cognitivismo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possiamo indagare la mente oggi: introspezione, tempi di reazione, simulazione. Il metodo sperimentale 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a psicologia oggi: oggetto di studio, finalità, ambiti di ricerca, di applicazione e orientamenti</w:t>
      </w:r>
    </w:p>
    <w:p>
      <w:pPr>
        <w:pStyle w:val="Paragrafoelenco"/>
        <w:numPr>
          <w:ilvl w:val="0"/>
          <w:numId w:val="8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ercezione e i sensi (manuale e approfondimenti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Cos’è la percezione, processo percettivo e catena psicofisica. Figura e  criteri di identificazion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nsi: la vist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Teorie sulla percezione: realismo ingenuo, teoria della rappresentazione, teoria del ragionamento inferenziale. Elaborazione bottom up e top down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Teoria della Gestalt. Principi gestalti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Percezioni fluttuanti, percezione della profondità (indicatori monoculari e binoculari), costanze percettive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ato nascosto della percezione: illusioni percettive, percezioni subliminali, disturb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e study: L’uomo che scambiò sua moglie per un cappello (O.Sacks)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pprendimento: concetti e teorie (manuale e approfondiment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endimento come condizionamento: Pavlov e il condizionamento class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In contributi di Thorndike; la prospettiva comportamentista: lo studio di Watson; l‘apprendimento come condizionamento (Skinner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Dall’apprendimento per condizionamento all’apprendimento di tipo cognitivo: l’apprendimento latente di Tolman. Gestalt e apprendimento per Insig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a prospettiva costruttivista: l’apprendimento come atto creativo; costruttivismo radicale e socio-costruttivismo. L’apprendimento significativo di Jonassen e la didattica (approfondiment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Apprendimento per Imprinting e apprendimento soci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Emozioni e apprendimento: la </w:t>
      </w:r>
      <w:r>
        <w:rPr>
          <w:rFonts w:cs="Arial" w:ascii="Arial" w:hAnsi="Arial"/>
          <w:i/>
          <w:iCs/>
          <w:sz w:val="20"/>
          <w:szCs w:val="20"/>
        </w:rPr>
        <w:t xml:space="preserve">Warm Cognition </w:t>
      </w:r>
      <w:r>
        <w:rPr>
          <w:rFonts w:cs="Arial" w:ascii="Arial" w:hAnsi="Arial"/>
          <w:sz w:val="20"/>
          <w:szCs w:val="20"/>
        </w:rPr>
        <w:t>(approfondimento)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ind w:left="426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ttenzione alle differenze (ED. CIV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l’uguaglianza alla differenza; diversità e svantaggio socia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lusione a scuola: dalla separazione all’integrazione; verso l’inclusione; normativa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ind w:left="426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nsiero, ragionamento e intelligenza (manuale e approfondimenti)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lligenza e i fattori, tra natura, cultura e studi delle neuroscienze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ccio psicometrico, cognitivo, funzionale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Una o più intelligenze? Teorie monofattoriali e teorie multifattoriali. Le teorie dell’intelligenza multipla: Gardner e Sternberg. Effetto Flynn e controeffetto Flynn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lligenza emotiva (ripasso)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Test di intelligenza e quoziente intellettivo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Il pensiero e le sue forme: concetti, tipologie, categorizzazione, ragionamento (approfondimento)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lligenza e  problem solving: tipologie di problemi. Problemi e creatività: definizione di creatività; basi cognitive, emotive e sociali. Modalità per la soluzione di problemi. Come stimolare il pensiero creativo </w:t>
      </w:r>
    </w:p>
    <w:p>
      <w:pPr>
        <w:pStyle w:val="Paragrafoelenco"/>
        <w:numPr>
          <w:ilvl w:val="0"/>
          <w:numId w:val="8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linguaggio. Una facoltà solo umana (manuale e approfondiment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guaggio, linguaggio verbale e lingua. Linguaggio umano e linguaggio animale: i tratti distintivi di Hockett. Linguaggi non verbal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inguaggio verbale e gli elementi di base. Segni e simboli. Significati. Semant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Fattori fisiologici alla base del linguaggio: apparato fonatorio, specializzazione cerebr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Sviluppo del linguaggio verbale. Teorie: comportamentismo, generativismo, Piaget, Vygotskij, Bruner e i fattori socio-culturali (approfondimento). Le tappe dello sviluppo e i disturbi del linguaggi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nguistica e le sue branche (approfondiment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pensiero, percezione e linguaggio: relativismo linguistico, onnipotenza semantica del linguaggio e condizionamenti culturali (approfondimento)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omunicazione: uno strumento con molte funzioni (manuale e approfondimenti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09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unicazione come trasmissione: il modello di Shannon e quello di Jakobson; le funzioni della lingua.</w:t>
      </w:r>
    </w:p>
    <w:p>
      <w:pPr>
        <w:pStyle w:val="Normal"/>
        <w:numPr>
          <w:ilvl w:val="0"/>
          <w:numId w:val="2"/>
        </w:numPr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Pragmatica e ambiti di ricerca: il contesto, le presupposizioni, gli atti linguistici, le regole della conversazione, gli assiomi della comunicazione, il doppio legame. La Scuola di Palo Alto:  comunicazione come azione e assiomi della comunicazione.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09" w:right="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dimensione relazionale della comunicazione: l’approccio sistemico-relazionale (analisi caso) e la teoria di Bateson del doppio legame. </w:t>
      </w:r>
    </w:p>
    <w:p>
      <w:pPr>
        <w:pStyle w:val="Paragrafoelenco"/>
        <w:spacing w:lineRule="auto" w:line="240" w:before="0" w:after="0"/>
        <w:ind w:left="426" w:righ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EDAGOGIA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ODELLO PEDAGOGICO DI PLATONE E DI ARISTOTELE E PRESUPPOSTI TEORICI</w:t>
      </w:r>
    </w:p>
    <w:p>
      <w:pPr>
        <w:pStyle w:val="Paragrafoelenco"/>
        <w:numPr>
          <w:ilvl w:val="0"/>
          <w:numId w:val="15"/>
        </w:numPr>
        <w:spacing w:lineRule="atLeast" w:line="200" w:before="0" w:after="0"/>
        <w:ind w:left="426" w:right="0" w:hanging="36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Platone</w:t>
      </w:r>
      <w:r>
        <w:rPr>
          <w:rFonts w:cs="Arial" w:ascii="Arial" w:hAnsi="Arial"/>
          <w:sz w:val="20"/>
          <w:szCs w:val="20"/>
        </w:rPr>
        <w:t>: l’eredità di Socrate. Il pensiero filosofico: dualismo ontologico, antropologico e gnoseologico. Anima e dottrina della reminiscenza. Virtù, Stato, tripartizione; lo Stato giusto. L’educazione dei cittadini: curricolo educativo; centralità della musica e della ginnastica; conoscenza come reminiscenza; l’Accademia. Dialogo e scrittura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Aristotele</w:t>
      </w:r>
      <w:r>
        <w:rPr>
          <w:rFonts w:cs="Arial" w:ascii="Arial" w:hAnsi="Arial"/>
          <w:sz w:val="20"/>
          <w:szCs w:val="20"/>
        </w:rPr>
        <w:t>: il Liceo; la conoscenza; anima, virtù e tipi di virtù. Il modello educativo e i compiti dello Stato</w:t>
      </w:r>
    </w:p>
    <w:p>
      <w:pPr>
        <w:pStyle w:val="Paragrafoelenco"/>
        <w:spacing w:lineRule="atLeast" w:line="200" w:before="0" w:after="0"/>
        <w:ind w:left="426" w:right="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uomini e donne; educazione liberale </w:t>
      </w:r>
    </w:p>
    <w:p>
      <w:pPr>
        <w:pStyle w:val="Paragrafoelenco"/>
        <w:spacing w:lineRule="atLeast" w:line="200"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I EDUCATIVI DALL’ANTICA ROMA ALLE PRIME COMUNITA’ CRISTIANE (manuale e approfondimenti)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aidéia ellenistica</w:t>
      </w:r>
    </w:p>
    <w:p>
      <w:pPr>
        <w:pStyle w:val="Normal"/>
        <w:suppressAutoHyphens w:val="false"/>
        <w:spacing w:lineRule="atLeast" w:line="200"/>
        <w:ind w:left="426" w:hanging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educazione greca verso un ideale panellenico; la paideia alessandrina e l’ ideale della “formazione generale”. Il curricolo educativo ellenistico.  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educazione a Roma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ducazione nella Roma arcaica: caratteristiche socio-economiche e culturali. Il </w:t>
      </w:r>
      <w:r>
        <w:rPr>
          <w:rFonts w:cs="Arial" w:ascii="Arial" w:hAnsi="Arial"/>
          <w:i/>
          <w:sz w:val="20"/>
          <w:szCs w:val="20"/>
        </w:rPr>
        <w:t xml:space="preserve">mos maiorum; </w:t>
      </w:r>
      <w:r>
        <w:rPr>
          <w:rFonts w:cs="Arial" w:ascii="Arial" w:hAnsi="Arial"/>
          <w:iCs/>
          <w:sz w:val="20"/>
          <w:szCs w:val="20"/>
        </w:rPr>
        <w:t xml:space="preserve"> l’educazione in famiglia e l’importanza del gioco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 mos maiorum all’humanitas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rasformazioni socio-economiche e politiche.</w:t>
      </w:r>
      <w:r>
        <w:rPr>
          <w:rFonts w:cs="Arial" w:ascii="Arial" w:hAnsi="Arial"/>
          <w:i/>
          <w:sz w:val="20"/>
          <w:szCs w:val="20"/>
        </w:rPr>
        <w:t xml:space="preserve"> E</w:t>
      </w:r>
      <w:r>
        <w:rPr>
          <w:rFonts w:cs="Arial" w:ascii="Arial" w:hAnsi="Arial"/>
          <w:iCs/>
          <w:sz w:val="20"/>
          <w:szCs w:val="20"/>
        </w:rPr>
        <w:t xml:space="preserve">llenizzazione della cultura romana; reazioni: </w:t>
      </w:r>
      <w:r>
        <w:rPr>
          <w:rFonts w:cs="Arial" w:ascii="Arial" w:hAnsi="Arial"/>
          <w:b/>
          <w:bCs/>
          <w:sz w:val="20"/>
          <w:szCs w:val="20"/>
        </w:rPr>
        <w:t>Catone e Cicerone: l</w:t>
      </w:r>
      <w:r>
        <w:rPr>
          <w:rFonts w:cs="Arial" w:ascii="Arial" w:hAnsi="Arial"/>
          <w:sz w:val="20"/>
          <w:szCs w:val="20"/>
        </w:rPr>
        <w:t>’età imperiale e il nuovo ideale educativo. Il De Oratore. Oratore come ideale di uomo, e sua educazione.  La struttura della scuola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nsiero pedagogico nella prima età imperiale: Quintiliano. </w:t>
      </w:r>
      <w:r>
        <w:rPr>
          <w:rFonts w:cs="Arial" w:ascii="Arial" w:hAnsi="Arial"/>
          <w:i/>
          <w:iCs/>
          <w:sz w:val="20"/>
          <w:szCs w:val="20"/>
        </w:rPr>
        <w:t>L’insistutio oratoria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dea di uomo e  perfetto oratore; il progetto pedagogico: fini, educatori, educandi, metodi e contenuti di insegnamento. Educazione tra natura e cultura. Il valore dell’educazione pubblica.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donne romane nell’educazione e nella politica. 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ristianesimo ed educazione (cenni)</w:t>
      </w:r>
    </w:p>
    <w:p>
      <w:pPr>
        <w:pStyle w:val="Paragrafoelenco"/>
        <w:numPr>
          <w:ilvl w:val="1"/>
          <w:numId w:val="13"/>
        </w:numPr>
        <w:spacing w:lineRule="atLeast" w:line="200" w:before="0" w:after="0"/>
        <w:ind w:left="709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edagogia nella Chiesa delle origini. Gesù e il suo messaggio rivoluzionario: nuovo modello di uomo e rovesciamento dei valori classici. Luoghi dell’educazione</w:t>
      </w:r>
    </w:p>
    <w:p>
      <w:pPr>
        <w:pStyle w:val="Paragrafoelenco"/>
        <w:numPr>
          <w:ilvl w:val="1"/>
          <w:numId w:val="13"/>
        </w:numPr>
        <w:spacing w:lineRule="atLeast" w:line="200" w:before="0" w:after="0"/>
        <w:ind w:left="709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essiva centralità della chiesa e suo ruolo nella fondazione delle istituzioni educative</w:t>
      </w:r>
    </w:p>
    <w:p>
      <w:pPr>
        <w:pStyle w:val="Paragrafoelenco"/>
        <w:numPr>
          <w:ilvl w:val="1"/>
          <w:numId w:val="13"/>
        </w:numPr>
        <w:spacing w:lineRule="atLeast" w:line="200" w:before="0" w:after="0"/>
        <w:ind w:left="709" w:right="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Filosofia e pedagogia cristiana: le prime scuole. I Padri della chiesa e la Patristica. La Scolastica. </w:t>
      </w:r>
    </w:p>
    <w:p>
      <w:pPr>
        <w:pStyle w:val="Paragrafoelenco"/>
        <w:numPr>
          <w:ilvl w:val="1"/>
          <w:numId w:val="13"/>
        </w:numPr>
        <w:spacing w:lineRule="atLeast" w:line="200" w:before="0" w:after="0"/>
        <w:ind w:left="709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.Agostino: elementi rilevanti di tipo psico-pedagogico</w:t>
      </w:r>
    </w:p>
    <w:p>
      <w:pPr>
        <w:pStyle w:val="Normal"/>
        <w:spacing w:lineRule="atLeast" w:line="200"/>
        <w:ind w:lef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.B. Gli elementi del programma di psicologia e di pedagogia sono stati supportati dalla lettura e dall’analisi di documenti e di brani antologici, in parte tratti dal manuale, in parte da altre fonti, da presentazioni PPT e da attività laboratoriali finalizzate allo sviluppo di abilità di comprensione del testo/documento, di applicazione, di contestualizzazione,  e di abilità di scrittura e di schematizzazione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, 4 giugno 2024</w:t>
        <w:tab/>
        <w:tab/>
        <w:tab/>
        <w:tab/>
        <w:t xml:space="preserve"> </w:t>
        <w:tab/>
        <w:tab/>
        <w:tab/>
        <w:t xml:space="preserve">     la docente</w:t>
      </w:r>
    </w:p>
    <w:p>
      <w:pPr>
        <w:pStyle w:val="Normal"/>
        <w:spacing w:lineRule="atLeast" w:line="200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Daniela Ferrario</w:t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86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24:00Z</dcterms:created>
  <dc:creator>rosanna.usuelli</dc:creator>
  <dc:description/>
  <cp:keywords/>
  <dc:language>en-US</dc:language>
  <cp:lastModifiedBy>DANIELA FERRARIO</cp:lastModifiedBy>
  <cp:lastPrinted>2024-06-03T06:14:00Z</cp:lastPrinted>
  <dcterms:modified xsi:type="dcterms:W3CDTF">2024-06-05T15:01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