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Claudia Savigliano, </w:t>
      </w:r>
      <w:r>
        <w:rPr>
          <w:rFonts w:cs="Calibri" w:ascii="Calibri" w:hAnsi="Calibri"/>
          <w:i/>
          <w:iCs/>
        </w:rPr>
        <w:t>Il buon uso dell’italiano</w:t>
      </w:r>
      <w:r>
        <w:rPr>
          <w:rFonts w:cs="Calibri" w:ascii="Calibri" w:hAnsi="Calibri"/>
        </w:rPr>
        <w:t>, voll. a e b, Garzanti Scuola</w:t>
      </w:r>
    </w:p>
    <w:p>
      <w:pPr>
        <w:pStyle w:val="Default"/>
        <w:rPr/>
      </w:pPr>
      <w:r>
        <w:rPr>
          <w:rFonts w:cs="Calibri" w:ascii="Calibri" w:hAnsi="Calibri"/>
        </w:rPr>
        <w:t xml:space="preserve">Marzia Fontana-Laura Forte-Maria Teresa Talice, </w:t>
      </w:r>
      <w:r>
        <w:rPr>
          <w:rFonts w:cs="Calibri" w:ascii="Calibri" w:hAnsi="Calibri"/>
          <w:i/>
          <w:iCs/>
        </w:rPr>
        <w:t>Una vita da lettori</w:t>
      </w:r>
      <w:r>
        <w:rPr>
          <w:rFonts w:cs="Calibri" w:ascii="Calibri" w:hAnsi="Calibri"/>
        </w:rPr>
        <w:t>, Poesia e teatro, Zanichelli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Alessandro Manzoni, </w:t>
      </w:r>
      <w:r>
        <w:rPr>
          <w:rFonts w:cs="Calibri" w:ascii="Calibri" w:hAnsi="Calibri"/>
          <w:i/>
          <w:iCs/>
        </w:rPr>
        <w:t>I promessi sposi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32"/>
          <w:szCs w:val="23"/>
          <w:u w:val="single"/>
        </w:rPr>
      </w:pPr>
      <w:r>
        <w:rPr>
          <w:rFonts w:cs="Calibri" w:ascii="Calibri" w:hAnsi="Calibri"/>
          <w:b/>
          <w:i/>
          <w:i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mmat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sintassi del periodo: proposizioni indipendenti e dipendenti; classificazione delle proposizioni indipendenti; struttura del periodo (forme di coordinazione, forme e gradi di subordinazione); forma implicita ed esplicita; proposizioni subordinate completive (soggettiva, oggettiva, dichiarativa, interrogativa indiretta); proposizioni subordinate attributive (relativa propria e impropria); proposizioni circostanziali (causale, finale, consecutiva, temporale, concessiva, condizionale, periodo ipotetico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rittur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</w:rPr>
        <w:t>Il testo argomentativo: scopi e modalità dell’argomentazione; struttura dei testi argomentativi; diverse tipologie di argomenti; tecniche dell’argomentazione; caratteristiche linguistiche del testo argomentativo; il tema argomentativo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esi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Il testo poetico</w:t>
      </w:r>
      <w:r>
        <w:rPr>
          <w:rFonts w:cs="Calibri" w:ascii="Calibri" w:hAnsi="Calibri"/>
          <w:bCs/>
        </w:rPr>
        <w:t>: elementi e caratteristiche fondamentali; ritmo, versi e strutture metriche della poesia italiana; pause ed enjambements; rime perfette ed imperfette; il sonetto; figure retoriche di posizione (anafora, anastrofe, chiasmo, climax, enumerazione, iperbato); figure retoriche di suono (allitterazione, onomatopea diretta ed indiretta, paronomasia); figure retoriche di significato (allegoria, analogia, antitesi, apostrofe, endiadi, eufemismo, ipallage, iperbole, litote, metafora, metonimia, ossimoro, personificazione, similitudine, sineddoche, sineste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Giovanni Pascoli</w:t>
      </w:r>
      <w:r>
        <w:rPr>
          <w:rFonts w:cs="Calibri" w:ascii="Calibri" w:hAnsi="Calibri"/>
          <w:bCs/>
        </w:rPr>
        <w:t>: vita e opere; lettura, analisi e commento di testi scelti (Temporale, Il lampo, Il tuono, Novembre, L’assiuolo, La mia sera, Lavandare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Saffo</w:t>
      </w:r>
      <w:r>
        <w:rPr>
          <w:rFonts w:cs="Calibri" w:ascii="Calibri" w:hAnsi="Calibri"/>
          <w:bCs/>
        </w:rPr>
        <w:t>: vita e opere; lettura, analisi e commento di testi scelti (Tramontata è la luna, Ode della gelos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u w:val="single"/>
        </w:rPr>
        <w:t>Caio Valerio Catullo</w:t>
      </w:r>
      <w:r>
        <w:rPr>
          <w:rFonts w:cs="Calibri" w:ascii="Calibri" w:hAnsi="Calibri"/>
          <w:bCs/>
        </w:rPr>
        <w:t xml:space="preserve">: vita e opere; </w:t>
      </w:r>
      <w:bookmarkStart w:id="0" w:name="_Hlk168236966"/>
      <w:r>
        <w:rPr>
          <w:rFonts w:cs="Calibri" w:ascii="Calibri" w:hAnsi="Calibri"/>
          <w:bCs/>
        </w:rPr>
        <w:t xml:space="preserve">lettura, analisi e commento di testi scelti </w:t>
      </w:r>
      <w:bookmarkEnd w:id="0"/>
      <w:r>
        <w:rPr>
          <w:rFonts w:cs="Calibri" w:ascii="Calibri" w:hAnsi="Calibri"/>
          <w:bCs/>
        </w:rPr>
        <w:t>(Carme 5, Carme 72, Carme 85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Publio Orazio Flacco</w:t>
      </w:r>
      <w:r>
        <w:rPr>
          <w:rFonts w:cs="Calibri" w:ascii="Calibri" w:hAnsi="Calibri"/>
          <w:bCs/>
        </w:rPr>
        <w:t>: vita e opere; lettura, analisi e commento di testi scelti (I, Ode 11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o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esto teatrale (elementi costitutivi, messa in scena); il teatro classico (le prime forme di rappresentazione, il teatro in Grecia)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promessi sposi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</w:rPr>
        <w:t xml:space="preserve">Caratteri del romanzo e inquadramento storico; vita e opere di Alessandro Manzoni; poetica dell’autore; genesi ed evoluzione del romanzo; struttura del romanzo, personaggi, temi, stile; lettura integrale, analisi e commento dei capp. I-VI, VIII-X, XII, XX-XXI; riassunto e lettura dei passi scelti del capp. </w:t>
      </w:r>
      <w:r>
        <w:rPr>
          <w:rFonts w:cs="Calibri" w:ascii="Calibri" w:hAnsi="Calibri"/>
          <w:bCs/>
          <w:lang w:val="en-US"/>
        </w:rPr>
        <w:t>XIII, XIV, XVII, XVIII, XIX, XXIII, XXIV, XXXI-XXXIV. XXXVIII.</w:t>
      </w:r>
    </w:p>
    <w:p>
      <w:pPr>
        <w:pStyle w:val="Default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oncezione della giustizia nei Promessi sposi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docen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 ssa Elisa Maggio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nticello Brianza, 7 giugn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4-06-02T14:4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