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Programma svolto a.s. 2023/2024 </w:t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Classe 1LC </w:t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Materia: spagnolo </w:t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Professoressa: Rosario Molina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it-IT"/>
        </w:rPr>
        <w:t>Libri di testo adottati</w:t>
      </w:r>
      <w:r>
        <w:rPr>
          <w:rFonts w:cs="Calibri Light" w:ascii="Calibri Light" w:hAnsi="Calibri Light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val="es-ES" w:eastAsia="it-IT"/>
        </w:rPr>
      </w:pPr>
      <w:r>
        <w:rPr>
          <w:rFonts w:cs="Calibri Light" w:ascii="Calibri Light" w:hAnsi="Calibri Light"/>
          <w:color w:val="000000"/>
          <w:lang w:val="es-ES" w:eastAsia="it-IT"/>
        </w:rPr>
        <w:t xml:space="preserve">Diana Maisto, Manuela Salvaggio, </w:t>
      </w:r>
      <w:r>
        <w:rPr>
          <w:rFonts w:cs="Calibri Light" w:ascii="Calibri Light" w:hAnsi="Calibri Light"/>
          <w:i/>
          <w:iCs/>
          <w:color w:val="000000"/>
          <w:lang w:val="es-ES" w:eastAsia="it-IT"/>
        </w:rPr>
        <w:t>Buena onda. Mis competencias para comunicar en español</w:t>
      </w:r>
      <w:r>
        <w:rPr>
          <w:rFonts w:cs="Calibri Light" w:ascii="Calibri Light" w:hAnsi="Calibri Light"/>
          <w:color w:val="000000"/>
          <w:lang w:val="es-ES" w:eastAsia="it-IT"/>
        </w:rPr>
        <w:t>, vol. 1, Loescher. </w:t>
      </w:r>
    </w:p>
    <w:p>
      <w:pPr>
        <w:pStyle w:val="Normal"/>
        <w:suppressAutoHyphens w:val="false"/>
        <w:rPr>
          <w:rFonts w:ascii="Segoe UI" w:hAnsi="Segoe UI" w:cs="Segoe UI"/>
          <w:color w:val="000000"/>
          <w:sz w:val="18"/>
          <w:szCs w:val="18"/>
          <w:lang w:val="es-ES" w:eastAsia="it-IT"/>
        </w:rPr>
      </w:pPr>
      <w:r>
        <w:rPr>
          <w:rFonts w:cs="Calibri Light" w:ascii="Calibri Light" w:hAnsi="Calibri Light"/>
          <w:color w:val="000000"/>
          <w:lang w:val="es-ES"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it-IT"/>
        </w:rPr>
        <w:t>Argomenti trattati nel corso dell’a.s.</w:t>
      </w:r>
      <w:r>
        <w:rPr>
          <w:rFonts w:cs="Calibri Light" w:ascii="Calibri Light" w:hAnsi="Calibri Light"/>
          <w:color w:val="00000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Sono stati trattati i contenuti delle prime 4 unità del testo in adozione.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  <w:t> 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680"/>
      </w:tblGrid>
      <w:tr>
        <w:trPr>
          <w:trHeight w:val="300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COMPETENZE ALLA FINE DEL 1° ANNO (Livello Framework A1+)</w:t>
            </w: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Si è in grado di comprendere frasi ed espressioni di uso frequente, relative a settori di rilevanza immediata (ad esempio, informazioni riguardo la persona e la famiglia, hobby, lavoro, alimentazione, acquisti). Si è in grado di gestire semplici conversazioni di routine, riguardanti uno scambio diretto di informazioni circa temi comuni e di attualità. Si è in grado di descrivere, servendosi di semplici strumenti, la propria provenienza e formazione, l'ambiente e gli oggetti circostanti, correlati a necessità immediate. </w:t>
            </w:r>
          </w:p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Competenze trasversali</w:t>
            </w:r>
            <w:r>
              <w:rPr>
                <w:rFonts w:cs="Calibri Light" w:ascii="Calibri Light" w:hAnsi="Calibri Light"/>
                <w:lang w:eastAsia="it-IT"/>
              </w:rPr>
              <w:t xml:space="preserve">: </w:t>
            </w:r>
            <w:r>
              <w:rPr>
                <w:rFonts w:cs="Calibri Light" w:ascii="Calibri Light" w:hAnsi="Calibri Light"/>
                <w:b/>
                <w:bCs/>
                <w:lang w:eastAsia="it-IT"/>
              </w:rPr>
              <w:t>imparare a imparare</w:t>
            </w:r>
            <w:r>
              <w:rPr>
                <w:rFonts w:cs="Calibri Light" w:ascii="Calibri Light" w:hAnsi="Calibri Light"/>
                <w:lang w:eastAsia="it-IT"/>
              </w:rPr>
              <w:t xml:space="preserve"> come si studiano il lessico e i verbi di L2; </w:t>
            </w:r>
            <w:r>
              <w:rPr>
                <w:rFonts w:cs="Calibri Light" w:ascii="Calibri Light" w:hAnsi="Calibri Light"/>
                <w:b/>
                <w:bCs/>
                <w:lang w:eastAsia="it-IT"/>
              </w:rPr>
              <w:t>competenza digitale</w:t>
            </w:r>
            <w:r>
              <w:rPr>
                <w:rFonts w:cs="Calibri Light" w:ascii="Calibri Light" w:hAnsi="Calibri Light"/>
                <w:lang w:eastAsia="it-IT"/>
              </w:rPr>
              <w:t xml:space="preserve">: scrivere mail o lettere informali e inventare un dialogo; </w:t>
            </w:r>
            <w:r>
              <w:rPr>
                <w:rFonts w:cs="Calibri Light" w:ascii="Calibri Light" w:hAnsi="Calibri Light"/>
                <w:b/>
                <w:bCs/>
                <w:lang w:eastAsia="it-IT"/>
              </w:rPr>
              <w:t xml:space="preserve">competenze di mediazione: </w:t>
            </w:r>
            <w:r>
              <w:rPr>
                <w:rFonts w:cs="Calibri Light" w:ascii="Calibri Light" w:hAnsi="Calibri Light"/>
                <w:lang w:eastAsia="it-IT"/>
              </w:rPr>
              <w:t xml:space="preserve">trasferire da L1 a L2 e viceversa quanto letto o sentito; </w:t>
            </w:r>
            <w:r>
              <w:rPr>
                <w:rFonts w:cs="Calibri Light" w:ascii="Calibri Light" w:hAnsi="Calibri Light"/>
                <w:b/>
                <w:bCs/>
                <w:lang w:eastAsia="it-IT"/>
              </w:rPr>
              <w:t>competenza linguistica</w:t>
            </w:r>
            <w:r>
              <w:rPr>
                <w:rFonts w:cs="Calibri Light" w:ascii="Calibri Light" w:hAnsi="Calibri Light"/>
                <w:lang w:eastAsia="it-IT"/>
              </w:rPr>
              <w:t xml:space="preserve">: acquisire una maggiore coscienza delle analogie e diversità dei sistemi linguistici appresi rispetto alla lingua madre; </w:t>
            </w:r>
            <w:r>
              <w:rPr>
                <w:rFonts w:cs="Calibri Light" w:ascii="Calibri Light" w:hAnsi="Calibri Light"/>
                <w:b/>
                <w:bCs/>
                <w:lang w:eastAsia="it-IT"/>
              </w:rPr>
              <w:t>competenza culturale</w:t>
            </w:r>
            <w:r>
              <w:rPr>
                <w:rFonts w:cs="Calibri Light" w:ascii="Calibri Light" w:hAnsi="Calibri Light"/>
                <w:lang w:eastAsia="it-IT"/>
              </w:rPr>
              <w:t>: comprendere differenze e similitudini geografiche, sociali, relative allo stile di vita e di alimentazione del Paese di L2 / L3 rispetto al proprio paese.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AMBITI TEMATICI</w:t>
            </w: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ABILITÀ</w:t>
            </w:r>
            <w:r>
              <w:rPr>
                <w:rFonts w:cs="Calibri Light" w:ascii="Calibri Light" w:hAnsi="Calibri Light"/>
                <w:lang w:eastAsia="it-IT"/>
              </w:rPr>
              <w:t>: saper comprendere ascoltando e leggendo, scrivere, parlare in relazione agli ambiti linguistici previsti e saper compilare un formulario, scrivere un’e-mail o una lettera informale, rispondere a domande chiuse o aperte su di un testo</w:t>
            </w:r>
          </w:p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Fonetica e ortografia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Associare un suono alla grafia corrispondente e viceversa. Fare lo spelling 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Presentazione di sé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Salutare, presentare sé stesso e altri, dire/informarsi su nome, età, provenienza, indirizzo, numero di telefono, indirizzo di posta elettronica, nazionalità. Chiedere e dire la data </w:t>
            </w:r>
          </w:p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Scuola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Fare richieste durante le lezioni; parlare dell’orario scolastico, delle materie, del materiale scolastico e dell’aula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Tempo libero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Parlare di hobby, sport, gusti e interessi ed esprimere accordo o disaccordo in merito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e persone e la famiglia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Descrivere l’aspetto, il carattere di una persona; chiedere e parlare dello stato d’animo; parlare delle relazioni personali e familiari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Quotidianità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Descrivere le azioni della giornata; chiedere e dire l’ora; chiedere e dare informazioni su orari e attività del tempo libero 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Alloggio 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Descrivere la propria casa, la propria stanza e l’arredo. Localizzare nello spazio 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  <w:t> 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6"/>
        <w:gridCol w:w="4300"/>
      </w:tblGrid>
      <w:tr>
        <w:trPr>
          <w:trHeight w:val="300" w:hRule="atLeast"/>
        </w:trPr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 xml:space="preserve">CONOSCENZE LESSICALI </w:t>
            </w:r>
          </w:p>
        </w:tc>
        <w:tc>
          <w:tcPr>
            <w:tcW w:w="4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CONOSCENZE</w:t>
            </w: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b/>
                <w:bCs/>
                <w:lang w:eastAsia="it-IT"/>
              </w:rPr>
              <w:t>CULTURALI</w:t>
            </w: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’alfabeto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Formule per salutare e congedarsi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I mesi; le stagioni; i giorni della settimana; le parti del giorno; le ore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I numeri ordinali, cardinali e le operazioni matematiche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l lessico della lezione di spagnolo; le materie e il materiale dell’aula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e nazionalità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e relazioni familiari, stato civile e relazioni sentimentali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Gli animali domestici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I segni dello zodiaco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’aspetto fisico, il carattere e gli stati d’animo 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e abitudini quotidiane e le espressioni di frequenza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I gusti, gli interessi e le attività del tempo libero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Tipologie di case, i locali della casa, i mobili, gli elettrodomestici e gli oggetti della casa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Materiali, dimensioni, forme e colori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I localizzatori 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Durante l’anno scolastico sono stati analizzati alcuni aspetti concernenti la cultura dei Paesi di lingua spagnola, con particolare riferimento all’ambito sociale: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val="es-ES" w:eastAsia="it-IT"/>
              </w:rPr>
              <w:t>La Familia Reale spagnola</w:t>
            </w: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 Light" w:hAnsi="Calibri Light" w:cs="Calibri Light"/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La celebrazione del Natale in Spagna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rFonts w:cs="Calibri Light" w:ascii="Calibri Light" w:hAnsi="Calibri Light"/>
                <w:lang w:eastAsia="it-IT"/>
              </w:rPr>
              <w:t> </w:t>
            </w:r>
          </w:p>
          <w:p>
            <w:pPr>
              <w:pStyle w:val="Normal"/>
              <w:suppressAutoHyphens w:val="false"/>
              <w:rPr>
                <w:lang w:val="es-ES" w:eastAsia="it-IT"/>
              </w:rPr>
            </w:pPr>
            <w:r>
              <w:rPr>
                <w:rFonts w:cs="Calibri Light" w:ascii="Calibri Light" w:hAnsi="Calibri Light"/>
                <w:lang w:val="es-ES" w:eastAsia="it-IT"/>
              </w:rPr>
              <w:t xml:space="preserve">Visione video: </w:t>
            </w:r>
            <w:r>
              <w:rPr>
                <w:rFonts w:cs="Calibri Light" w:ascii="Calibri Light" w:hAnsi="Calibri Light"/>
                <w:i/>
                <w:iCs/>
                <w:lang w:val="es-ES" w:eastAsia="it-IT"/>
              </w:rPr>
              <w:t>Hábitos y rutinas de los españoles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val="es-ES" w:eastAsia="it-IT"/>
        </w:rPr>
      </w:pPr>
      <w:r>
        <w:rPr>
          <w:rFonts w:cs="Calibri Light" w:ascii="Calibri Light" w:hAnsi="Calibri Light"/>
          <w:lang w:val="es-ES"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  <w:t xml:space="preserve">Educazione civica: </w:t>
      </w:r>
      <w:r>
        <w:rPr>
          <w:rFonts w:cs="Calibri Light" w:ascii="Calibri Light" w:hAnsi="Calibri Light"/>
          <w:lang w:eastAsia="it-IT"/>
        </w:rPr>
        <w:t>nel corso del pentamestre, due ore di lezione sono state dedicate al tema del rispetto delle regole di convivenza.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  <w:t>Ore di compresenza:</w:t>
      </w:r>
      <w:r>
        <w:rPr>
          <w:rFonts w:cs="Calibri Light" w:ascii="Calibri Light" w:hAnsi="Calibri Light"/>
          <w:lang w:eastAsia="it-IT"/>
        </w:rPr>
        <w:t xml:space="preserve"> l’insegnante madrelingua ha supportato l’insegnante, per un’ora settimanale, nella conversazione sugli argomenti trattati nelle singole unità e riguardanti sia gli ambiti situazionali, sia gli ambiti culturali sopra indicati.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Si è fatto ricorso alla visione di immagini, video e all’ascolto di canzoni al fine di stimolare la curiosità, l’interesse e quindi la partecipazione degli alunni. Gli alunni hanno realizzato e presentato alla classe lavori individuali o di coppia.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  <w:t>Metodo </w:t>
      </w: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L’approccio metodologico è stato di tipo funzionale/comunicativo, ritenuto il più opportuno per ottenere una vera competenza comunicativa, intesa come utilizzo diretto della lingua straniera in situazioni reali o di studio. La lezione frontale è stata partecipata, al fine di favorire il dialogo educativo e coinvolgere gli alunni nel processo di apprendimento. Le attività di gruppo/coppia sono state proposte al fine di sviluppare le capacità di cooperazione e collaborazione.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b/>
          <w:bCs/>
          <w:lang w:eastAsia="it-IT"/>
        </w:rPr>
        <w:t>Verifiche e valutazione, recupero e approfondimento </w:t>
      </w: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- Verifiche formative: domande a pioggia alla classe per valutare il raggiungimento degli obiettivi durante lo svolgimento di un’unità didattica, permettendo a tutti gli studenti di interagire, di esercitare l’uso della lingua e di consolidare le nozioni apprese nelle ultime lezioni. 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lang w:eastAsia="it-IT"/>
        </w:rPr>
      </w:pPr>
      <w:r>
        <w:rPr>
          <w:rFonts w:cs="Calibri Light" w:ascii="Calibri Light" w:hAnsi="Calibri Light"/>
          <w:lang w:eastAsia="it-IT"/>
        </w:rPr>
        <w:t>La valutazione finale ha tenuto conto dei livelli raggiunti da ogni singolo alunno, delle competenze acquisite, ma anche della partecipazione al dialogo e alla lezione, dell’interesse, dell’impegno personale. 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lang w:eastAsia="it-IT"/>
        </w:rPr>
      </w:pPr>
      <w:r>
        <w:rPr>
          <w:rFonts w:cs="Calibri Light" w:ascii="Calibri Light" w:hAnsi="Calibri Light"/>
          <w:lang w:eastAsia="it-IT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urante la Settimana del Successo Formativo sono state realizzate due lezioni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  <w:t>Ambito tematico musica: “Canciones con el verbo volar, Álvaro Soler”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mbito tematico cultura e tradizioni: “Presentación y test de cultura de España”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Monticello Brianza, 08 giugno 2024</w:t>
      </w:r>
      <w:r>
        <w:rPr>
          <w:rFonts w:cs="Calibri" w:ascii="Calibri" w:hAnsi="Calibri"/>
          <w:lang w:eastAsia="it-IT"/>
        </w:rPr>
        <w:tab/>
        <w:tab/>
        <w:tab/>
        <w:tab/>
        <w:tab/>
      </w:r>
      <w:r>
        <w:rPr>
          <w:rFonts w:cs="Calibri Light" w:ascii="Calibri Light" w:hAnsi="Calibri Light"/>
          <w:lang w:eastAsia="it-IT"/>
        </w:rPr>
        <w:t>Prof.ssa Rosario Molina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pacing w:lineRule="auto" w:line="276"/>
        <w:jc w:val="center"/>
        <w:rPr>
          <w:rFonts w:ascii="Aptos Display" w:hAnsi="Aptos Display" w:cs="Aptos Display"/>
          <w:sz w:val="18"/>
          <w:szCs w:val="18"/>
          <w:lang w:eastAsia="it-IT"/>
        </w:rPr>
      </w:pPr>
      <w:r>
        <w:rPr>
          <w:rFonts w:cs="Aptos Display" w:ascii="Aptos Display" w:hAnsi="Aptos Display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 Light" w:hAnsi="Calibri Light" w:eastAsia="Times New Roman" w:cs="Calibri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abchar">
    <w:name w:val="tabch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escripcin">
    <w:name w:val="Descripción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7:22:00Z</dcterms:created>
  <dc:creator>rosanna.usuelli</dc:creator>
  <dc:description/>
  <cp:keywords/>
  <dc:language>en-US</dc:language>
  <cp:lastModifiedBy>Omar</cp:lastModifiedBy>
  <cp:lastPrinted>2023-03-23T10:51:00Z</cp:lastPrinted>
  <dcterms:modified xsi:type="dcterms:W3CDTF">2024-05-31T15:32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