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^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L’ebraismo: storia, caratteristiche principali, il rapporto Torah/Popolo/Terra, Torah scritta e orale, sacralità del cibo (Kosher), lo Shabbat, la festa di Pesach e le festività principali, le tappe religiose della vita ebraica, le attese messianiche, il rapporto con il cristianesimo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9" w:leader="none"/>
        </w:tabs>
        <w:autoSpaceDE w:val="false"/>
        <w:spacing w:lineRule="auto" w:line="196" w:before="113" w:after="0"/>
        <w:ind w:left="132" w:right="884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ntroduzione al cristianesimo: la ricerca storica su Gesù: Gesù della storia e Cristo della fede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 vangeli: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truttura,</w:t>
      </w:r>
      <w:r>
        <w:rPr>
          <w:rFonts w:cs="Arial" w:ascii="Arial" w:hAnsi="Arial"/>
          <w:spacing w:val="-5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finalità</w:t>
      </w:r>
      <w:r>
        <w:rPr>
          <w:rFonts w:cs="Arial" w:ascii="Arial" w:hAnsi="Arial"/>
          <w:spacing w:val="-2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e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contenuti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prime comunità cristiane e la nascita della Chiesa. Lo sviluppo storico del cristianesimo: dai primi concili ecumenici allo scisma d’Oriente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7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1"/>
          <w:sz w:val="24"/>
          <w:szCs w:val="24"/>
        </w:rPr>
        <w:t>La libertà religiosa: uno sguardo trasversale sulle persecuzioni religiose dall’epoca romana sino alla contemporaneità.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position w:val="1"/>
        </w:rPr>
        <w:t>Lo sviluppo storico del cristianesimo: dai primi concili Ecumenici sino allo Scisma d’Oriente.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b/>
          <w:b/>
          <w:color w:val="000000"/>
          <w:u w:val="single"/>
          <w:lang w:eastAsia="it-IT"/>
        </w:rPr>
      </w:pPr>
      <w:r>
        <w:rPr>
          <w:rFonts w:cs="Arial" w:ascii="Arial" w:hAnsi="Arial"/>
          <w:b/>
          <w:color w:val="000000"/>
          <w:u w:val="single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708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1:01:00Z</cp:lastPrinted>
  <dcterms:modified xsi:type="dcterms:W3CDTF">2024-05-31T15:45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