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11271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7525</wp:posOffset>
            </wp:positionH>
            <wp:positionV relativeFrom="paragraph">
              <wp:posOffset>62865</wp:posOffset>
            </wp:positionV>
            <wp:extent cx="639445" cy="72898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iCs/>
          <w:sz w:val="20"/>
        </w:rPr>
      </w:pPr>
      <w:r>
        <w:rPr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hyperlink r:id="rId4">
        <w:r>
          <w:rPr>
            <w:rStyle w:val="InternetLink"/>
            <w:rFonts w:cs="Calibri" w:ascii="Calibri" w:hAnsi="Calibri"/>
            <w:sz w:val="20"/>
          </w:rPr>
          <w:t>www.istitutogreppi.edu.it</w:t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 svolto a.s. 2023-24</w:t>
        <w:tab/>
        <w:tab/>
        <w:tab/>
        <w:tab/>
        <w:t xml:space="preserve">                           Classe  1 EB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STORIA/GEOGRA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ssa   Annalisa S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sto adottato: Amerini, Zanette, Tincati, </w:t>
      </w:r>
      <w:r>
        <w:rPr>
          <w:rFonts w:cs="Arial" w:ascii="Arial" w:hAnsi="Arial"/>
          <w:i/>
          <w:iCs/>
        </w:rPr>
        <w:t>Mundus</w:t>
      </w:r>
      <w:r>
        <w:rPr>
          <w:sz w:val="28"/>
        </w:rPr>
        <w:t xml:space="preserve"> vol. 1, ed. scolastiche Bruno Mondad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ARGOMENTI DI GEOGRAF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 spazio geografico di casa mia (costruzione di un testo creativ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Lo spazio geografico d’Italia (utilizzo di cartine mut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Lo spazio geografico d’Europa (utilizzo di cartine mute)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 spazio geografico del Medio Oriente (Dov’era – dov’è) (utilizzo di cartine mut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VILTA’ EXTRAEUROPEE (modulo svolto su iniziativa di due allieve):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ultura giapponese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ultura giapponese e coreana: la cerimonia del tè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s’è lo zen?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 “politiche green” europee. La protesta degli agricolto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ARGOMENTI DI STORI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ulo 1: DALLA PREISTORIA ALL’ANTICO ORIENTE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 origini dell’umanità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leolitico e Neolitic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 civiltà della Mesopotamia e del Medio-Oriente: Sumeri e cenni su Hittiti, Assiri, Persiani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bilonesi: il codice di Hammurab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</w:rPr>
        <w:t>La civiltà del Nilo: gli Egiz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Fenici. Visione video di presentazi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 civiltà dell’antica Palestina: Ebrei. Il conflitto arabo-israeliano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calizzazione civiltà della Mezzaluna fertile sulla cartina muta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Approfondimento:</w:t>
      </w:r>
      <w:r>
        <w:rPr>
          <w:rFonts w:cs="Bookman Old Style" w:ascii="Bookman Old Style" w:hAnsi="Bookman Old Style"/>
        </w:rPr>
        <w:t xml:space="preserve"> Analisi della poesia </w:t>
      </w:r>
      <w:r>
        <w:rPr>
          <w:rFonts w:cs="Bookman Old Style" w:ascii="Bookman Old Style" w:hAnsi="Bookman Old Style"/>
          <w:i/>
          <w:iCs/>
        </w:rPr>
        <w:t xml:space="preserve">Museo </w:t>
      </w:r>
      <w:r>
        <w:rPr>
          <w:rFonts w:cs="Bookman Old Style" w:ascii="Bookman Old Style" w:hAnsi="Bookman Old Style"/>
        </w:rPr>
        <w:t>di Wislava Szymborska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</w:rPr>
        <w:t>Approfondimento:</w:t>
      </w:r>
      <w:r>
        <w:rPr>
          <w:rFonts w:cs="Bookman Old Style" w:ascii="Bookman Old Style" w:hAnsi="Bookman Old Style"/>
        </w:rPr>
        <w:t xml:space="preserve"> Lavoro sulle fonti: i corredi funerari rinvenuti nelle tombe (maschili e femminili) ed esposti nei musei archeologici. Attenzione ai materiali di cui sono composti, alla funzione che avevano e alle civiltà cui appartenevano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Approfondimento: </w:t>
      </w:r>
      <w:r>
        <w:rPr>
          <w:rFonts w:cs="Bookman Old Style" w:ascii="Bookman Old Style" w:hAnsi="Bookman Old Style"/>
        </w:rPr>
        <w:t xml:space="preserve">Situazione attuale nei territori dell’antica Palestina: visione film </w:t>
      </w:r>
      <w:r>
        <w:rPr>
          <w:rFonts w:cs="Bookman Old Style" w:ascii="Bookman Old Style" w:hAnsi="Bookman Old Style"/>
          <w:i/>
          <w:iCs/>
        </w:rPr>
        <w:t xml:space="preserve">Il giardino dei limoni </w:t>
      </w:r>
      <w:r>
        <w:rPr>
          <w:rFonts w:cs="Bookman Old Style" w:ascii="Bookman Old Style" w:hAnsi="Bookman Old Style"/>
        </w:rPr>
        <w:t>di Eran Riklis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ulo 2: LA CIVILTA’ GREC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mondo di Minosse e di Agamennone: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tesi e Micene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b/>
        </w:rPr>
        <w:t>Approfondimento</w:t>
      </w:r>
      <w:r>
        <w:rPr>
          <w:rFonts w:cs="Bookman Old Style" w:ascii="Bookman Old Style" w:hAnsi="Bookman Old Style"/>
        </w:rPr>
        <w:t xml:space="preserve">: il mito di Teseo e Arianna: visione video </w:t>
      </w:r>
      <w:r>
        <w:rPr>
          <w:rFonts w:cs="Bookman Old Style" w:ascii="Bookman Old Style" w:hAnsi="Bookman Old Style"/>
          <w:i/>
          <w:iCs/>
        </w:rPr>
        <w:t>Teseo e il Minotauro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 Micenei: visione video di presentazione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I territori della Grecia sulla cartina mut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polis e il fenomeno delle colonizzazioni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mondo comune dei Greci: religione, cultura, società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man Old Style" w:ascii="Bookman Old Style" w:hAnsi="Bookman Old Style"/>
          <w:b/>
          <w:bCs/>
        </w:rPr>
        <w:t>Approfondimento con lavori di gruppo</w:t>
      </w:r>
      <w:r>
        <w:rPr>
          <w:rFonts w:cs="Bookman Old Style" w:ascii="Bookman Old Style" w:hAnsi="Bookman Old Style"/>
        </w:rPr>
        <w:t xml:space="preserve">: miti e favole greche (e/o romane): 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feo ed Euridice (con lettura della poesia “Orfeo. Euridice. Ermes” di Rainer Maria Rilke)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ore e Psiche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rodite e Adone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sefone e Demetra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ollo e Dafne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emide e Apollo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man Old Style" w:ascii="Bookman Old Style" w:hAnsi="Bookman Old Style"/>
        </w:rPr>
        <w:t>Atena e Zeus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de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</w:rPr>
        <w:t>Sparta e Atene: due modelli a confront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 guerre persia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età classica e la formazione delle leg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guerra del Peloponneso e la crisi della pol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ultura greca: divinità maschili e femminili e loro simbol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’ascesa macedone: Filippo II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ssandro Magno e la cultura ellenistica (visione di video incentrato sulla battaglia di Isso)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b/>
          <w:bCs/>
        </w:rPr>
        <w:t>Approfondimento:</w:t>
      </w:r>
      <w:r>
        <w:rPr>
          <w:rFonts w:cs="Bookman Old Style" w:ascii="Bookman Old Style" w:hAnsi="Bookman Old Style"/>
        </w:rPr>
        <w:t xml:space="preserve"> visione del film </w:t>
      </w:r>
      <w:r>
        <w:rPr>
          <w:rFonts w:cs="Bookman Old Style" w:ascii="Bookman Old Style" w:hAnsi="Bookman Old Style"/>
          <w:i/>
          <w:iCs/>
        </w:rPr>
        <w:t>Alexander</w:t>
      </w:r>
      <w:r>
        <w:rPr>
          <w:rFonts w:cs="Bookman Old Style" w:ascii="Bookman Old Style" w:hAnsi="Bookman Old Style"/>
        </w:rPr>
        <w:t xml:space="preserve"> di Oliver Stone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ulo 3: UNO SGUARDO ALL’EUROPA E ALLA PENISOLA ITALICA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megaliti: dolmen menhir cromle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camuni, i celti, la cultura terramaricola e villanoviana, la cultura di Golasecca, la civiltà nuragica, le popolazioni dell’Italia pre-romana</w:t>
      </w:r>
    </w:p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rgomenti di EDUCAZIONE CIVICA.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dice di Hammurabi, legislazione di Licurgo, Solone, Clistene.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e politiche green dell’Unione Europea nel settore alimentare.</w:t>
            </w:r>
          </w:p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ma visionato e confermato dagli studenti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WW8Num1z0">
    <w:name w:val="WW8Num1z0"/>
    <w:qFormat/>
    <w:rPr>
      <w:rFonts w:ascii="Bookman Old Style" w:hAnsi="Bookman Old Style" w:eastAsia="Times New Roman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stitutogreppi.edu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8:00Z</dcterms:created>
  <dc:creator>carloriva</dc:creator>
  <dc:description/>
  <cp:keywords/>
  <dc:language>en-US</dc:language>
  <cp:lastModifiedBy>ANNALISA SALA</cp:lastModifiedBy>
  <cp:lastPrinted>2019-05-04T12:16:00Z</cp:lastPrinted>
  <dcterms:modified xsi:type="dcterms:W3CDTF">2024-05-30T10:44:00Z</dcterms:modified>
  <cp:revision>34</cp:revision>
  <dc:subject/>
  <dc:title> </dc:title>
</cp:coreProperties>
</file>