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bCs/>
          <w:sz w:val="28"/>
          <w:szCs w:val="28"/>
        </w:rPr>
        <w:t>2023-202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IIL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bCs/>
          <w:sz w:val="28"/>
          <w:szCs w:val="28"/>
        </w:rPr>
        <w:t>STORIA/ GEOGRAFIA/ ED. CIVIC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ssa: </w:t>
      </w:r>
      <w:r>
        <w:rPr>
          <w:rFonts w:cs="Calibri" w:ascii="Calibri" w:hAnsi="Calibri"/>
          <w:b/>
          <w:bCs/>
          <w:sz w:val="28"/>
          <w:szCs w:val="28"/>
        </w:rPr>
        <w:t>BESANA ANNA ROS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esto adottato: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MUNDUS,</w:t>
      </w:r>
      <w:r>
        <w:rPr>
          <w:rFonts w:cs="Calibri" w:ascii="Calibri" w:hAnsi="Calibri"/>
          <w:sz w:val="28"/>
          <w:szCs w:val="28"/>
        </w:rPr>
        <w:t xml:space="preserve"> vol.2, ed. Pears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TOR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5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mondo roman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L’ Europa fra preistoria e storia (cenni)- Il mosaico italiano-Gli etruschi-La nascita di Roma e l’età monarchica-Le basi della società romana-Le istituzioni romane-Le lotte sociali tra patrizi e plebei.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6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bCs/>
          <w:i/>
          <w:sz w:val="22"/>
          <w:szCs w:val="22"/>
          <w:u w:val="single"/>
          <w:lang w:eastAsia="it-IT"/>
        </w:rPr>
        <w:t>La  repubblica romana tra espansione e crisi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Cs/>
          <w:sz w:val="22"/>
          <w:szCs w:val="22"/>
          <w:lang w:eastAsia="it-IT"/>
        </w:rPr>
      </w:pPr>
      <w:r>
        <w:rPr>
          <w:rFonts w:eastAsia="Calibri" w:cs="Calibri" w:ascii="Calibri" w:hAnsi="Calibri"/>
          <w:bCs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it-IT"/>
        </w:rPr>
        <w:t>La conquista dell’Italia - Le guerre puniche- Conquista e governo del Mediterraneo- Età del trionfo e ragioni della crisi-I valori, la famiglia. La donna Il fallimento della riforma agraria dei Gracchi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7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Dalla repubblica all’imper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Pompeo, Crasso e Cesare-Spartaco- Ascesa e dittatura di Cesare-La guerra civile e l’ascesa di Ottaviano- Augusto e la fondazione del principato-La pace e la guerra nel principato di Augusto- La dinastia giulio -claudia-Tacit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Perché bisogna ammettere i galli in senato</w:t>
      </w:r>
      <w:r>
        <w:rPr>
          <w:rFonts w:cs="Calibri" w:ascii="Calibri" w:hAnsi="Calibri"/>
          <w:sz w:val="22"/>
          <w:szCs w:val="22"/>
          <w:lang w:eastAsia="it-IT"/>
        </w:rPr>
        <w:t>- La dinastia flavia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8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II secolo e la società imperiale roman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Traiano e il principato adottivo-un impero ormai multiculturale-pregiudizi millenari: i romani e gli ebrei-La dinastia ei Severi- Le ragioni di un editto-Il mondo imperiale romano- Romanizzazione, concetto controverso- Tacito- Economia e società nell’impero-Tacit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Un deserto chiamato pace</w:t>
      </w:r>
      <w:r>
        <w:rPr>
          <w:rFonts w:cs="Calibri" w:ascii="Calibri" w:hAnsi="Calibri"/>
          <w:sz w:val="22"/>
          <w:szCs w:val="22"/>
          <w:lang w:eastAsia="it-IT"/>
        </w:rPr>
        <w:t xml:space="preserve">-il prelievo fiscale - La vita culturale e religiosa dell’impero-Seneca- Un nuovo sistema di valori:la rivoluzione cristiana-Universalità del messaggio evangelico-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Il discorso della montagna</w:t>
      </w:r>
      <w:r>
        <w:rPr>
          <w:rFonts w:cs="Calibri" w:ascii="Calibri" w:hAnsi="Calibri"/>
          <w:sz w:val="22"/>
          <w:szCs w:val="22"/>
          <w:lang w:eastAsia="it-IT"/>
        </w:rPr>
        <w:t xml:space="preserve">- Plini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Che</w:t>
      </w:r>
      <w:r>
        <w:rPr>
          <w:rFonts w:cs="Calibri" w:ascii="Calibri" w:hAnsi="Calibri"/>
          <w:sz w:val="22"/>
          <w:szCs w:val="22"/>
          <w:lang w:eastAsia="it-IT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cosa fare con i cristiani</w:t>
      </w:r>
      <w:r>
        <w:rPr>
          <w:rFonts w:cs="Calibri" w:ascii="Calibri" w:hAnsi="Calibri"/>
          <w:sz w:val="22"/>
          <w:szCs w:val="22"/>
          <w:lang w:eastAsia="it-IT"/>
        </w:rPr>
        <w:t xml:space="preserve">-Traian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Agire secondo legalità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9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tardoantico e la fine dell’impero d’Occidente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’impero in crisi. Economia, società, politica nel III sec.-La svalutazione della moneta-Diocleziano e il dominato- Il catasto- problemi di periodizzazione- L’età di Costantino- Lattanzi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 xml:space="preserve">La libertà religiosa- </w:t>
      </w:r>
      <w:r>
        <w:rPr>
          <w:rFonts w:cs="Calibri" w:ascii="Calibri" w:hAnsi="Calibri"/>
          <w:sz w:val="22"/>
          <w:szCs w:val="22"/>
          <w:lang w:eastAsia="it-IT"/>
        </w:rPr>
        <w:t>L’età di Teodosio-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L’assassinio di Ipazia</w:t>
      </w:r>
      <w:r>
        <w:rPr>
          <w:rFonts w:cs="Calibri" w:ascii="Calibri" w:hAnsi="Calibri"/>
          <w:sz w:val="22"/>
          <w:szCs w:val="22"/>
          <w:lang w:eastAsia="it-IT"/>
        </w:rPr>
        <w:t xml:space="preserve">- Agostino, 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La felicità è un desiderio universale</w:t>
      </w:r>
      <w:r>
        <w:rPr>
          <w:rFonts w:cs="Calibri" w:ascii="Calibri" w:hAnsi="Calibri"/>
          <w:sz w:val="22"/>
          <w:szCs w:val="22"/>
          <w:lang w:eastAsia="it-IT"/>
        </w:rPr>
        <w:t>-Il mondo germanico- L’amministrazione della giustizia-Quanto erano “barbari” i germani?-La caduta dell’impero d’Occidente-Galla Placidia-Le invasioni barbariche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10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mondo romano-germanico e l’impero bizantin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L’Occidente dopo la fine dell’Impero-Le società romano -germaniche e l’età di Teodorico-Perché fallì il progetto di Teodorico- Gotico- La chiesa cattolica in Occidente- Gelasio, I due poteri- Il ruolo culturale ed economico del monachesimo-Economia e politica nell’età di Giustiniano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EDUCAZIONE CIVIC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L’Italia nella comunità internazionale e l’Onu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’internazionalismo della Costituzione- L’ONU- gli organi principali dell’ONU-Riformare il Consiglio di sicurezza?-Lavori, a piccoli gruppi, di ricerca sulle agenzie dell’ONU- Unione europea: gli organi principali- La Torre di Babele, intervista alla sen. Segre- 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EOGRAF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Sviluppo e divar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tori economici, demografici e sociali- Quadro fisico, politico ed economico dell’Europa- Il quadro demografico (denatalità-immigrazion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a doce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e rappresentanti di clas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icello 1giugno 2024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7:04:00Z</dcterms:created>
  <dc:creator>rosanna.usuelli</dc:creator>
  <dc:description/>
  <cp:keywords/>
  <dc:language>en-US</dc:language>
  <cp:lastModifiedBy>ANNAROSA BESANA</cp:lastModifiedBy>
  <cp:lastPrinted>2023-03-23T10:51:00Z</cp:lastPrinted>
  <dcterms:modified xsi:type="dcterms:W3CDTF">2024-06-03T15:0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