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Style w:val="Normaltextrun"/>
          <w:rFonts w:eastAsia="Calibri" w:cs="Arial" w:ascii="Arial" w:hAnsi="Arial"/>
          <w:i/>
          <w:iCs/>
          <w:sz w:val="28"/>
          <w:szCs w:val="28"/>
          <w:shd w:fill="FFFFFF" w:val="clear"/>
        </w:rPr>
        <w:t xml:space="preserve">Curtis Barnes - Il nuovo Invito alla biologia. Blu “Dalle cellule agli organismi”- Zanichelli 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1 – L’acqua e le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atomi e i legami chimic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acqua è una sostanza specia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ti i viventi sono formati da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Esistono diversi tipi di carboidrat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lipidi sono biomolecole ricche di energia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lang w:eastAsia="it-IT"/>
        </w:rPr>
        <w:t>- Le proteine sono polimeri di amminoacid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DNA e RNA costituiscono il materiale ge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a tavola periodica ordina gli elementi secondo il numero atomic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ort, la glicemia e il diabet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intolleranza al lattosi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olio di palma contiene acidi grassi satu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2 – L’origine della vita su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oria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diverse ipotesi sull’origine della vi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le cellu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3 – La cellula eucario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ruttura e la funzione della membrana plasma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e il sistema delle membrane inter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coinvolti nella produzione di 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stegno, il movimento e l’ades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4 – Il trasporto e il metabolismo energ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Scambi di sostanze tra cellule e ambient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ellule e l’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’ossidazione del glucosio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’energia dal Sole: la fotosintesi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5 – La divisione e la riproduz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divisione cellulare trasmette il DNA alle cellule figli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ciclo vitale delle cellu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meiosi e la riproduzione sessuata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lang w:eastAsia="it-IT"/>
        </w:rPr>
        <w:t xml:space="preserve">- Gli errori nella meiosi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e cellule staminali e la velocità del ciclo cellular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25 maggio 2024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ROSSELLA PELLIZZI</cp:lastModifiedBy>
  <cp:lastPrinted>2023-03-23T10:51:00Z</cp:lastPrinted>
  <dcterms:modified xsi:type="dcterms:W3CDTF">2024-05-25T14:34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