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HIARA FU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 xml:space="preserve">Claudia Savigliano, </w:t>
      </w:r>
      <w:r>
        <w:rPr>
          <w:rFonts w:cs="Calibri" w:ascii="Calibri" w:hAnsi="Calibri"/>
          <w:i/>
          <w:iCs/>
          <w:szCs w:val="23"/>
        </w:rPr>
        <w:t>Il buon uso dell’italiano</w:t>
      </w:r>
      <w:r>
        <w:rPr>
          <w:rFonts w:cs="Calibri" w:ascii="Calibri" w:hAnsi="Calibri"/>
          <w:szCs w:val="23"/>
        </w:rPr>
        <w:t>, voll. a e b, Garzanti Scuola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Marzia Fontana-Laura Forte-Maria Teresa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>, Poesia e teatro, Zanichelli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Alessandro Manzoni, </w:t>
      </w:r>
      <w:r>
        <w:rPr>
          <w:rFonts w:cs="Calibri" w:ascii="Calibri" w:hAnsi="Calibri"/>
          <w:i/>
          <w:iCs/>
          <w:szCs w:val="23"/>
        </w:rPr>
        <w:t>I promessi sposi</w:t>
      </w:r>
      <w:r>
        <w:rPr>
          <w:rFonts w:cs="Calibri" w:ascii="Calibri" w:hAnsi="Calibri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mmatica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La sintassi del periodo: proposizioni indipendenti e dipendenti; classificazione delle proposizioni indipendenti; struttura del periodo (forme di coordinazione, forme e gradi di subordinazione); forma implicita ed esplicita; proposizioni subordinate completive (soggettiva, oggettiva, dichiarativa, interrogativa indiretta); proposizioni subordinate attributive (relativa propria); proposizioni circostanziali (causale, finale, consecutiva, temporale, modale, strumentale, concessiva, condizionale, periodo ipotetico).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esi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troduzione alla poesia: La funzione della poesia attraverso le dichiarazioni di poetica di Wislawa Szymborska ed Eugenio Montale (analisi integrale del discorso di Szymborska alla vittoria del premio Nobel (1996); lettura delle poesie: “Ad alcuni piace la poesia” e “Disattenzione” e analisi di stralci del discorso di Montale alla vittoria del Nobel (1975)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esto poetico: elementi e caratteristiche fondamentali, quali i versi, il ritmo e le strutture metriche della poesia italiana; le pause e gli enjambements; le rime perfette e imperfette; figure retoriche di suono (allitterazione, onomatopea, paronomasia); figure retoriche di posizione (iterazione, anafora, epifora, poliptoto, parallelismo, chiasmo, climax iperbato, polisindeto, asindeto); differenza tra significato denotativo e connotativo; figure retoriche di significato (similitudine, analogia, metafora, sineddoche, metonimia, ossimoro, antitesi, sinestesia, allegoria, perifrasi, litote, ironia, adynaton, eufemismo, iperbole, reticenza, ipallage, enallage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Percorso tematico fra testi poetici sulla fenomenologia dell’amore: vv.124-136 dal </w:t>
      </w:r>
      <w:r>
        <w:rPr>
          <w:rFonts w:cs="Calibri" w:ascii="Calibri" w:hAnsi="Calibri"/>
          <w:bCs/>
          <w:i/>
          <w:iCs/>
        </w:rPr>
        <w:t>canto V</w:t>
      </w:r>
      <w:r>
        <w:rPr>
          <w:rFonts w:cs="Calibri" w:ascii="Calibri" w:hAnsi="Calibri"/>
          <w:bCs/>
        </w:rPr>
        <w:t xml:space="preserve">, Inferno dalla Commedia di Dante Alighieri; </w:t>
      </w:r>
      <w:r>
        <w:rPr>
          <w:rFonts w:cs="Calibri" w:ascii="Calibri" w:hAnsi="Calibri"/>
          <w:bCs/>
          <w:i/>
          <w:iCs/>
        </w:rPr>
        <w:t>Amor è uno desio che ven da core</w:t>
      </w:r>
      <w:r>
        <w:rPr>
          <w:rFonts w:cs="Calibri" w:ascii="Calibri" w:hAnsi="Calibri"/>
          <w:bCs/>
        </w:rPr>
        <w:t>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/>
          <w:iCs/>
        </w:rPr>
        <w:t>Or come si pote sì gran donna entrare</w:t>
      </w:r>
      <w:r>
        <w:rPr>
          <w:rFonts w:cs="Calibri" w:ascii="Calibri" w:hAnsi="Calibri"/>
          <w:bCs/>
        </w:rPr>
        <w:t xml:space="preserve"> di Jacopo da Lentini;</w:t>
      </w:r>
      <w:r>
        <w:rPr>
          <w:rFonts w:cs="Calibri" w:ascii="Calibri" w:hAnsi="Calibri"/>
        </w:rPr>
        <w:t xml:space="preserve"> vv. 49-63 </w:t>
      </w:r>
      <w:r>
        <w:rPr>
          <w:rFonts w:cs="Calibri" w:ascii="Calibri" w:hAnsi="Calibri"/>
          <w:bCs/>
          <w:i/>
          <w:iCs/>
        </w:rPr>
        <w:t>Canto XXIV</w:t>
      </w:r>
      <w:r>
        <w:rPr>
          <w:rFonts w:cs="Calibri" w:ascii="Calibri" w:hAnsi="Calibri"/>
          <w:bCs/>
        </w:rPr>
        <w:t xml:space="preserve">, Purgatorio dalla Commedia di Dante Alighieri; </w:t>
      </w:r>
      <w:r>
        <w:rPr>
          <w:rFonts w:cs="Calibri" w:ascii="Calibri" w:hAnsi="Calibri"/>
          <w:bCs/>
          <w:i/>
          <w:iCs/>
        </w:rPr>
        <w:t>Perch’ i’ non spero di tornar giammai</w:t>
      </w:r>
      <w:r>
        <w:rPr>
          <w:rFonts w:cs="Calibri" w:ascii="Calibri" w:hAnsi="Calibri"/>
          <w:bCs/>
        </w:rPr>
        <w:t xml:space="preserve">; </w:t>
      </w:r>
      <w:r>
        <w:rPr>
          <w:rFonts w:cs="Calibri" w:ascii="Calibri" w:hAnsi="Calibri"/>
          <w:bCs/>
          <w:i/>
          <w:iCs/>
        </w:rPr>
        <w:t>Voi che per li occhi mi passaste ’l core</w:t>
      </w:r>
      <w:r>
        <w:rPr>
          <w:rFonts w:cs="Calibri" w:ascii="Calibri" w:hAnsi="Calibri"/>
          <w:bCs/>
        </w:rPr>
        <w:t xml:space="preserve"> di Guido Cavalcanti; testi scelti da </w:t>
      </w:r>
      <w:r>
        <w:rPr>
          <w:rFonts w:cs="Calibri" w:ascii="Calibri" w:hAnsi="Calibri"/>
          <w:bCs/>
          <w:i/>
          <w:iCs/>
        </w:rPr>
        <w:t>“Cento poesie d’amore a Lady Hawke”</w:t>
      </w:r>
      <w:r>
        <w:rPr>
          <w:rFonts w:cs="Calibri" w:ascii="Calibri" w:hAnsi="Calibri"/>
          <w:bCs/>
        </w:rPr>
        <w:t xml:space="preserve"> di Michele Mar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tonia Pozzi: vita e opere, lettura, analisi e commento di testi scelti (</w:t>
      </w:r>
      <w:r>
        <w:rPr>
          <w:rFonts w:cs="Calibri" w:ascii="Calibri" w:hAnsi="Calibri"/>
          <w:bCs/>
          <w:i/>
          <w:iCs/>
        </w:rPr>
        <w:t>La porta che si chiude, Meriggio, Canto alla mia nudità, In riva alla vita, Montagne, Via dei Cinquecento</w:t>
      </w:r>
      <w:r>
        <w:rPr>
          <w:rFonts w:cs="Calibri" w:ascii="Calibri" w:hAnsi="Calibri"/>
          <w:bCs/>
        </w:rPr>
        <w:t>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testo teatrale (elementi costitutivi, messa in scena); gli sviluppi della commedia e della tragedia nel tempo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ettura del </w:t>
      </w:r>
      <w:r>
        <w:rPr>
          <w:rFonts w:cs="Calibri" w:ascii="Calibri" w:hAnsi="Calibri"/>
          <w:bCs/>
          <w:i/>
          <w:iCs/>
        </w:rPr>
        <w:t>Miles gloriosus</w:t>
      </w:r>
      <w:r>
        <w:rPr>
          <w:rFonts w:cs="Calibri" w:ascii="Calibri" w:hAnsi="Calibri"/>
          <w:bCs/>
        </w:rPr>
        <w:t xml:space="preserve"> di Plauto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essi spos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ratteri del romanzo e inquadramento storico; vita e opere di Alessandro Manzoni; poetica dell’autore; genesi ed evoluzione del romanzo; struttura del romanzo, personaggi, temi, stile; lettura integrale, analisi e commento dei capitoli I-XI; il bildungsroman di Renzo (riassunto e lettura di passi scelti dai capitoli XII-XVII); riassunto e lettura di passi scelti dei capitoli XXI-XXXVII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* I capitoli mancanti sono stati letti a gruppi e riassunti in class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ducazione civic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oncezione della giustizia nei </w:t>
      </w:r>
      <w:r>
        <w:rPr>
          <w:rFonts w:cs="Calibri" w:ascii="Calibri" w:hAnsi="Calibri"/>
          <w:i/>
          <w:iCs/>
        </w:rPr>
        <w:t>Promessi sposi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crittur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testo argomentativo: scopi e modalità dell’argomentazione; struttura dei testi; diverse tipologie di argomentazione; caratteristiche linguistiche; produzione di testi argomentativ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ura e analisi de “</w:t>
      </w:r>
      <w:r>
        <w:rPr>
          <w:rFonts w:cs="Calibri" w:ascii="Calibri" w:hAnsi="Calibri"/>
          <w:i/>
          <w:iCs/>
        </w:rPr>
        <w:t>Il giorno della civetta</w:t>
      </w:r>
      <w:r>
        <w:rPr>
          <w:rFonts w:cs="Calibri" w:ascii="Calibri" w:hAnsi="Calibri"/>
        </w:rPr>
        <w:t>” di Leonardo Scias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docente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f.ssa Chiara Fus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rianza, 7 giugn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42:00Z</dcterms:created>
  <dc:creator>rosanna.usuelli</dc:creator>
  <dc:description/>
  <cp:keywords/>
  <dc:language>en-US</dc:language>
  <cp:lastModifiedBy>CHIARA</cp:lastModifiedBy>
  <cp:lastPrinted>2023-03-23T10:51:00Z</cp:lastPrinted>
  <dcterms:modified xsi:type="dcterms:W3CDTF">2024-06-04T19:4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