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L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.Taio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Libri di testo adotta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undus vol.1 ed. Pears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rgomenti che sono stati trattati nel corso dell’a.s. 2023/2024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TO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ità introduttiva: La preistoria e la formazione delle civiltà uman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preistoria e la formazione delle civiltà umane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Le rivoluzioni del Neolitic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scrittur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ità 1: Vicino Oriente, Mediterraneo, Asi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civiltà della Mesopotami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civiltà del Nil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 grandi imperi del Vicino Orient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 fenici e gli ebre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 cretesi e i micene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civiltà della valle dell’Indo e del Fiume giall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ità 2: Il mondo grec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Grecia e i greci, identità culturale e radicamento territorial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 “secoli bui”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pòli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“seconda colonizzazione”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basi materiali della civiltà grec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l mondo mitico e religioso dei grec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ità 3: La pòlis e la politica. Dall’età arcaica all’età classic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pòlis arcaica: guerre civili, legislatori e tirann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tene da Solone a Pisistrat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l modello democratico atenies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l modello oligarchico spartan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guerre persian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tene e la Grecia nell’età classic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o straniero e la donn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ità 4: L’ellenismo e la diffusione della civiltà grec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guerra del Peloponnes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nflitti e instabilità nel IV secolo a.C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’ascesa della Macedoni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lessandro e l’impero universal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l mondo ellenistic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’eredità dei Greci: modelli estetici e filosofic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ità 5: Italia e la formazione della civiltà romana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Europa fra preistoria e stori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poli e civiltà della penisol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li etrusch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nascita di Roma e l’età monarchica tra mito e stori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basi della società roman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istituzioni roman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lotte sociali tra patrizi e plebe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2"/>
          <w:szCs w:val="32"/>
        </w:rPr>
        <w:t>GEOGRAF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ercorso Ambient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eografia come scienza uman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’acqu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rra e biodiversità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isorse energetich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quinamento e riscaldamento climatic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ercorso Popolazione (focus su India e Cina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l pianeta e i suoi abitant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rbanizzazion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igrazioni, lavoro e svilupp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ndizione femmini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EDUCAZIONE CIVIC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hiavitù e costituzione: dal mondo antico a ogg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no state proposti lavori ed esercitazioni di gruppo con utilizzo delle TIC</w:t>
      </w:r>
    </w:p>
    <w:p>
      <w:pPr>
        <w:pStyle w:val="Normal"/>
        <w:rPr/>
      </w:pPr>
      <w:r>
        <w:rPr>
          <w:rFonts w:cs="Calibri" w:ascii="Calibri" w:hAnsi="Calibri"/>
        </w:rPr>
        <w:t>Sono state effettuate prove orali e scritte (verifiche formative e sommative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a docente                                                                                                                    Gli studen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ticello B.za, 6 giugno 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Patato Friendly</cp:lastModifiedBy>
  <cp:lastPrinted>2023-03-23T10:51:00Z</cp:lastPrinted>
  <dcterms:modified xsi:type="dcterms:W3CDTF">2024-05-29T09:20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