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3/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Rossella Pellizz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i/>
          <w:iCs/>
          <w:sz w:val="28"/>
          <w:szCs w:val="28"/>
          <w:lang w:eastAsia="it-IT"/>
        </w:rPr>
        <w:t>Tarbuck, Lutgens. “LE SFERE DELLA TERRA” – ed. Pearson</w:t>
      </w:r>
    </w:p>
    <w:p>
      <w:pPr>
        <w:pStyle w:val="Default"/>
        <w:rPr>
          <w:rFonts w:ascii="Calibri" w:hAnsi="Calibri" w:cs="Calibri"/>
          <w:sz w:val="23"/>
          <w:szCs w:val="23"/>
          <w:lang w:eastAsia="it-IT"/>
        </w:rPr>
      </w:pPr>
      <w:r>
        <w:rPr>
          <w:rFonts w:cs="Calibri" w:ascii="Calibri" w:hAnsi="Calibri"/>
          <w:sz w:val="23"/>
          <w:szCs w:val="23"/>
          <w:lang w:eastAsia="it-IT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1 – Scienze della Terra e sostenibilità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Scienze de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istem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tempo geolog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Tutelare il pianet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2 – Stelle, galassie, univers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origini dell’astronomia modern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stel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o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galassie e le sorti dell’Univers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o spettro elettromagnet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3 – Il Sistema so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caratteristiche del Sistema Solare e la sua origin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n viaggio nel Sistema Solare: i pianeti terrestr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n viaggio nel Sistema Solare: i pianeti gioviani e i corpi minor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’atmosfera dei pianeti terrestri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4 – La Terra, un pianeta del Sistema so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forma della Terra e le coordinate geografich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 moti della Terra e le loro conseguenz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istema Terra-Lun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5 – L’Atmosfe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Composizione e struttura dell’atmosfe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- La Temperatura dell’atmosfera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’umidità dell’aria e le precipitazioni atmosferich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pressione atmosferica, i venti e le perturbazion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 climi de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 xml:space="preserve">Capitolo 6 – Le acque oceaniche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ciclo dell’acqua e il bilancio idr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acque marin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circolazione oceanic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Onde e mare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Gli effetti delle correnti oceaniche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7 – Le acque continental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acque superficial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acque sotterrane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 ghiaccia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 xml:space="preserve">Monticello, 25 maggio 2024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ab/>
      </w:r>
      <w:r>
        <w:rPr>
          <w:rFonts w:cs="Arial" w:ascii="Arial" w:hAnsi="Arial"/>
          <w:bCs/>
          <w:lang w:eastAsia="it-IT"/>
        </w:rPr>
        <w:t>I rappresentanti di classe</w:t>
      </w:r>
      <w:r>
        <w:rPr>
          <w:rFonts w:cs="Arial" w:ascii="Arial" w:hAnsi="Arial"/>
          <w:lang w:eastAsia="it-IT"/>
        </w:rPr>
        <w:tab/>
        <w:tab/>
        <w:tab/>
        <w:tab/>
        <w:tab/>
        <w:t>L’Insegnante</w:t>
      </w:r>
    </w:p>
    <w:p>
      <w:pPr>
        <w:pStyle w:val="Normal"/>
        <w:suppressAutoHyphens w:val="false"/>
        <w:ind w:firstLine="708"/>
        <w:textAlignment w:val="auto"/>
        <w:rPr/>
      </w:pPr>
      <w:r>
        <w:rPr>
          <w:rFonts w:eastAsia="Arial" w:cs="Arial" w:ascii="Arial" w:hAnsi="Arial"/>
          <w:b/>
          <w:bCs/>
          <w:lang w:eastAsia="it-IT"/>
        </w:rPr>
        <w:t xml:space="preserve">      </w:t>
      </w:r>
      <w:r>
        <w:rPr>
          <w:rFonts w:cs="Arial" w:ascii="Arial" w:hAnsi="Arial"/>
          <w:b/>
          <w:bCs/>
          <w:lang w:eastAsia="it-IT"/>
        </w:rPr>
        <w:tab/>
        <w:tab/>
        <w:tab/>
        <w:tab/>
        <w:tab/>
        <w:tab/>
        <w:tab/>
        <w:t>prof.ssa Rossella Pellizz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bCs/>
          <w:sz w:val="32"/>
          <w:szCs w:val="23"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0:00Z</dcterms:created>
  <dc:creator>rosanna.usuelli</dc:creator>
  <dc:description/>
  <cp:keywords/>
  <dc:language>en-US</dc:language>
  <cp:lastModifiedBy>ROSSELLA PELLIZZI</cp:lastModifiedBy>
  <cp:lastPrinted>2023-03-23T10:51:00Z</cp:lastPrinted>
  <dcterms:modified xsi:type="dcterms:W3CDTF">2024-05-30T08:08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