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CHIARA FUS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bookmarkStart w:id="0" w:name="_Hlk168421149"/>
      <w:bookmarkEnd w:id="0"/>
      <w:r>
        <w:rPr>
          <w:rFonts w:cs="Calibri" w:ascii="Calibri" w:hAnsi="Calibri"/>
          <w:szCs w:val="23"/>
        </w:rPr>
        <w:t xml:space="preserve">Fontana, Forte, Talice, </w:t>
      </w:r>
      <w:r>
        <w:rPr>
          <w:rFonts w:cs="Calibri" w:ascii="Calibri" w:hAnsi="Calibri"/>
          <w:i/>
          <w:iCs/>
          <w:szCs w:val="23"/>
        </w:rPr>
        <w:t>Una vita da lettori</w:t>
      </w:r>
      <w:r>
        <w:rPr>
          <w:rFonts w:cs="Calibri" w:ascii="Calibri" w:hAnsi="Calibri"/>
          <w:szCs w:val="23"/>
        </w:rPr>
        <w:t xml:space="preserve">, Narrativa, Zanichelli. </w:t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Fontana, Forte, Talice, </w:t>
      </w:r>
      <w:r>
        <w:rPr>
          <w:rFonts w:cs="Calibri" w:ascii="Calibri" w:hAnsi="Calibri"/>
          <w:i/>
          <w:iCs/>
          <w:szCs w:val="23"/>
        </w:rPr>
        <w:t>Una vita da lettori</w:t>
      </w:r>
      <w:r>
        <w:rPr>
          <w:rFonts w:cs="Calibri" w:ascii="Calibri" w:hAnsi="Calibri"/>
          <w:szCs w:val="23"/>
        </w:rPr>
        <w:t>, Epica, Zanichelli.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 xml:space="preserve">Sensini, </w:t>
      </w:r>
      <w:r>
        <w:rPr>
          <w:rFonts w:cs="Calibri" w:ascii="Calibri" w:hAnsi="Calibri"/>
          <w:i/>
          <w:iCs/>
          <w:szCs w:val="23"/>
        </w:rPr>
        <w:t>Con metodo</w:t>
      </w:r>
      <w:r>
        <w:rPr>
          <w:rFonts w:cs="Calibri" w:ascii="Calibri" w:hAnsi="Calibri"/>
          <w:szCs w:val="23"/>
        </w:rPr>
        <w:t>, Mondadori Scuola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  <w:bookmarkStart w:id="1" w:name="_Hlk168421149"/>
      <w:bookmarkStart w:id="2" w:name="_Hlk168421149"/>
      <w:bookmarkEnd w:id="2"/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bookmarkStart w:id="3" w:name="_Hlk168421180"/>
      <w:r>
        <w:rPr>
          <w:rFonts w:cs="Calibri" w:ascii="Calibri" w:hAnsi="Calibri"/>
          <w:b/>
          <w:bCs/>
        </w:rPr>
        <w:t>Grammatica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l verbo</w:t>
      </w:r>
      <w:r>
        <w:rPr>
          <w:rFonts w:cs="Calibri" w:ascii="Calibri" w:hAnsi="Calibri"/>
        </w:rPr>
        <w:t>: valenza, struttura, persona, numero, tutti i modi e tutti i tempi, genere (verbi transitivi e intransitivi), forma (attiva, passiva, riflessiva, intransitiva pronominale, impersonale), funzioni (verbi predicativi, copulativi, ausiliari, servili, fraseologici)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a sintassi della frase semplice: predicato verbale e nominale, soggetto, attributo, apposizione, complementi diretti (oggetto, oggetto partitivo, predicativo dell’oggetto) e i vari complementi indiretti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pica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mito: lettura, analisi e commento dei miti di Narciso (dalle Metamorfosi di Ovidio) e di 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pollo e Daf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 miti cosmogonici (miti pelasgici; miti orfici; miti egizi; Il Kalekevala)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’epica: le origini dell’epos in Grecia (radici storiche, funzione sociale ed educativa, il 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ciclo troiano, la cosiddetta questione omerica); l’epica latina e Virgilio; studio 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pprofondito di Iliade, Odissea ed Eneide. Di ognuna si è osservata la struttura narrativa; la voce narrante; il tempo; lo spazio; i personaggi e i temi principali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Lettura, analisi e commento dei seguenti passi: 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i/>
          <w:iCs/>
        </w:rPr>
        <w:t xml:space="preserve"> Iliade</w:t>
      </w:r>
      <w:r>
        <w:rPr>
          <w:rFonts w:cs="Calibri" w:ascii="Calibri" w:hAnsi="Calibri"/>
        </w:rPr>
        <w:t xml:space="preserve">: Proemio, La pestilenza nel campo acheo, L’ira di Achille, Ettore e Andromaca, La morte di Patroclo, il duello tra Ettore e Achille, Achille e Priamo.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i/>
          <w:iCs/>
        </w:rPr>
        <w:t>Odissea</w:t>
      </w:r>
      <w:r>
        <w:rPr>
          <w:rFonts w:cs="Calibri" w:ascii="Calibri" w:hAnsi="Calibri"/>
        </w:rPr>
        <w:t xml:space="preserve">: Proemio, l’ira di Poseidone, Odisseo e Calipso, Il pianto di Odisseo, Polifemo, Odisseo e Circe, La gara dell’arco, Odisseo e Penelope.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i/>
          <w:iCs/>
        </w:rPr>
        <w:t>Eneide</w:t>
      </w:r>
      <w:r>
        <w:rPr>
          <w:rFonts w:cs="Calibri" w:ascii="Calibri" w:hAnsi="Calibri"/>
        </w:rPr>
        <w:t>: L’incontro tra Enea e Didone (vv. 586-612)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arrativa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lementi di narratologia: sequenze, fabula, intreccio, struttura-tipo del testo narrativo, il sistema dei personaggi (caratterizzazione, tipologia, tecniche per riferire discorsi e pensieri), autore, narratore, focalizzazione, tempo della storia e tempo del racconto, lo spazio, lo stile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>La narrazione breve:</w:t>
      </w:r>
      <w:r>
        <w:rPr/>
        <w:t xml:space="preserve"> </w:t>
      </w:r>
      <w:r>
        <w:rPr>
          <w:rFonts w:cs="Calibri" w:ascii="Calibri" w:hAnsi="Calibri"/>
        </w:rPr>
        <w:t>presentazione dei generi giallo e comico-umoristico (caratteristiche principali, cenni agli sviluppi storici)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pprofondimento intorno al rapporto tra parola e immagine: Dino Buzzati e “La famosa invasione degli orsi in Sicilia” (lettura e analisi dei primi sei capitoli)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Lettura, analisi e commento dei seguenti testi narrativi: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 xml:space="preserve">Guy de Maupassant, “I gioielli”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>2.</w:t>
        <w:tab/>
        <w:t xml:space="preserve">Varlam Salamov, “Calligrafia” 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Arthur Conan Doyle, “Il cerimoniale dei Musgrave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 xml:space="preserve">Mario Soldati, “Il ricordo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 xml:space="preserve">Andrea Camilleri, “Quello che contò Aulo Gellio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 xml:space="preserve">Agatha Christie, “La torta di more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7.</w:t>
        <w:tab/>
        <w:t xml:space="preserve">Giovanni Verga, “Cavalleria Rusticana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 xml:space="preserve">Ian McEwan, “Il prepotente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9.</w:t>
        <w:tab/>
        <w:t xml:space="preserve">Emilio De Marchi, “Storia di una gallina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 xml:space="preserve">Anton Pavlovic Cechov, “Un’opera d’arte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1.</w:t>
        <w:tab/>
        <w:t xml:space="preserve">Eric Partridge, “Un cane assurdo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2.</w:t>
        <w:tab/>
        <w:t xml:space="preserve">Stefano Benni, “La Luisona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3.</w:t>
        <w:tab/>
        <w:t xml:space="preserve">Edgar Allan Poe, “Il gatto nero”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>14.</w:t>
        <w:tab/>
        <w:t xml:space="preserve">Italo Calvino, “Il corpo senza l’anima”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ettura e analisi del romanzo di Niccolò Ammaniti “Io non ho paura”.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crittura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- Il riassunto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Il testo narrativo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Il testo espositivo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ducazione civica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bookmarkStart w:id="4" w:name="_Hlk168421180"/>
      <w:r>
        <w:rPr>
          <w:rFonts w:cs="Calibri" w:ascii="Calibri" w:hAnsi="Calibri"/>
        </w:rPr>
        <w:t>Norme e valori morali nell’epica omerica.</w:t>
      </w:r>
      <w:bookmarkEnd w:id="4"/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a docente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</w:rPr>
        <w:t>Prof.ssa Chiara Fusi                                                                                      Monticello Brianza, 7 giugno 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7:17:00Z</dcterms:created>
  <dc:creator>rosanna.usuelli</dc:creator>
  <dc:description/>
  <cp:keywords/>
  <dc:language>en-US</dc:language>
  <cp:lastModifiedBy>CHIARA</cp:lastModifiedBy>
  <cp:lastPrinted>2023-03-23T10:51:00Z</cp:lastPrinted>
  <dcterms:modified xsi:type="dcterms:W3CDTF">2024-06-04T19:48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