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ma svolto a.s. 2023/24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lasse 1S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teria: SCIENZE UMAN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fessoressa: Daniela Ferrario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bri di testo adottati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.Clemente, R.Danieli, U.Avalle, M. Maranzana, Vivere la psicologia e la pedagogia, Paravia, 2023</w:t>
      </w:r>
    </w:p>
    <w:p>
      <w:pPr>
        <w:pStyle w:val="Default"/>
        <w:rPr>
          <w:rFonts w:ascii="Arial" w:hAnsi="Arial" w:cs="Arial"/>
          <w:b/>
          <w:b/>
          <w:bCs/>
          <w:sz w:val="32"/>
          <w:szCs w:val="23"/>
          <w:u w:val="single"/>
        </w:rPr>
      </w:pPr>
      <w:r>
        <w:rPr>
          <w:rFonts w:cs="Arial" w:ascii="Arial" w:hAnsi="Arial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RGOMENTI TRATTAT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sicologia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acognizione e metodo di studio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ind w:left="709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s’è la metacognizione. Didattica metacognitiva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 xml:space="preserve">Che cos’è il metodo di studio; le principali teorie sul metodo di studio: diversi modi con cui rappresentiamo i concetti (Bruner); cos’è lo stile cognitivo e tipi di stili. Quale scegliere e ruolo degli insegnanti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Consigli pratici per studiare; tipi di schemi. Come costruire una definizione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moria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Attività cognitive di base: attenzione e memoria. Tipi di memoria. Gli studi di Ebbinghaus e di Bartlett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Strategie per memorizzare a lungo termine (approfondimento: chunking, reiterazione primaria e secondaria, codifica, organizzazione oggettiva/soggettiva, rielaborazione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I falsi ricordi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Disfunzioni della memoria: oblio e amnesia; cause ed effetti. La demenza di Alzheimer.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nalisi del caso di Jimmie (O.Sacks). Analisi del caso di Jill Price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ni su Sistema Nervoso Centrale (approfondiment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Struttura del sistema nervoso centrale. Neuroni: struttura e connessioni sinaptich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 xml:space="preserve">La teoria dei tre cervelli. Struttura del Sistema Limbico: attenzione solo su amigdala e ippocampo (funzioni e relazioni). Lobi ed emisferi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Plasticità e funzionamento a rete. Neuroscienze: definizione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ozioni, tra istinto e ragion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 xml:space="preserve">Cosa sono, componenti; classificazione.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eorie: innatismo e Darwin;  teoria neuroculturale di P.Ekman, e ricerche; interpretazione storico-culturale.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Emozioni e parole (approfondimento); emozioni e gener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709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Intelligenza emotiva (Goleman) e neuroni specchio (Rizzolatti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nalisi del caso di Gage e del caso di Elliot (Damasio)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gioco (ED. CIVICA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Breve definizione. Sviluppo psico-fisico e tipi di gioco. Sviluppo delle regole (Piaget) e gioco di regol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Teorie sul gioco (della ricapitolazione, del superfluo di energia, dell’esercizio funzionale, Freud e valore terapeutic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me giocavano i nostri nonni (interviste): giochi di ieri e giochi di oggi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sogni e motivazioni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Bisogni: definizione, caratteristiche. Classificazione di Maslow, di Alderfer, e di Murray. Bisogni primari e secondari; bisogni omeostatici e innati specifici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otivazione: definizione; tipi di motivazioni: motivazioni intrinseche/estrinseche . Spinte motivazionali e apprendimento. Frustrazione: cause e conseguenz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nsia, ansia sociale e scolastica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sicologia sociale</w:t>
      </w:r>
    </w:p>
    <w:p>
      <w:pPr>
        <w:pStyle w:val="Paragrafoelenco"/>
        <w:spacing w:lineRule="auto" w:line="256" w:before="0" w:after="160"/>
        <w:ind w:left="567" w:right="0" w:hanging="0"/>
        <w:contextualSpacing/>
        <w:rPr/>
      </w:pPr>
      <w:r>
        <w:rPr>
          <w:rFonts w:cs="Arial" w:ascii="Arial" w:hAnsi="Arial"/>
        </w:rPr>
        <w:t>Attribuzioni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414"/>
        <w:contextualSpacing/>
        <w:rPr>
          <w:rFonts w:ascii="Arial" w:hAnsi="Arial" w:cs="Arial"/>
        </w:rPr>
      </w:pPr>
      <w:r>
        <w:rPr>
          <w:rFonts w:cs="Arial" w:ascii="Arial" w:hAnsi="Arial"/>
        </w:rPr>
        <w:t>Il processo di attribuzione; cos’è; i contributi di Heider, Rotter e Weiner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414"/>
        <w:contextualSpacing/>
        <w:rPr/>
      </w:pPr>
      <w:r>
        <w:rPr>
          <w:rFonts w:cs="Arial" w:ascii="Arial" w:hAnsi="Arial"/>
        </w:rPr>
        <w:t>Processi e stili attributivi a scuola. I Biases di attribuzione</w:t>
      </w:r>
    </w:p>
    <w:p>
      <w:pPr>
        <w:pStyle w:val="Paragrafoelenco"/>
        <w:spacing w:lineRule="auto" w:line="256" w:before="0" w:after="160"/>
        <w:ind w:left="567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ognizione sociale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360"/>
        <w:contextualSpacing/>
        <w:rPr/>
      </w:pPr>
      <w:r>
        <w:rPr>
          <w:rFonts w:cs="Arial" w:ascii="Arial" w:hAnsi="Arial"/>
        </w:rPr>
        <w:t>Come percepiamo gli altri: effetto primacy, teorie implicite della personalità, effetto alon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Il ragionamento sociale: euristiche della rappresentatività, della disponibilità, della simulazione</w:t>
      </w:r>
    </w:p>
    <w:p>
      <w:pPr>
        <w:pStyle w:val="Paragrafoelenco"/>
        <w:spacing w:lineRule="auto" w:line="256" w:before="0" w:after="160"/>
        <w:ind w:left="567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Influenza sociale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283"/>
        <w:contextualSpacing/>
        <w:rPr/>
      </w:pPr>
      <w:r>
        <w:rPr>
          <w:rFonts w:cs="Arial" w:ascii="Arial" w:hAnsi="Arial"/>
        </w:rPr>
        <w:t>Caratteristiche dell’influenza sociale; caratteristiche; meccanismi di reazione; alcune forme di influenza: ricerca del consenso, normalizzazione, conformismo, sottomissione all’autorità (studi di Sherif, Asch, Milgram)</w:t>
      </w:r>
    </w:p>
    <w:p>
      <w:pPr>
        <w:pStyle w:val="Paragrafoelenco"/>
        <w:spacing w:lineRule="auto" w:line="256" w:before="0" w:after="160"/>
        <w:ind w:left="567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tereotipi e pregiudizi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Caratteristiche degli stereotipi; come si formano: categorizzazione e generalizzazione; come agiscono; l’esperimento sugli studenti della Berkeley University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Gruppi sociali; tipologie. Pregiudizio come atteggiamento; struttura tridimensionale del pregiudizio; cause: l’interpretazione di Adorno, Tajfel, Sherif; conseguenze; rapporto pregiudizi e discriminazione (approfondiment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283"/>
        <w:contextualSpacing/>
        <w:rPr/>
      </w:pPr>
      <w:r>
        <w:rPr>
          <w:rFonts w:cs="Arial" w:ascii="Arial" w:hAnsi="Arial"/>
        </w:rPr>
        <w:t>Dal pregiudizio al razzismo; strategie per attenuare i pregiudizi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283"/>
        <w:contextualSpacing/>
        <w:rPr/>
      </w:pPr>
      <w:r>
        <w:rPr>
          <w:rFonts w:cs="Arial" w:ascii="Arial" w:hAnsi="Arial"/>
        </w:rPr>
        <w:t>Progetto di indirizzo e di EDUCAZIONE CIVICA: “Stereotipi, pregiudizi, bullismo e discriminazione” (intervento del prof. Vecchietti)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/>
      </w:pPr>
      <w:r>
        <w:rPr>
          <w:rFonts w:cs="Arial" w:ascii="Arial" w:hAnsi="Arial"/>
          <w:b/>
          <w:bCs/>
        </w:rPr>
        <w:t>Introduzione alle scienze umane</w:t>
      </w:r>
    </w:p>
    <w:p>
      <w:pPr>
        <w:pStyle w:val="Paragrafoelenco"/>
        <w:numPr>
          <w:ilvl w:val="0"/>
          <w:numId w:val="6"/>
        </w:numPr>
        <w:spacing w:lineRule="auto" w:line="256" w:before="0" w:after="160"/>
        <w:ind w:left="709" w:right="0" w:hanging="360"/>
        <w:contextualSpacing/>
        <w:rPr/>
      </w:pPr>
      <w:r>
        <w:rPr>
          <w:rFonts w:cs="Arial" w:ascii="Arial" w:hAnsi="Arial"/>
        </w:rPr>
        <w:t xml:space="preserve">Cosa sono le scienze umane </w:t>
      </w:r>
    </w:p>
    <w:p>
      <w:pPr>
        <w:pStyle w:val="Paragrafoelenco"/>
        <w:numPr>
          <w:ilvl w:val="0"/>
          <w:numId w:val="6"/>
        </w:numPr>
        <w:spacing w:lineRule="auto" w:line="256" w:before="0" w:after="160"/>
        <w:ind w:left="709" w:right="0" w:hanging="360"/>
        <w:contextualSpacing/>
        <w:rPr/>
      </w:pPr>
      <w:r>
        <w:rPr>
          <w:rFonts w:cs="Arial" w:ascii="Arial" w:hAnsi="Arial"/>
        </w:rPr>
        <w:t xml:space="preserve">Scienze della natura e scienze umane: somiglianze e differenze; oggetto di studio; metodi; finalità. Differenza tra atteggiamento scientifico e senso comune: il caso del cavallo Hans  </w:t>
      </w:r>
    </w:p>
    <w:p>
      <w:pPr>
        <w:pStyle w:val="Paragrafoelenco"/>
        <w:numPr>
          <w:ilvl w:val="0"/>
          <w:numId w:val="6"/>
        </w:numPr>
        <w:spacing w:lineRule="auto" w:line="256" w:before="0" w:after="160"/>
        <w:ind w:left="709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sicologia (e alcune aree di ricerca), sociologia, antropologia, pedagogia. (approfondimento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edagogia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cetti di pedagogia general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Educare e istruire: analisi dei concetti, metafore e definizioni.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pprendere, insegnare, addestrar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Il processo di formazione  tra educazione e istruzion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Ruolo e caratteristiche degli educatori e degli educandi; la relazione educativa: caratteristich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Importanza della formazione, finalità e presupposti: importanza per l’individuo e per la società; socialità e sociabilità; curiosità, predisposizione ad apprendere, educabilità. Bruner e il bisogno di educazione: neotenia, paradosso ostetrico e plasticità cerebrale. Educazione tra natura e cultura (approfondimenti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Tipi di attività educative: educazione informale, educazione non formale, educazione formal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odelli educativi e modelli pedagogici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sti e modelli educativi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ind w:left="709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La famiglia: cos’è dal punto di vista delle scienze umane; genitorialità; modelli genitoriali: stili educativi (Maccoby)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ind w:left="709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cuola: definizione e funzioni; relazione educativa insegnante-alunno (empatia, dialogo, asimmetria). 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ind w:left="709" w:right="0" w:hanging="360"/>
        <w:contextualSpacing/>
        <w:rPr/>
      </w:pPr>
      <w:r>
        <w:rPr>
          <w:rFonts w:cs="Arial" w:ascii="Arial" w:hAnsi="Arial"/>
        </w:rPr>
        <w:t xml:space="preserve">Le agenzie educative: tipologie. Tipi di apprendimento/educazione: formale, non formale, informale. Frabboni e il sistema formativo integrato. 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ind w:left="709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rogetto di indirizzo e di EDUCAZIONE CIVICA: “L’arte con valenza educativa” (intervento esperta)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dagogia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finizione di R.Massa; importanza della riflessione pedagogica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sa fa e dove opera il pedagogista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Scienze dell’educazione e pedagogia; psicologia dell’educazione, sociologia dell’educazione e didattica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Arial" w:ascii="Arial" w:hAnsi="Arial"/>
          <w:b/>
          <w:bCs/>
        </w:rPr>
        <w:t>L’educazione nelle società senza scrittura</w:t>
      </w:r>
      <w:r>
        <w:rPr>
          <w:rFonts w:cs="Arial" w:ascii="Arial" w:hAnsi="Arial"/>
        </w:rPr>
        <w:t xml:space="preserve">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Educazione informale e modalità di trasmissione/apprendimento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Le iniziazioni: riti di passaggio e riti di iniziazione: definizioni, funzioni, struttura secondo il modello di Van Gennep. I Dinka e il </w:t>
      </w:r>
      <w:r>
        <w:rPr>
          <w:rFonts w:cs="Arial" w:ascii="Arial" w:hAnsi="Arial"/>
          <w:i/>
          <w:iCs/>
        </w:rPr>
        <w:t>Gornhom</w:t>
      </w:r>
      <w:r>
        <w:rPr>
          <w:rFonts w:cs="Arial" w:ascii="Arial" w:hAnsi="Arial"/>
        </w:rPr>
        <w:t>: struttura del rito, caratteristiche, modalità, segni simbolici (approfondiment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L’importanza della comunicazione orale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Arial" w:ascii="Arial" w:hAnsi="Arial"/>
          <w:b/>
          <w:bCs/>
        </w:rPr>
        <w:t xml:space="preserve">Educazione nella Grecia arcaica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La rivoluzione pedagogica operata dai Greci e l’importanza del concetto di virtù per la nascita della riflessione pedagogica (approfondiment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Educazione aristocratica: aretè/virtù eroica; il valore pedagogico dei poemi omerici; pedagogia dell’esempio e modelli educativi.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Arial" w:ascii="Arial" w:hAnsi="Arial"/>
          <w:b/>
          <w:bCs/>
        </w:rPr>
        <w:t>Modello educativo spartano</w:t>
      </w:r>
      <w:r>
        <w:rPr>
          <w:rFonts w:cs="Arial" w:ascii="Arial" w:hAnsi="Arial"/>
        </w:rPr>
        <w:t xml:space="preserve">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Il contesto storico e socio-politico. L’ideale del cittadino guerriero. Educazione in famiglia e nel gruppo dei pari. Percorso formativo. Educazione delle donne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lo educativo di Aten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ntesto storico e socio-politico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alla virtù guerriera alla virtù civile; la formazione liberale. Formazione dei fanciulli; curricolo educativo; i maestri e il pedagogo, i luoghi, i contenuti.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ltre occasioni formative: feste, riti, teatro, manifestazioni sportive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sofisti e la tecnica politica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ntesto storico e socio-politico; il relativismo.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rimi formatori professionisti; virtù e fini educativi; contenuti dell’insegnamento: il valore della retorica e della dialettica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Tratti rivoluzionari del pensiero dei sofisti</w:t>
      </w:r>
    </w:p>
    <w:p>
      <w:pPr>
        <w:pStyle w:val="Paragrafoelenco"/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foelenco"/>
        <w:spacing w:lineRule="auto" w:line="256" w:before="0" w:after="160"/>
        <w:ind w:left="0" w:right="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etto di indirizzo sull’Arteterapia</w:t>
      </w:r>
    </w:p>
    <w:p>
      <w:pPr>
        <w:pStyle w:val="Paragrafoelenco"/>
        <w:spacing w:lineRule="auto" w:line="256" w:before="0" w:after="160"/>
        <w:ind w:left="0" w:right="0"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Cos’è l’arteterapia: sperimentazione, fondamenti teorici</w:t>
      </w:r>
    </w:p>
    <w:p>
      <w:pPr>
        <w:pStyle w:val="Paragrafoelenco"/>
        <w:spacing w:lineRule="auto" w:line="256" w:before="0" w:after="160"/>
        <w:ind w:left="0" w:right="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bambini selvaggi (approfondimento)</w:t>
      </w:r>
    </w:p>
    <w:p>
      <w:pPr>
        <w:pStyle w:val="Paragrafoelenco"/>
        <w:spacing w:lineRule="auto" w:line="256" w:before="0" w:after="160"/>
        <w:ind w:left="709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Analisi di alcuni casi. Risvolti psicopedagogici</w:t>
      </w:r>
    </w:p>
    <w:p>
      <w:pPr>
        <w:pStyle w:val="Paragrafoelenco"/>
        <w:spacing w:lineRule="auto" w:line="256" w:before="0" w:after="16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.B. La presentazione dei contenuti è stata supportata dalla lettura e dall’analisi di brani antologici, in parte tratti dal manuale, in parte da altre fonti, da presentazioni PPT e da attività laboratoriali finalizzate allo sviluppo di abilità di comprensione del testo, di applicazione, di contestualizzazione, di scrittura. </w:t>
      </w:r>
    </w:p>
    <w:p>
      <w:pPr>
        <w:pStyle w:val="Paragrafoelenco"/>
        <w:spacing w:lineRule="auto" w:line="256" w:before="0" w:after="160"/>
        <w:ind w:left="0" w:right="0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"/>
        <w:spacing w:lineRule="auto" w:line="256" w:before="0" w:after="160"/>
        <w:ind w:left="0" w:right="0" w:hanging="0"/>
        <w:contextualSpacing/>
        <w:rPr/>
      </w:pPr>
      <w:r>
        <w:rPr/>
      </w:r>
    </w:p>
    <w:p>
      <w:pPr>
        <w:pStyle w:val="Paragrafoelenco"/>
        <w:spacing w:lineRule="auto" w:line="256" w:before="0" w:after="160"/>
        <w:ind w:left="0" w:right="0" w:hanging="0"/>
        <w:contextualSpacing/>
        <w:rPr/>
      </w:pPr>
      <w:r>
        <w:rPr/>
      </w:r>
    </w:p>
    <w:p>
      <w:pPr>
        <w:pStyle w:val="Paragrafoelenco"/>
        <w:spacing w:lineRule="auto" w:line="256" w:before="0" w:after="160"/>
        <w:ind w:left="0" w:right="0" w:hanging="0"/>
        <w:contextualSpacing/>
        <w:rPr/>
      </w:pPr>
      <w:r>
        <w:rPr>
          <w:rFonts w:cs="Arial" w:ascii="Arial" w:hAnsi="Arial"/>
        </w:rPr>
        <w:t>Monticello B.za, 4 giugno 2024</w:t>
        <w:tab/>
        <w:tab/>
        <w:tab/>
        <w:tab/>
        <w:tab/>
        <w:t xml:space="preserve">la docente </w:t>
      </w:r>
    </w:p>
    <w:p>
      <w:pPr>
        <w:pStyle w:val="Paragrafoelenco"/>
        <w:spacing w:lineRule="auto" w:line="256" w:before="0" w:after="160"/>
        <w:ind w:left="4968" w:right="0" w:firstLine="696"/>
        <w:contextualSpacing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f. Daniela Ferrario</w:t>
      </w:r>
    </w:p>
    <w:p>
      <w:pPr>
        <w:pStyle w:val="Paragrafoelenco"/>
        <w:spacing w:lineRule="auto" w:line="256" w:before="0" w:after="160"/>
        <w:ind w:left="5664" w:right="0"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56" w:before="0" w:after="16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4:33:00Z</dcterms:created>
  <dc:creator>rosanna.usuelli</dc:creator>
  <dc:description/>
  <cp:keywords/>
  <dc:language>en-US</dc:language>
  <cp:lastModifiedBy>DANIELA FERRARIO</cp:lastModifiedBy>
  <cp:lastPrinted>2024-06-04T15:56:00Z</cp:lastPrinted>
  <dcterms:modified xsi:type="dcterms:W3CDTF">2024-06-05T14:59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