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ogramma svolto a.s. </w:t>
      </w:r>
      <w:r>
        <w:rPr>
          <w:rFonts w:cs="Calibri" w:ascii="Calibri" w:hAnsi="Calibri"/>
          <w:b/>
          <w:bCs/>
          <w:sz w:val="28"/>
          <w:szCs w:val="28"/>
        </w:rPr>
        <w:t>2023-2024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asse</w:t>
      </w:r>
      <w:r>
        <w:rPr>
          <w:rFonts w:cs="Calibri" w:ascii="Calibri" w:hAnsi="Calibri"/>
          <w:b/>
          <w:bCs/>
          <w:sz w:val="28"/>
          <w:szCs w:val="28"/>
        </w:rPr>
        <w:t xml:space="preserve"> II S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ateria: </w:t>
      </w:r>
      <w:r>
        <w:rPr>
          <w:rFonts w:cs="Calibri" w:ascii="Calibri" w:hAnsi="Calibri"/>
          <w:b/>
          <w:bCs/>
          <w:sz w:val="28"/>
          <w:szCs w:val="28"/>
        </w:rPr>
        <w:t>STORIA/ GEOGRAFIA/ ED. CIVIC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ofessoressa: </w:t>
      </w:r>
      <w:r>
        <w:rPr>
          <w:rFonts w:cs="Calibri" w:ascii="Calibri" w:hAnsi="Calibri"/>
          <w:b/>
          <w:bCs/>
          <w:sz w:val="28"/>
          <w:szCs w:val="28"/>
        </w:rPr>
        <w:t>ROSSELLA GATTINON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esto adottato: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MUNDUS,</w:t>
      </w:r>
      <w:r>
        <w:rPr>
          <w:rFonts w:cs="Calibri" w:ascii="Calibri" w:hAnsi="Calibri"/>
          <w:sz w:val="28"/>
          <w:szCs w:val="28"/>
        </w:rPr>
        <w:t xml:space="preserve"> voll. 1,2, ed. Pearso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TORI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5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 xml:space="preserve">Il mondo romano </w:t>
      </w:r>
    </w:p>
    <w:p>
      <w:pPr>
        <w:pStyle w:val="Normal"/>
        <w:suppressAutoHyphens w:val="false"/>
        <w:ind w:right="-1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Dalla lezione 6</w:t>
      </w:r>
      <w:r>
        <w:rPr>
          <w:rFonts w:cs="Calibri" w:ascii="Calibri" w:hAnsi="Calibri"/>
          <w:sz w:val="22"/>
          <w:szCs w:val="22"/>
          <w:lang w:eastAsia="it-IT"/>
        </w:rPr>
        <w:t>-Le istituzioni romane-Le lotte sociali tra patrizi e plebei.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6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bCs/>
          <w:i/>
          <w:sz w:val="22"/>
          <w:szCs w:val="22"/>
          <w:u w:val="single"/>
          <w:lang w:eastAsia="it-IT"/>
        </w:rPr>
        <w:t>La repubblica romana tra espansione e crisi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Cs/>
          <w:sz w:val="22"/>
          <w:szCs w:val="22"/>
          <w:lang w:eastAsia="it-IT"/>
        </w:rPr>
      </w:pPr>
      <w:r>
        <w:rPr>
          <w:rFonts w:eastAsia="Calibri" w:cs="Calibri" w:ascii="Calibri" w:hAnsi="Calibri"/>
          <w:bCs/>
          <w:sz w:val="22"/>
          <w:szCs w:val="22"/>
          <w:lang w:eastAsia="it-IT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it-IT"/>
        </w:rPr>
        <w:t>La conquista dell’Italia. Le guerre puniche- Conquista e governo del Mediterraneo- Età del trionfo e ragioni della crisi-I valori, la famiglia. La donna Il fallimento della riforma agraria dei Gracchi-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7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>Dalla repubblica all’impero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 xml:space="preserve">Pompeo, Crasso e Cesare-Spartaco- Ascesa e dittatura di Cesare-La guerra civile e l’ascesa di Ottaviano- Augusto e la fondazione del principato-La pace e la guerra nel principato di Augusto- La dinastia giulio -claudia-Tacito, 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Perché bisogna ammettere i galli in senato</w:t>
      </w:r>
      <w:r>
        <w:rPr>
          <w:rFonts w:cs="Calibri" w:ascii="Calibri" w:hAnsi="Calibri"/>
          <w:sz w:val="22"/>
          <w:szCs w:val="22"/>
          <w:lang w:eastAsia="it-IT"/>
        </w:rPr>
        <w:t>- La dinastia flavia-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8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>Il II secolo e la società imperiale romana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 xml:space="preserve">Traiano e il principato adottivo-un impero ormai multiculturale-pregiudizi millenari: i romani e gli ebrei-La dinastia ei Severi- Le ragioni di un editto-Il mondo imperiale romano- Romanizzazione, concetto controverso- Tacito- Economia e società nell’impero-Tacito, 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Un deserto chiamato pace</w:t>
      </w:r>
      <w:r>
        <w:rPr>
          <w:rFonts w:cs="Calibri" w:ascii="Calibri" w:hAnsi="Calibri"/>
          <w:sz w:val="22"/>
          <w:szCs w:val="22"/>
          <w:lang w:eastAsia="it-IT"/>
        </w:rPr>
        <w:t xml:space="preserve">-il prelievo fiscale - La vita culturale e religiosa dell’impero-Seneca- Un nuovo sistema di valori: la rivoluzione cristiana-Universalità del messaggio evangelico - Plinio, 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Che</w:t>
      </w:r>
      <w:r>
        <w:rPr>
          <w:rFonts w:cs="Calibri" w:ascii="Calibri" w:hAnsi="Calibri"/>
          <w:sz w:val="22"/>
          <w:szCs w:val="22"/>
          <w:lang w:eastAsia="it-IT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cosa fare con i cristiani</w:t>
      </w:r>
      <w:r>
        <w:rPr>
          <w:rFonts w:cs="Calibri" w:ascii="Calibri" w:hAnsi="Calibri"/>
          <w:sz w:val="22"/>
          <w:szCs w:val="22"/>
          <w:lang w:eastAsia="it-IT"/>
        </w:rPr>
        <w:t xml:space="preserve">-Traiano, 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Agire secondo legalità-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9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>Il tardoantico e la fine dell’impero d’Occidente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 xml:space="preserve">L’impero in crisi. Economia, società, politica nel III sec.-La svalutazione della moneta-Diocleziano e il dominato- Il catasto- problemi di periodizzazione- L’età di Costantino- Lattanzio, 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 xml:space="preserve">La libertà religiosa- </w:t>
      </w:r>
      <w:r>
        <w:rPr>
          <w:rFonts w:cs="Calibri" w:ascii="Calibri" w:hAnsi="Calibri"/>
          <w:sz w:val="22"/>
          <w:szCs w:val="22"/>
          <w:lang w:eastAsia="it-IT"/>
        </w:rPr>
        <w:t xml:space="preserve">L’età di Teodosio-L’assassinio di Ipazia- Agostino, 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La felicità è un desiderio universale</w:t>
      </w:r>
      <w:r>
        <w:rPr>
          <w:rFonts w:cs="Calibri" w:ascii="Calibri" w:hAnsi="Calibri"/>
          <w:sz w:val="22"/>
          <w:szCs w:val="22"/>
          <w:lang w:eastAsia="it-IT"/>
        </w:rPr>
        <w:t>-Il mondo germanico-L ’amministrazione della giustizia-Quanto erano “barbari” i germani?-La caduta dell’impero d’Occidente-Galla Placidia-Le invasioni barbariche-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10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>Il mondo romano-germanico e l’impero bizantino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 xml:space="preserve">L’Occidente dopo la fine dell’Impero-Le società romano -germaniche e l’età di Teodorico-Perché fallì il progetto di Teodorico- Gotico- La Chiesa cattolica in Occidente- Il ruolo culturale ed economico del monachesimo-Economia e politica nell’età di Giustiniano-Il fallimento del progetto di Giustiniano- I Longobardi, i Bizantini e la Chiesa 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lang w:eastAsia="it-IT"/>
        </w:rPr>
      </w:r>
    </w:p>
    <w:p>
      <w:pPr>
        <w:pStyle w:val="Normal"/>
        <w:ind w:right="-15" w:hanging="0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EDUCAZIONE CIVICA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>L’Italia nella comunità internazionale e l’Onu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 xml:space="preserve">L’internazionalismo della Costituzione- L’ONU- gli organi principali dell’ONU- Lavori, a piccoli gruppi, di ricerca sulle agenzie dell’ONU 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EOGRAFI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GLOBALIZZAZIO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cos’è- I rapporti di forza nell’economia globale- Sviluppo e divari- L’origine dei divari- Cibo e salute- La globalizzazione culturale- Il mondo tra pace e guer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La docen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I rappresentanti di class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icello 1giugno 2024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7:18:00Z</dcterms:created>
  <dc:creator>rosanna.usuelli</dc:creator>
  <dc:description/>
  <cp:keywords/>
  <dc:language>en-US</dc:language>
  <cp:lastModifiedBy>ROSSELLA GATTINONI</cp:lastModifiedBy>
  <cp:lastPrinted>2023-03-23T10:51:00Z</cp:lastPrinted>
  <dcterms:modified xsi:type="dcterms:W3CDTF">2024-06-04T17:49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