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Sironi Matt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 (</w:t>
      </w:r>
      <w:r>
        <w:rPr>
          <w:rStyle w:val="Deaheadproductinfovalue"/>
          <w:rFonts w:eastAsia="Calibri" w:cs="Calibri" w:ascii="Calibri" w:hAnsi="Calibri"/>
          <w:color w:val="333840"/>
          <w:shd w:fill="EBEFF5" w:val="clear"/>
        </w:rPr>
        <w:t>E. Chiesa, D.Taini, L.Montalbetti, A. Fiorini)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Elementi di ginnastica artistica: volteggi con la cavall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-Resistenza: corsa resistente in pista ed in ambiente natur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Atletica: Esercitazioni per migliorare la tecnica di corsa: fase di volo, fase di appoggio, le andatu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-Sport di squadra: Pallavolo, fondamentali individuali. 3vs3, 4vs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Alimentazione: L’alimentazione nello sport, I Sistemi energeti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" w:ascii="Calibri" w:hAnsi="Calibri"/>
        </w:rPr>
        <w:t>-CorriGreppi - GreppiRu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Deaheadproductinfovalue">
    <w:name w:val="dea-head-product__info__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8:50:00Z</dcterms:created>
  <dc:creator>rosanna.usuelli</dc:creator>
  <dc:description/>
  <cp:keywords/>
  <dc:language>en-US</dc:language>
  <cp:lastModifiedBy>MATTIA SIRONI</cp:lastModifiedBy>
  <cp:lastPrinted>2023-03-23T10:51:00Z</cp:lastPrinted>
  <dcterms:modified xsi:type="dcterms:W3CDTF">2024-05-25T08:50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