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Classe 1 E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Materia: EDUCAZIONE CIVIC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Professoressa: Perego Isabella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112"/>
        <w:gridCol w:w="6"/>
      </w:tblGrid>
      <w:tr>
        <w:trPr>
          <w:trHeight w:val="27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TEMATICHE-                                                 COMPETENZE RIFERITE AL PECUP (allegato C-Linee guida)</w:t>
            </w:r>
          </w:p>
        </w:tc>
      </w:tr>
      <w:tr>
        <w:trPr>
          <w:trHeight w:val="30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Le regol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ere consapevoli del valore e delle regole della vita democratica anche attraverso l’approfondimento degli elementi fondamentali del diritto che la regola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Esercitare i principi della cittadinanza digitale, con competenza e coerenza rispetto al sistema integrato di valori che regolano la vita democratic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</w:rPr>
              <w:t>Attività comuni proposte dall’Istitu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 xml:space="preserve">L'ALTRA METÀ DEL CIELO STEREOTIPI E VIOLENZA DI GENER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INCONTRO GIULIA FERRARI SULLE DIPENDENZE DA DROG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L’ARTE CON VALENZA EDUCATIV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it-IT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h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PREGIUDIZI, BULLISMO,</w:t>
            </w:r>
          </w:p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RIMINAZIONE</w:t>
            </w:r>
          </w:p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E PREVENIRE L’USO DEGLI STEREOTIPI A</w:t>
            </w:r>
          </w:p>
          <w:p>
            <w:pPr>
              <w:pStyle w:val="NormaleWeb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UOLA E IN FAMIGLIA”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INTERVENTO ASSOCIAZIONE PERMESSO NEGATO (BULLISMO E CYBERBULLISM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ALIMENTAZIONE E SALU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 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FLASH MOB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ELEZIONI RAPPRESENTANTI DI CLAS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LA QUESTIONE ISRAELIA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LA RACCOLTA DIFFERENZI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PROGETTO PLASTIC FRE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TOTALE ORE SVOLT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it-IT"/>
              </w:rPr>
              <w:t>21 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278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curricola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547"/>
        <w:gridCol w:w="1240"/>
        <w:gridCol w:w="1495"/>
        <w:gridCol w:w="2006"/>
        <w:gridCol w:w="1701"/>
      </w:tblGrid>
      <w:tr>
        <w:trPr/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eastAsia="Calibri" w:cs="Segoe UI"/>
                <w:sz w:val="18"/>
                <w:szCs w:val="18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Confronto sulle regole a scuola nei diversi paesi delle lingue studiate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Diritti e doveri del cittadino digitale e le regole nella comunicazione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flessione sull’importanza delle regole in una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CIENZ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L'effetto serra e i cambiamenti climatici /L'acq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Style w:val="Normaltextrun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FRANCE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egole di convivenza a scuola; confronto con il sistema scolastico franc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Norme e valori morali nell’epica clas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TO-GE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 xml:space="preserve">Leggi e costituzioni del mondo antic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. MOTORI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Fair Play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/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Il gioco e le reg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708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4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00:00Z</dcterms:created>
  <dc:creator>rosanna.usuelli</dc:creator>
  <dc:description/>
  <cp:keywords/>
  <dc:language>en-US</dc:language>
  <cp:lastModifiedBy>ISABELLA PEREGO</cp:lastModifiedBy>
  <cp:lastPrinted>2023-05-29T13:52:00Z</cp:lastPrinted>
  <dcterms:modified xsi:type="dcterms:W3CDTF">2024-05-30T19:0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