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/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i/>
          <w:iCs/>
          <w:sz w:val="28"/>
          <w:szCs w:val="28"/>
          <w:lang w:eastAsia="it-IT"/>
        </w:rPr>
        <w:t>Tarbuck, Lutgens. “LE SFERE DELLA TERRA” – ed. Pearson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1 – Scienze della Terra e sostenibilità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cienze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tempo geolog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elare il pianet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 – Stelle, galassie, 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origini dell’astronomia moder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tel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galassie e le sorti dell’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ettro elettromag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3 – I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 Sistema Solare e la sua origi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terrest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gioviani e i corpi mino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atmosfera dei pianeti terrest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4 – La Terra, un pianeta de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forma della Terra e le coordinate geograf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moti della Terra e le loro consegu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-Lu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5 – 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Composizione e struttura del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a Temperatura dell’atmosfera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umidità dell’aria e le precipitazioni atmosfer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pressione atmosferica, i venti e le perturbazion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climi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 xml:space="preserve">Capitolo 6 – Le acque oceaniche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ciclo dell’acqua e il bilancio idr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acque mari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circolazione ocean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Onde e mare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Gli effetti delle correnti oceanich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25 maggio 2024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ROSSELLA PELLIZZI</cp:lastModifiedBy>
  <cp:lastPrinted>2023-03-23T10:51:00Z</cp:lastPrinted>
  <dcterms:modified xsi:type="dcterms:W3CDTF">2024-05-30T08:06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