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1E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berto Fumaga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3/2024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– coordinative 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Test d’ingresso di forza, velocità e test coordinativo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a resistenza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Partecipazione all’evento organizzato dal dipartimento di Scienze motorie “Corrigreppi” (prova comune per tutte le classi prim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canestro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situazioni di gioco sempl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3 vs 3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Tchoukball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noscenza e applicazione del regolamento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Elementi di ginnastica artistica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sercizio a corpo liber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Volteggi con pedana elastica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apovolta e ruota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ve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it-IT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scita didattica presso </w:t>
      </w: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Jungle Rider Park di Albavilla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Il sistema scheletrico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funzione dello scheletro e la morfologia delle oss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o scheletro assile e appendicolar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articolazion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’anatomia dello scheletro umano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umatologia e primo soccorso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Il sistema muscolare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/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’organizzazione del sistema muscolar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composizione del muscolo scheletric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fibre muscolar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graduazione della forz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principali muscoli del corpo umano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umatologia e primo soccorso</w:t>
      </w:r>
    </w:p>
    <w:p>
      <w:pPr>
        <w:pStyle w:val="Normal"/>
        <w:suppressAutoHyphens w:val="false"/>
        <w:spacing w:before="280" w:after="280"/>
        <w:ind w:left="360" w:hanging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Monticello Brianza, 4 giugno 2024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4-05-28T07:43:00Z</dcterms:modified>
  <cp:revision>1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