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/>
      </w:pPr>
      <w:r>
        <w:rPr>
          <w:sz w:val="28"/>
          <w:szCs w:val="28"/>
          <w:lang w:eastAsia="it-IT"/>
        </w:rPr>
        <w:t>Programma svolto a.s. 2023-2024……………</w:t>
        <w:tab/>
        <w:tab/>
        <w:t>Classe 2 LA………….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Materia: RELIGIONE…………………………………….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Professore PERUFFO RENATO………………………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36"/>
          <w:lang w:eastAsia="it-IT"/>
        </w:rPr>
      </w:pPr>
      <w:r>
        <w:rPr>
          <w:lang w:eastAsia="it-IT"/>
        </w:rPr>
        <w:t xml:space="preserve">Testo/i adottato/i: </w:t>
      </w:r>
      <w:r>
        <w:rPr>
          <w:sz w:val="28"/>
          <w:lang w:eastAsia="it-IT"/>
        </w:rPr>
        <w:t>“</w:t>
      </w:r>
      <w:r>
        <w:rPr>
          <w:b/>
          <w:i/>
          <w:sz w:val="28"/>
          <w:lang w:eastAsia="it-IT"/>
        </w:rPr>
        <w:t xml:space="preserve">Confronti 2.0”, </w:t>
      </w:r>
      <w:r>
        <w:rPr>
          <w:i/>
          <w:sz w:val="28"/>
          <w:lang w:eastAsia="it-IT"/>
        </w:rPr>
        <w:t xml:space="preserve"> </w:t>
      </w:r>
      <w:r>
        <w:rPr>
          <w:sz w:val="28"/>
          <w:lang w:eastAsia="it-IT"/>
        </w:rPr>
        <w:t xml:space="preserve">M.Contadini, A.Marcuccini, A.Cardinali,  LDC 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Presentazione del programma; obiettivi e finalità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Test iniziale sul Cristianesimo. 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Correzione e restituzione commentata del test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Cristianesimo: il Gesù della storia, i documenti romani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contributo dell’archeologia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Il paranormale: i fenomeni studiati dalla parapsicologia. Criteri di ricerca e di 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controllo dei fenomeni; analisi di fenomeni ritenuti autentici; il no della Bibbia e della Chiesa alle sedute spiritiche.</w:t>
      </w:r>
    </w:p>
    <w:p>
      <w:pPr>
        <w:pStyle w:val="Nessunaspaziatura"/>
        <w:rPr>
          <w:sz w:val="10"/>
          <w:szCs w:val="10"/>
          <w:lang w:eastAsia="it-IT"/>
        </w:rPr>
      </w:pPr>
      <w:r>
        <w:rPr>
          <w:sz w:val="10"/>
          <w:szCs w:val="10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vangelo essenziale: lettura esegetica di brani di Marco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l’identità di Gesù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la sua missione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Mc 8: chi è il Cristo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Mc 9: la trasfigurazione e gli annunci della passione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Attualità ed etica: ambiente e azioni umane responsabili: la guerra in Israele; droga e responsabilità personali.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eastAsia="it-IT"/>
        </w:rPr>
      </w:pPr>
      <w:r>
        <w:rPr>
          <w:rFonts w:cs="Verdana" w:ascii="Verdana" w:hAnsi="Verdana"/>
          <w:b/>
          <w:bCs/>
          <w:sz w:val="28"/>
          <w:szCs w:val="28"/>
          <w:lang w:eastAsia="it-IT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Monticello B.za, 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2T20:36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