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EMATI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OMPETENZE RIFERITE AL PECUP (allegato C-Linee guida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a tutela dei dirit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Rispettare l’ambiente, curarlo, conservarlo, migliorarlo, assumendo il principio di responsabilit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Attività comuni proposte dall’Istituto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43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GETTO ED. FINANZIARIA (INCONTRO CON ESPERTO)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napToGrid w:val="false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NTRO DON BURGIO SULL’ESPERIENZA DETENTIV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SITA CARCERE MONZ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NTRO AVVOCATO BRAMBILL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PETTACOLO MALAL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RITTO ALL’AMBIENTE E SVILUPPO</w:t>
            </w:r>
          </w:p>
          <w:p>
            <w:pPr>
              <w:pStyle w:val="NormaleWe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STENIBILE</w:t>
            </w:r>
          </w:p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DUCAZIONE ALL’AFFETTIVITÀ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LASH MOB*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1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ELETHON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QUESTIONE ISRAELIAN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EZIONI RAPPRESENTANTI DI CLASSE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ILM C’E’ ANCORA DOMANI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RACCOLTA DIFFERENZIAT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GETTO PLASTIC FRE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tale ore svolt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95"/>
        <w:gridCol w:w="1240"/>
        <w:gridCol w:w="1680"/>
        <w:gridCol w:w="1994"/>
        <w:gridCol w:w="125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CURRICULARI</w:t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ALIA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La giustizia nei Promessi Sposi. (Antigon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Il ruolo della Magistratura e l’attività giurisdizionale e/o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incipio di legalità e contrasto alle maf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conoscimento e tutela dei diritti in una società comple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L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Riflessione sulla dichiarazione dei diritti dell’uomo; riflessione su bullismo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UMA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sabilità e inclusio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C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o nuove tecnologie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ame e sicurezza aliment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IG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zismo e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per chi si avv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 GE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itti dell’uomo. Sottosviluppo e ON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3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. 20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Normal"/>
        <w:rPr/>
      </w:pPr>
      <w:r>
        <w:rPr/>
        <w:t>Monticello, 30 maggio 2024                                                         Il referente di educazione civic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Default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5:41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1T16:1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