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gramma svolto a.s. 2024-202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lasse 2 E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teria: EDUCAZIONE CIVICA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Professoressa: Carmela Pontrelli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TEMATICA: LA TUTELA DEI DIRITTI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Attività curricolari svolte</w:t>
      </w:r>
    </w:p>
    <w:tbl>
      <w:tblPr>
        <w:tblW w:w="10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7968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R ECO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iconoscimento e tutela dei diritti in una società compless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NGLESE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Bullismo e cyberbullismo; difensori dei diritti umani, nazioni in cui non sono tutelati i diritti umani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TALIAN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La giustizia: leggi divine, leggi umane e leggi di coscienz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IENZE NATURALI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Fame, educazione e 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icurezza alimentare 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ELIGIONE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zismo e convivenza civile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IR ECO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Il ruolo della Magistratura e l’attività giurisdizionale e/o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incipio di legalità e contrasto alle mafie e/o finalità educativa della pena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RANCESE/SPAGNOLO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o nuove tecnologie e cyberbullismo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C. UMANE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ducazione e società dell’inclusione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O GEO</w:t>
            </w:r>
          </w:p>
        </w:tc>
        <w:tc>
          <w:tcPr>
            <w:tcW w:w="7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boli e potenti: storie di soprusi e di diritti conquistati</w:t>
            </w:r>
          </w:p>
        </w:tc>
      </w:tr>
    </w:tbl>
    <w:p>
      <w:pPr>
        <w:pStyle w:val="Normal"/>
        <w:shd w:fill="FFFFFF" w:val="clear"/>
        <w:jc w:val="both"/>
        <w:rPr>
          <w:rFonts w:ascii="Calibri" w:hAnsi="Calibri" w:eastAsia="Calibri" w:cs="Calibri"/>
          <w:b/>
          <w:b/>
          <w:bCs/>
          <w:sz w:val="32"/>
          <w:szCs w:val="20"/>
        </w:rPr>
      </w:pPr>
      <w:r>
        <w:rPr>
          <w:rFonts w:eastAsia="Calibri" w:cs="Calibri" w:ascii="Calibri" w:hAnsi="Calibri"/>
          <w:b/>
          <w:bCs/>
          <w:sz w:val="32"/>
          <w:szCs w:val="20"/>
        </w:rPr>
        <w:t>Attività comuni proposte dall’Istituto</w:t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</w:tblGrid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ROGETTO ED. FINANZIARIA (INCONTRO CON ESPERTO)AIEF-AIFIRM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 xml:space="preserve">Incontro con esperto avv .Brambilla sul processo penale e sui reati minorili maggiormente diffusi 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VISIONE FILM LA VITA è BELLA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ETHON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Raffaella Romagnolo, autrice di "Il cedro del Libano",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rogetto leggermente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CONTRO CARCERE MONZA</w:t>
            </w:r>
          </w:p>
        </w:tc>
      </w:tr>
      <w:tr>
        <w:trPr>
          <w:trHeight w:val="340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ISONORATA</w:t>
            </w:r>
          </w:p>
        </w:tc>
      </w:tr>
      <w:tr>
        <w:trPr>
          <w:trHeight w:val="312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100" w:after="100"/>
              <w:ind w:right="-3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’AFFETTIVITA’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</w:rPr>
              <w:t>ASSEMBLEA DI ISTITUTO Sensibilizzazione riguardo i disturbi del comportamento</w:t>
            </w:r>
          </w:p>
        </w:tc>
      </w:tr>
      <w:tr>
        <w:trPr/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ASSEMBLEA DI ISTITUTO Sensibilizzazione riguardo la crisi climatica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Raggiunto monte ore previsto per legge pari a 33 ore annue.</w:t>
      </w:r>
    </w:p>
    <w:p>
      <w:pPr>
        <w:pStyle w:val="Normal"/>
        <w:rPr/>
      </w:pPr>
      <w:r>
        <w:rPr/>
        <w:t>Monticello, 30 maggio 2025                                                         Il referente di educazione civic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rof.ssa  Carmela Pontrelli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I rappresentanti di classe </w:t>
      </w:r>
    </w:p>
    <w:p>
      <w:pPr>
        <w:pStyle w:val="Normal"/>
        <w:rPr/>
      </w:pPr>
      <w:r>
        <w:rPr>
          <w:rFonts w:cs="Calibri" w:ascii="Calibri" w:hAnsi="Calibri"/>
          <w:sz w:val="36"/>
          <w:u w:val="single"/>
        </w:rPr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6:21:00Z</dcterms:created>
  <dc:creator>rosanna.usuelli</dc:creator>
  <dc:description/>
  <cp:keywords/>
  <dc:language>en-US</dc:language>
  <cp:lastModifiedBy>CARMELA PONTRELLI</cp:lastModifiedBy>
  <cp:lastPrinted>2024-05-31T17:59:00Z</cp:lastPrinted>
  <dcterms:modified xsi:type="dcterms:W3CDTF">2025-05-30T16:21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