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 24/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E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Educazione civic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/Professoressa: Perego Isabella</w:t>
      </w:r>
    </w:p>
    <w:tbl>
      <w:tblPr>
        <w:tblW w:w="96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5400"/>
      </w:tblGrid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TEMATICH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COMPETENZE RIFERITE AL PECUP (allegato C-Linee guida)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La tutela dei diritt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 Perseguire con ogni mezzo e in ogni contesto il principio di legalità e di solidarietà dell’azione individuale e sociale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 Rispettare l’ambiente, curarlo, conservarlo, migliorarlo, assumendo il principio di responsabilità</w:t>
            </w:r>
          </w:p>
        </w:tc>
      </w:tr>
      <w:tr>
        <w:trPr/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Esercizio concreto della cittadinanza nella quotidianità della vita scolastica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 Esercitare correttamente le modalità di rappresentanza, di delega, di rispetto degli impegni assunti e fatti propri all’interno dei diversi ambiti istituzionali e sociali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- Partecipare al dibattito culturale</w:t>
            </w:r>
          </w:p>
        </w:tc>
      </w:tr>
    </w:tbl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995"/>
        <w:gridCol w:w="1240"/>
        <w:gridCol w:w="1680"/>
        <w:gridCol w:w="1994"/>
        <w:gridCol w:w="1250"/>
      </w:tblGrid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TTIVITÀ CURRICULARI</w:t>
            </w:r>
          </w:p>
        </w:tc>
      </w:tr>
      <w:tr>
        <w:trPr/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RIMESTRE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ENTAMESTRE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E COINVOLT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NTENUTI PER DISCIPLI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. ORE PER DISCIPLIN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E COINVOLT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NTENUTI PER DISCIPLIN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. ORE PER DISCIPLINA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TALIA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it-IT"/>
              </w:rPr>
              <w:t>La giustizia: leggi divine, leggi umane e leggi di coscienz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 ECO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Il ruolo della Magistratura e l’attività giurisdizionale e/o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principio di legalità e contrasto alle mafie e/o finalità educativa della pena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R E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iconoscimento e tutela dei diritti in una società compless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. UMAN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Educazione e società dell’inclusion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. NATURAL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Fame, educazione e sicurezza alimentar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RANCESE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so nuove tecnologie e cyberbullismo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GLES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ullismo e cyberbullismo; difensori dei diritti umani ,nazioni in cui non sono tutelati i diritti uman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O/GEO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boli e potenti: storie di soprusi e diritti conquistati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LIGION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zzismo e convivenza civil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*per chi si avval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TOT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EDFB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11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>Tot. 20</w:t>
            </w:r>
          </w:p>
        </w:tc>
      </w:tr>
    </w:tbl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color w:val="000000"/>
          <w:sz w:val="27"/>
          <w:szCs w:val="27"/>
        </w:rPr>
        <w:t>Altre attività proposte dall’istituto: assemblee di classe, assemblee di Istituto, etc. assemblee ed elezioni per rappresentanti di Istituto e consulta studenti, CorriGreppi e Greppi Run, incontri promossi dalla Commissione di educazione civica e educazione alla salute e validati dal CD e dalCdC (vedi verbali)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sz w:val="32"/>
          <w:lang w:eastAsia="it-IT"/>
        </w:rPr>
      </w:pPr>
      <w:r>
        <w:rPr>
          <w:b/>
          <w:sz w:val="32"/>
        </w:rPr>
        <w:t>Raggiunto monte ore previsto per legge pari a 33 ore annue.</w:t>
      </w:r>
    </w:p>
    <w:p>
      <w:pPr>
        <w:pStyle w:val="Normal"/>
        <w:rPr>
          <w:b/>
          <w:b/>
          <w:sz w:val="32"/>
          <w:lang w:eastAsia="it-IT"/>
        </w:rPr>
      </w:pPr>
      <w:r>
        <w:rPr>
          <w:b/>
          <w:sz w:val="32"/>
          <w:lang w:eastAsia="it-IT"/>
        </w:rPr>
      </w:r>
    </w:p>
    <w:p>
      <w:pPr>
        <w:pStyle w:val="Normal"/>
        <w:rPr/>
      </w:pPr>
      <w:r>
        <w:rPr/>
        <w:t>Monticello, 30 maggio 2025                                                         Il referente di educazione civica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/>
        <w:t xml:space="preserve">                                                                                                           </w:t>
      </w:r>
      <w:r>
        <w:rPr/>
        <w:t>Prof.ssa Perego Isabella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9:43:00Z</dcterms:created>
  <dc:creator>rosanna.usuelli</dc:creator>
  <dc:description/>
  <cp:keywords/>
  <dc:language>en-US</dc:language>
  <cp:lastModifiedBy>ISABELLA PEREGO</cp:lastModifiedBy>
  <cp:lastPrinted>2023-03-23T10:51:00Z</cp:lastPrinted>
  <dcterms:modified xsi:type="dcterms:W3CDTF">2025-05-30T16:26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