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Programma svolto a.s</w:t>
      </w:r>
      <w:r>
        <w:rPr>
          <w:rFonts w:cs="Calibri" w:ascii="Calibri" w:hAnsi="Calibri"/>
          <w:b/>
        </w:rPr>
        <w:t>. 2024/202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lasse: </w:t>
      </w:r>
      <w:r>
        <w:rPr>
          <w:rFonts w:cs="Calibri" w:ascii="Calibri" w:hAnsi="Calibri"/>
          <w:b/>
        </w:rPr>
        <w:t>1S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Materia: </w:t>
      </w:r>
      <w:r>
        <w:rPr>
          <w:rFonts w:cs="Calibri" w:ascii="Calibri" w:hAnsi="Calibri"/>
          <w:b/>
        </w:rPr>
        <w:t>ED. CIVIC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ocente: </w:t>
      </w:r>
      <w:r>
        <w:rPr>
          <w:rFonts w:cs="Calibri" w:ascii="Calibri" w:hAnsi="Calibri"/>
          <w:b/>
        </w:rPr>
        <w:t>COSPITE SILVIA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/>
      </w:r>
    </w:p>
    <w:tbl>
      <w:tblPr>
        <w:tblW w:w="10073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0"/>
        <w:gridCol w:w="6263"/>
      </w:tblGrid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TEMATICHE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COMPETENZE RIFERITE AL PECUP (allegato C-Linee guida)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Le regole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Essere consapevoli del valore e delle regole della vita democratica anche attraverso l’approfondimento degli elementi fondamentali del diritto che la regolano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Adottare i comportamenti più adeguati pe la tutela della sicurezza propria, degli altri, e dell’ambiente in cui si vive, in condizioni ordinarie e straordinarie di pericolo, curando l’acquisizione di elementi formativi di base in materia di primo intervento e protezione civile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Esercitare i principi della cittadinanza digitale, con competenza e coerenza rispetto al sistema integrato di valori che regolano la vita democratica. </w:t>
            </w:r>
          </w:p>
        </w:tc>
      </w:tr>
      <w:tr>
        <w:trPr>
          <w:trHeight w:val="300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it-IT"/>
              </w:rPr>
              <w:t>Esercizio concreto della cittadinanza nella quotidianità della vita scolastica</w:t>
            </w: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 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Esercitare correttamente le modalità di rappresentanza, di delega, di rispetto degli impegni assunti e fatti propri all’interno dei diversi ambiti istituzionali e sociali. </w:t>
            </w:r>
          </w:p>
          <w:p>
            <w:pPr>
              <w:pStyle w:val="Normal"/>
              <w:suppressAutoHyphens w:val="false"/>
              <w:rPr>
                <w:rFonts w:ascii="Segoe UI" w:hAnsi="Segoe UI" w:cs="Segoe UI"/>
                <w:sz w:val="18"/>
                <w:szCs w:val="18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  <w:t>- Partecipare al dibattito culturale 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675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TTIVITA’ COMUNI PROPOSTE DALL’ISTITUTO</w:t>
            </w:r>
          </w:p>
        </w:tc>
      </w:tr>
      <w:tr>
        <w:trPr/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ttività propos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rimestre / pentamestre</w:t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Incontro con associazione  “L’altra metà del cielo” . Stereotipi e violenza di genere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contro Giulia Ferrario sulle dipendenze da droga</w:t>
              <w:tab/>
              <w:t xml:space="preserve">                                                             2H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Incontro associazione “Permesso negato”. Prevenzione e contrasto al cyberbullismo;      2H </w:t>
            </w:r>
          </w:p>
          <w:p>
            <w:pPr>
              <w:pStyle w:val="Normal"/>
              <w:tabs>
                <w:tab w:val="clear" w:pos="708"/>
                <w:tab w:val="right" w:pos="817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eer to play                                      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Visione film “La vita è Bella”. Giornata della memoria.          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rogetto Plastic free                                                                                                                          2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Incontro con Raffaella Romagnolo, autrice di "Il cedro del Libano".                                        2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/>
              <w:t>Assemblea d’istituto con associazione “Peso Positivo”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                     2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</w:rPr>
              <w:t>Assemblea d’istituto.</w:t>
            </w:r>
            <w:r>
              <w:rPr/>
              <w:t xml:space="preserve"> Sensibilizzazione riguardo la crisi climatic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    1H            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Elezione rappresentanti di classe;                                                                                                   1H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  <w:r>
              <w:rPr/>
              <w:tab/>
              <w:tab/>
              <w:tab/>
            </w:r>
          </w:p>
        </w:tc>
      </w:tr>
      <w:tr>
        <w:trPr/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TOTALE ORE                                                                                                                                           17H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TTIVITA’ CURRICULARI </w:t>
      </w:r>
    </w:p>
    <w:p>
      <w:pPr>
        <w:pStyle w:val="Normal"/>
        <w:rPr>
          <w:rFonts w:ascii="Calibri" w:hAnsi="Calibri" w:cs="Calibri"/>
          <w:b/>
          <w:b/>
          <w:bCs/>
          <w:sz w:val="28"/>
        </w:rPr>
      </w:pPr>
      <w:r>
        <w:rPr>
          <w:rFonts w:cs="Calibri" w:ascii="Calibri" w:hAnsi="Calibri"/>
          <w:b/>
          <w:bCs/>
          <w:sz w:val="28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2000"/>
        <w:gridCol w:w="1240"/>
        <w:gridCol w:w="1608"/>
        <w:gridCol w:w="2090"/>
        <w:gridCol w:w="1240"/>
      </w:tblGrid>
      <w:tr>
        <w:trPr/>
        <w:tc>
          <w:tcPr>
            <w:tcW w:w="9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ATTIVITÀ </w:t>
            </w:r>
          </w:p>
        </w:tc>
      </w:tr>
      <w:tr>
        <w:trPr/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RIMESTRE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ENTAMESTRE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. ORE PER DISCIPLINA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E COINVOLTE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ONTENUTI PER DISCIPLIN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N. ORE PER DISCIPLINA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GLES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GLES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A scuola sociali e onlin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R EC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Riflessione sull’importanza delle regole in una convivenza civil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R EC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Diritti e doveri del cittadino digitale e/o le regole nella comunicazione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TALIAN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TALIAN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oi e gli altri: dall’epica classica ai giorni nostr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TO-GEO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TO-GEO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Incontri tra popoli e convivenza nella citt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L’effetto serra e i cambiamenti climatici; l’acqu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C. UMAN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Il gioco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S. MOTORI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Fair Play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TOTALE OR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TOTALE ORE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2</w:t>
            </w:r>
          </w:p>
        </w:tc>
      </w:tr>
    </w:tbl>
    <w:p>
      <w:pPr>
        <w:pStyle w:val="Normal"/>
        <w:suppressAutoHyphens w:val="false"/>
        <w:rPr>
          <w:rFonts w:ascii="Segoe UI" w:hAnsi="Segoe UI" w:cs="Segoe UI"/>
          <w:sz w:val="18"/>
          <w:szCs w:val="18"/>
          <w:lang w:eastAsia="it-IT"/>
        </w:rPr>
      </w:pPr>
      <w:r>
        <w:rPr>
          <w:rFonts w:cs="Calibri" w:ascii="Calibri" w:hAnsi="Calibri"/>
          <w:sz w:val="22"/>
          <w:szCs w:val="22"/>
          <w:lang w:eastAsia="it-IT"/>
        </w:rPr>
        <w:t> 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RAGGIUNTO MONTE ORE PREVISTO PER LA LEGGE PARI A 33 ORE ANNUE.</w:t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  <w:t>Monticello B.za, 5 giugno 2025                                                    Il referente di Ed. Civica</w:t>
      </w:r>
    </w:p>
    <w:p>
      <w:pPr>
        <w:pStyle w:val="Defaul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 xml:space="preserve">                 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I rappresentanti di classe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Defaul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</w:rPr>
        <w:t>_____________________</w:t>
      </w:r>
    </w:p>
    <w:p>
      <w:pPr>
        <w:pStyle w:val="Default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9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10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eastAsia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" w:hAnsi="OpenSymbol" w:eastAsia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character" w:styleId="Contentpasted0">
    <w:name w:val="contentpasted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17:20:00Z</dcterms:created>
  <dc:creator>rosanna.usuelli</dc:creator>
  <dc:description/>
  <cp:keywords/>
  <dc:language>en-US</dc:language>
  <cp:lastModifiedBy>silvi</cp:lastModifiedBy>
  <cp:lastPrinted>2025-06-03T16:41:00Z</cp:lastPrinted>
  <dcterms:modified xsi:type="dcterms:W3CDTF">2025-06-03T15:10:00Z</dcterms:modified>
  <cp:revision>25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