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gramma previsto/svolto a.s.2024-2025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lasse. 1EB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: Scienze Umane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essore/Professoressa: Raffaella Fola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recci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 Clemente, R. Danieli, “PSICOLOGIA SCOPERTA E RICERCA” - Paravia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Argomenti che sono stati trattati nel corso dell’a. S. 2024-2025</w:t>
      </w:r>
    </w:p>
    <w:p>
      <w:pPr>
        <w:pStyle w:val="Normal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RODUZIONE ALLE SCIENZE UMANE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media1Colore2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O STUDIO DELLA REALTA’ PUO’ ESSERE SCIENTIFICO:</w:t>
      </w:r>
    </w:p>
    <w:p>
      <w:pPr>
        <w:pStyle w:val="Grigliamedia1Colore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sa sono le scienze umane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a scientificità della natura umana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discipline delle scienze umane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LA BASE DELLA MENT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media1Colore2"/>
        <w:numPr>
          <w:ilvl w:val="0"/>
          <w:numId w:val="5"/>
        </w:numPr>
        <w:rPr/>
      </w:pPr>
      <w:r>
        <w:rPr>
          <w:b/>
          <w:caps/>
          <w:sz w:val="22"/>
          <w:szCs w:val="22"/>
          <w:u w:val="single"/>
        </w:rPr>
        <w:t>L’indagine sulle funzioni della mente:</w:t>
      </w:r>
    </w:p>
    <w:p>
      <w:pPr>
        <w:pStyle w:val="Grigliamedia1Colore2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L sistema nervoso e la sua struttura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Come funziona la mente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Il rapporto tra mente e cervello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erso la psicologia scientifica: gli studi dei fisiologici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funzioni cerebrali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lesioni cerebrali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pprofondimento: Lo strano caso di Phineas Cage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pprofondimento Il Caso di David</w:t>
      </w:r>
    </w:p>
    <w:p>
      <w:pPr>
        <w:pStyle w:val="Grigliamedia1Colore2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approfondimento Caso Damasio</w:t>
      </w:r>
    </w:p>
    <w:p>
      <w:pPr>
        <w:pStyle w:val="Grigliamedia1Colore2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LA MEMORIA: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MEMOR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ttenzione come strumento di memoria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memoria come sistema compless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tipi di memoria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falsi ricord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bbinghaus: la memoria come rievocazion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Consigli del Prof. Ebbinghaus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Bartlett: la memoria come ricostruz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DIMENTICANZE FISIOLOGICH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’obli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persone che non possono dimenticar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rategie per aiutare la memor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PATOLOGIE E LE DISFUNZIONI DELLA MEMORIA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amnesi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La demenza di Alzheimer 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patologia di Alzheimer- approfondim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IL METODO DI STUDIO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NA DEFINIZIONE GENERALE 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s’è il metodo di studi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sz w:val="22"/>
          <w:szCs w:val="22"/>
        </w:rPr>
        <w:t>La consapevolezza della propria attività cognitiva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PRINCIPALI TEORIE SUL METODO DI STUD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diversi modi in cui si elaborano i concett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 stile cognitiv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diversi tipi di stile cognitiv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ciascuno il proprio stil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oria di Stenberg sugli stili cognitivi (cenni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ISOGNI, MOTIVAZIONI, EMOZIONI: la componente affettiva della psich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BISOGNI: TEORIE E CLASSIFICAZIONI</w:t>
      </w:r>
    </w:p>
    <w:p>
      <w:pPr>
        <w:pStyle w:val="Grigliamedia1Colore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caratteristiche dei bisogn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classificazione di Murray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aslow e la gerarchia dei bisogn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frustrazione dei bisogn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tre classificazion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valenza educativa della frustrazione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MOTIVAZIONI: UNA SPINTA AD AGIRE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finire la motivazion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ipi di motivazion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pinte motivazionali e apprendiment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Motivazioni intrinseche ed estrinsech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tkinson e la teoria dei profili motivazionali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EMOZIONI: TRA ISTINTO E CERVELLO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finire e classificare le emozion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Studi scientifici sull’espressione delle emozioni 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i di Darwin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udi di Ekman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mozioni e differenze cultural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Emozioni e differenza di gener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l ruolo delle emozion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’alessitimia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ttura di approfondimento “Motivazione e videogaming”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6"/>
        </w:numPr>
        <w:rPr/>
      </w:pPr>
      <w:r>
        <w:rPr>
          <w:b/>
          <w:sz w:val="22"/>
          <w:szCs w:val="22"/>
        </w:rPr>
        <w:t>IL GIOCO: UNITA’DI APPROFONDIMENTOPER ED. CIVICA:</w:t>
      </w:r>
    </w:p>
    <w:p>
      <w:pPr>
        <w:pStyle w:val="Grigliamedia1Colore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iaget e i tre stadi del gioco</w:t>
      </w:r>
    </w:p>
    <w:p>
      <w:pPr>
        <w:pStyle w:val="Grigliamedia1Colore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funzione e caratteristiche del gioco</w:t>
      </w:r>
    </w:p>
    <w:p>
      <w:pPr>
        <w:pStyle w:val="Grigliamedia1Colore2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analisi di un gioco, caratteristiche e funzioni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5: LA PSICOLOGIA SOCIALE: TEMI E PROBLEMI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COGNIZIONE SOCIALE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nostra percezione degli altr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l ragionamento sociale e l’euristica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diversi tipi di euristiche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I STEREOTIPI SOCIALI: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Una definizion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’origine degli stereotip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meccanismi di azione degli stereotipi</w:t>
      </w:r>
    </w:p>
    <w:p>
      <w:pPr>
        <w:pStyle w:val="Grigliamedia1Colore2"/>
        <w:numPr>
          <w:ilvl w:val="0"/>
          <w:numId w:val="2"/>
        </w:numPr>
        <w:rPr/>
      </w:pPr>
      <w:r>
        <w:rPr>
          <w:sz w:val="22"/>
          <w:szCs w:val="22"/>
        </w:rPr>
        <w:t>L’esperimento della Berkeley University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’autoconvali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PREGIUDIZI: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efinire e classificare i pregiudiz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’origine dei pregiudiz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egiudizio e conflittualità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ome si attenuano i pregiudizi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l pregiudizio al razzism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 ATTRIBUZIONI</w:t>
      </w:r>
    </w:p>
    <w:p>
      <w:pPr>
        <w:pStyle w:val="Grigliamedia1Colore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li stili di attribuzione (Heider, Rotter, Weiner)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’insegnante pigmalion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ili attributivi nella vita scolastica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biases di attribuzion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eoria dei bisogni di McClelland e motivazione (approfondimento)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’INFLUENZA SOCIALE: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caratteristiche dell’influenza social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meccanismi dell’influenza social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lcune forme di influenza social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sottomissione all’autorità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ttura di approfondimento: S. Milgramm “L’obbedienza agli ordini”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all’antropologia scientifica alla scoperta dell’Eva mitocondriale” (approfondimento)</w:t>
      </w:r>
    </w:p>
    <w:p>
      <w:pPr>
        <w:pStyle w:val="Grigliamedia1Colore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LA COMUNICAZIONE E IL LINGUAGGIO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ICARE PER TRASMETTERE MESSAGGI: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hannon: un modello ingegneristic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Jakobson: una rielaborazione linguistica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limiti del modello di Jakobson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l modello circolare della Scuola di Palo Alt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l modello lineare e il modello circolare a confronto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e funzioni della lingua secondo Jakob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A PRAGMATICA DELLA COMUNICAZIONE: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Gli assiomi della comunicazion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comunicazione non verbale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ossemica e distanze sociali</w:t>
      </w:r>
    </w:p>
    <w:p>
      <w:pPr>
        <w:pStyle w:val="Grigliamedia1Colore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7"/>
        </w:numPr>
        <w:rPr/>
      </w:pPr>
      <w:r>
        <w:rPr>
          <w:b/>
          <w:sz w:val="22"/>
          <w:szCs w:val="22"/>
        </w:rPr>
        <w:t>LA COMUNICAZIONE SOCIALE:</w:t>
      </w:r>
    </w:p>
    <w:p>
      <w:pPr>
        <w:pStyle w:val="Grigliamedia1Colore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a nascita dei media</w:t>
      </w:r>
    </w:p>
    <w:p>
      <w:pPr>
        <w:pStyle w:val="Grigliamedia1Colore2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 mezzi di comunicazione di massa</w:t>
      </w:r>
    </w:p>
    <w:p>
      <w:pPr>
        <w:pStyle w:val="Grigliamedia1Colore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a comunicazione pubblicitaria </w:t>
      </w:r>
    </w:p>
    <w:p>
      <w:pPr>
        <w:pStyle w:val="Grigliamedia1Colore2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pprofondimento: la pubblicità ieri e oggi- analisi di uno spot pubblicitario e sue funzioni</w:t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a: </w:t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nticello, 3 GIUGNO 2025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docente: R. Folan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>
          <w:rFonts w:cs="Calibri" w:ascii="Calibri" w:hAnsi="Calibri"/>
          <w:sz w:val="22"/>
          <w:szCs w:val="22"/>
        </w:rPr>
        <w:t>Firma Rappresentanti di classe:</w:t>
      </w:r>
    </w:p>
    <w:p>
      <w:pPr>
        <w:pStyle w:val="Normal"/>
        <w:tabs>
          <w:tab w:val="clear" w:pos="708"/>
          <w:tab w:val="left" w:pos="916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. Redaelli                     P. Maggioni</w:t>
      </w:r>
    </w:p>
    <w:p>
      <w:pPr>
        <w:pStyle w:val="Normal"/>
        <w:tabs>
          <w:tab w:val="clear" w:pos="708"/>
          <w:tab w:val="left" w:pos="916" w:leader="none"/>
        </w:tabs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5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070</wp:posOffset>
              </wp:positionH>
              <wp:positionV relativeFrom="paragraph">
                <wp:posOffset>-153670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44.1pt;margin-top:-12.1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3175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5422265</wp:posOffset>
          </wp:positionH>
          <wp:positionV relativeFrom="paragraph">
            <wp:posOffset>113665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100"/>
        <w:lang w:val="it-IT" w:bidi="ar-SA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it-IT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GrigliachiaraColore3">
    <w:name w:val="Griglia chiara - Colore 3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Grigliamedia2Colore1">
    <w:name w:val="Griglia media 2 - Colore 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Grigliamedia1Colore2">
    <w:name w:val="Griglia media 1 - Colore 2"/>
    <w:basedOn w:val="Normal"/>
    <w:qFormat/>
    <w:pPr>
      <w:suppressAutoHyphens w:val="false"/>
      <w:spacing w:before="0" w:after="0"/>
      <w:ind w:left="720" w:hanging="0"/>
      <w:contextualSpacing/>
      <w:textAlignment w:val="auto"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6:43:00Z</dcterms:created>
  <dc:creator>rosanna.usuelli</dc:creator>
  <dc:description/>
  <cp:keywords/>
  <dc:language>en-US</dc:language>
  <cp:lastModifiedBy>RAFFAELLA FOLANI</cp:lastModifiedBy>
  <cp:lastPrinted>2025-06-03T08:39:00Z</cp:lastPrinted>
  <dcterms:modified xsi:type="dcterms:W3CDTF">2025-06-03T07:22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