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Arial" w:hAnsi="Arial" w:cs="Arial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 </w:t>
      </w:r>
      <w:r>
        <w:rPr>
          <w:rFonts w:cs="Arial" w:ascii="Arial" w:hAnsi="Arial"/>
          <w:color w:val="292929"/>
          <w:spacing w:val="2"/>
          <w:sz w:val="21"/>
          <w:szCs w:val="21"/>
        </w:rPr>
        <w:t>Cristina Cavazzuti, Daniela Damiano</w:t>
      </w:r>
    </w:p>
    <w:p>
      <w:pPr>
        <w:pStyle w:val="Heading3"/>
        <w:shd w:fill="FFFFFF" w:val="clear"/>
        <w:ind w:left="360" w:right="-1" w:hanging="0"/>
        <w:rPr>
          <w:rFonts w:ascii="Arial" w:hAnsi="Arial" w:cs="Arial"/>
          <w:color w:val="292929"/>
          <w:sz w:val="27"/>
          <w:szCs w:val="27"/>
        </w:rPr>
      </w:pPr>
      <w:r>
        <w:rPr>
          <w:rFonts w:cs="Arial" w:ascii="Arial" w:hAnsi="Arial"/>
          <w:color w:val="292929"/>
        </w:rPr>
        <w:t>Biologi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92929"/>
          <w:spacing w:val="2"/>
          <w:sz w:val="21"/>
          <w:szCs w:val="21"/>
        </w:rPr>
      </w:pPr>
      <w:r>
        <w:rPr>
          <w:rFonts w:cs="Arial" w:ascii="Arial" w:hAnsi="Arial"/>
          <w:color w:val="292929"/>
          <w:spacing w:val="2"/>
          <w:sz w:val="21"/>
          <w:szCs w:val="21"/>
        </w:rPr>
        <w:t xml:space="preserve">Volume unico </w:t>
      </w:r>
      <w:r>
        <w:rPr>
          <w:rFonts w:cs="Arial" w:ascii="Arial" w:hAnsi="Arial"/>
          <w:b/>
          <w:bCs/>
          <w:color w:val="292929"/>
          <w:spacing w:val="2"/>
          <w:sz w:val="21"/>
          <w:szCs w:val="21"/>
        </w:rPr>
        <w:t>9788808520753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292929"/>
          <w:spacing w:val="2"/>
          <w:sz w:val="32"/>
          <w:szCs w:val="23"/>
          <w:u w:val="single"/>
        </w:rPr>
      </w:pPr>
      <w:r>
        <w:rPr>
          <w:rFonts w:cs="Calibri" w:ascii="Calibri" w:hAnsi="Calibri"/>
          <w:b/>
          <w:bCs/>
          <w:color w:val="292929"/>
          <w:spacing w:val="2"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1 La vita e le sue molecol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esseri viventi possiedono caratteristiche tip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cellula è l’unità di base della vit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vita è organizzata in diversi livelli di complessità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continuità della vita è garantita dal DN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evoluzione determina la varietà e l’unitarietà dei vivent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dell’acqua e le soluzioni. La misura del pH: sostanze acide, neutre e bas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ruttura e funzioni delle molecole biologiche: carboidrati, lipidi e protein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ruttura chimica e funzioni degli acidi nucleici: DNA e RNA.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’importanza dello studio della biologia e i grandi temi di fondo della biologi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pire l’importanza di alcuni elementi chimici negli organismi e la necessità di ottenerli dall’ambiente estern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dell’acqua in base alla struttura delle sue molecol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fferenze tra gli zuccheri, i grassi e le protein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pire la relazione tra struttura e funzione nelle molecole biolog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2 All’interno delle cellul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e dimensioni dei diversi tipi di cellule. L’osservazione delle cellule al microscopi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truttura della membrana plasmatic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caratteristiche delle cellule procariot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organuli delle cellule eucariotiche animali e vegetal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oncetto di biodiversità a livello cellular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lustrare somiglianze e differenze tra i diversi tipi di cellule (procariotiche ed eucariotiche, animali e vegetali)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dentificare il tipo di microscopio utilizzato per ingrandire una cellula mostrata in una fotografi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llegare correttamente le diverse funzioni degli organuli alla loro struttu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a relazione tra forma e funzione nelle cellul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3 Riproduzione cellulare ed ereditarietà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iclo cellulare e la mitos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eiosi e la riproduzione sessuat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processo di duplicazione del DN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esperimenti di Mendel e le leggi dell’ereditarietà dei caratter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oncetto di allele dominante e recessivo, di omozigosi e di eterozigos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genetica uman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gli eventi che si verificano nel corso della vita di una cellul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mitosi e meiosi e identificarne il diverso scop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cromosomi e indicarne il ruolo biologic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are una definizione di cromosomi omologhi, corredo diploide, corredo aploid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i risultati di Mendel con le basi cellulari della riproduzion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Mettere in corretta relazione i concetti di genotipo e fenotip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e modalità di trasmissione dei caratteri e il patrimonio genetico degli esseri uman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u w:val="single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4 Il linguaggio della vit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truttura del DN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uplicazione del DN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intesi delle protei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mutazioni e malattie genet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ngegneria genetica e le sue applicazioni.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rocessi di duplicazione, trascrizione e sintesi proteic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diversi tipi di mutazioni e i loro effett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come si possa manipolare il DNA per ottenere benefic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5 Il corpo umano e il movimento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rganizzazione gerarchica del corpo uman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tessuti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i diversi tipi di tessuto e le loro funzion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6 La digestio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 xml:space="preserve">Apparato digerente: struttura e funzione 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 xml:space="preserve">La digestione 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Nutrizione e alimentazio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iramide alimentare e diet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tinguere le peculiarità dell’apparato e comprendere l’interrelazione tra ess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i vantaggi di una sana alimentazione e di uno stile di vita salutare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7"/>
          <w:szCs w:val="27"/>
          <w:lang w:eastAsia="it-IT"/>
        </w:rPr>
      </w:pPr>
      <w:r>
        <w:rPr>
          <w:rFonts w:cs="Calibri" w:ascii="Calibri" w:hAnsi="Calibri"/>
          <w:b/>
          <w:bCs/>
          <w:color w:val="000000"/>
          <w:sz w:val="27"/>
          <w:szCs w:val="27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rPr>
          <w:rFonts w:ascii="Segoe UI" w:hAnsi="Segoe UI" w:cs="Segoe UI"/>
          <w:b/>
          <w:b/>
          <w:bCs/>
          <w:sz w:val="18"/>
          <w:szCs w:val="18"/>
          <w:lang w:eastAsia="it-IT"/>
        </w:rPr>
      </w:pPr>
      <w:r>
        <w:rPr>
          <w:rFonts w:cs="Segoe UI" w:ascii="Segoe UI" w:hAnsi="Segoe UI"/>
          <w:b/>
          <w:bCs/>
          <w:sz w:val="18"/>
          <w:szCs w:val="18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7"/>
          <w:szCs w:val="27"/>
          <w:lang w:eastAsia="it-IT"/>
        </w:rPr>
      </w:pPr>
      <w:r>
        <w:rPr>
          <w:rFonts w:cs="Calibri" w:ascii="Calibri" w:hAnsi="Calibri"/>
          <w:b/>
          <w:bCs/>
          <w:color w:val="000000"/>
          <w:sz w:val="27"/>
          <w:szCs w:val="27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45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