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^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TORI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rancesca Trane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Mundus,</w:t>
      </w:r>
      <w:r>
        <w:rPr>
          <w:rFonts w:cs="Calibri" w:ascii="Calibri" w:hAnsi="Calibri"/>
        </w:rPr>
        <w:t xml:space="preserve"> F. Amerini, E. Zanette, C. Tincati, voll. 1 e 2, Pears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ROMA DA CITTÀ- STATO A CAPO DI UN IMPERO. L’espansione di Roma nel Lazio. Le guerre contro i Sanniti. La guerra contro Taranto e Pirro. Le guerre puniche. Le guerre contro Macedonia e Siria. L’organizzazione dei territori conquistati. La penetrazione della cultura ellenica a Roma: lo scontro ideologico tra filellenici e conservatori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LA CRISI DELLA REPUBBLICA. Le riforme agrarie dei fratelli Gracchi. La guerra contro Giugurta. Il consolato di Mario e la riforma militare. L’affermazione di Silla. La presa di potere di Pompeo. Dal consolato di Cicerone al primo triumvirato. Cesare dal consolato alle idi di marzo. Il problema della corruzione a Roma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PRINCIPATO AUGUSTEO: il secondo triumvirato, la lotta tra Marco Antonio e Augusto, le riforme di Augusto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CONSOLIDAMENTO DEL PRINCIPATO: il problema della successione ad Augusto. La dinastia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giulio-claudia: Tiberio, Caligola, Claudio, Nerone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 FLAVI: l’anno dei quattro imperatori, Vespasiano, Tito, Domiziano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PRINCIPATO ELETTIVO: Nerva, Traiano, Adriano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GLI ANTONINI: Antonino Pio, Marco Aurelio e Lucio Vero, Commodo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CRISTIANESIMO DELLE ORIGINI: contesto storico-culturale: le correnti del giudaismo, lo </w:t>
      </w:r>
      <w:r>
        <w:rPr>
          <w:i/>
          <w:iCs/>
          <w:sz w:val="24"/>
          <w:szCs w:val="24"/>
        </w:rPr>
        <w:t xml:space="preserve">status </w:t>
      </w:r>
      <w:r>
        <w:rPr>
          <w:sz w:val="24"/>
          <w:szCs w:val="24"/>
        </w:rPr>
        <w:t>particolare della Giudea in quanto provincia romana. Il problema della giurisdizione ed il processo di Gesù nelle sue due fasi. Le prime comunità cristiane. Dalla predicazione di Gesù a quella di Paolo. Il fondamento giuridico delle persecuzioni. Le motivazioni del rifiuto del cristianesimo da parte dei pagani. Il rescritto di Traiano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RISI DEL TERZO SECOLO. I Severi: Settimio Severo e la monarchia militare, caracalla, Elagabalo, Alessandro Severo. Le motivazioni della crisi (spese militari, inflazioni, colonato, disagio sociale, colonato, persecuzioni dei cristiani, barbari). 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ARCHIA MILITARE: </w:t>
      </w:r>
      <w:r>
        <w:rPr>
          <w:rFonts w:eastAsia="Times New Roman"/>
          <w:color w:val="303030"/>
          <w:sz w:val="24"/>
          <w:szCs w:val="24"/>
          <w:shd w:fill="FFFFFF" w:val="clear"/>
          <w:lang w:eastAsia="it-IT"/>
        </w:rPr>
        <w:t>Massimino, Filippo l'Arabo, Decio, Valeriano, Gallieno, Claudio II Gotico, Aureliano.</w:t>
      </w:r>
    </w:p>
    <w:p>
      <w:pPr>
        <w:pStyle w:val="Paragrafoelenco"/>
        <w:numPr>
          <w:ilvl w:val="0"/>
          <w:numId w:val="3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SISTEMA TETRARCHICO:</w:t>
      </w:r>
      <w:r>
        <w:rPr>
          <w:rFonts w:eastAsia="Times New Roman"/>
          <w:color w:val="303030"/>
          <w:sz w:val="24"/>
          <w:szCs w:val="24"/>
          <w:shd w:fill="FFFFFF" w:val="clear"/>
          <w:lang w:eastAsia="it-IT"/>
        </w:rPr>
        <w:t xml:space="preserve"> Diocleziano, Massimiano, Costanzo Cloro, Galerio. Le riforme di Diocleziano. Le persecuzioni sistematiche: Decio, Valeriano, Diocleziano.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STANTINO: il crollo della tetrarchia, i dubbi sulla religiosità di Costantino, l’editto di Milano, il concilio di Nicea, il problema della donazione di Costantino, le riforme costantiniane. L’irrigidimento della società.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A CRISTIANIZZAZIONE DELL’IMPERO: i successori di Costantino: Costanzo II, Giuliano l’Apostata, i Valentiniani, da Graziano a Teodosio, gli editti di Tessalonica e Costantinopoli.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A DIVARICAZIONE DELL’IMPERO: Arcadio, Onorio, Stilicone. Alarico e il primo sacco di Roma. Flavio Costanzo, Galla Placidia, Ezio. Vandali e Unni. La caduta dell’impero romano d’Occidente. L’impero romano d’Oriente e le tensioni religiose tra Oriente ed Occidente.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 REGNI ROMANO BARBARICI: i motivi delle invasioni barbariche. Caratteristiche generali dei regni romano-barbarici. Franchi, Visigoti, Vandali, Angli, Sassoni, Ostrogoti. Teodorico e Amalasunta. La fine della pace con l’impero d’Oriente.</w:t>
      </w:r>
    </w:p>
    <w:p>
      <w:pPr>
        <w:pStyle w:val="Paragrafoelenco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IUSTINIANO. L’ascesa di Giustiniano, i conflitti sociali, la rivolta di Nika, il </w:t>
      </w:r>
      <w:r>
        <w:rPr>
          <w:i/>
          <w:iCs/>
          <w:sz w:val="24"/>
          <w:szCs w:val="24"/>
        </w:rPr>
        <w:t>Corpus iuris civilis</w:t>
      </w:r>
      <w:r>
        <w:rPr>
          <w:sz w:val="24"/>
          <w:szCs w:val="24"/>
        </w:rPr>
        <w:t>, la guerra greco-gotica. Le riforme giustinianee.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 LONGOBARDI: l’inizio della migrazione e l’arrivo in Italia. Autari, Teodolinda, Rotari e il suo editto. La società longobarda. La politica di papa Gregorio Magno e la crisi iconoclasta. Liutprando e la donazione di Sutri. Astolfo e la fine del regno longobardo.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A CIVILTA’ ARABA: la Penisola arabica prima di Maometto. I caratteri fondamentali dell’Islam, la condizione della donna. La predicazione di Maometto ed il problema della successione. L’espansione araba durante il califfato elettivo. Sunniti e sciiti. La dinastia Omayyade ed Abbaside. </w:t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I rappresentanti degli studenti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7:56:00Z</dcterms:created>
  <dc:creator>rosanna.usuelli</dc:creator>
  <dc:description/>
  <cp:keywords/>
  <dc:language>en-US</dc:language>
  <cp:lastModifiedBy>Francesca Trane</cp:lastModifiedBy>
  <cp:lastPrinted>2023-03-23T10:51:00Z</cp:lastPrinted>
  <dcterms:modified xsi:type="dcterms:W3CDTF">2025-05-31T07:56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