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Classe: </w:t>
      </w:r>
      <w:r>
        <w:rPr>
          <w:rFonts w:cs="Calibri" w:ascii="Calibri" w:hAnsi="Calibri"/>
          <w:b/>
          <w:bCs/>
          <w:sz w:val="36"/>
        </w:rPr>
        <w:t>1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Materia: </w:t>
      </w:r>
      <w:r>
        <w:rPr>
          <w:rFonts w:cs="Calibri" w:ascii="Calibri" w:hAnsi="Calibri"/>
          <w:b/>
          <w:bCs/>
          <w:sz w:val="36"/>
        </w:rPr>
        <w:t>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 xml:space="preserve">Professoressa: </w:t>
      </w:r>
      <w:r>
        <w:rPr>
          <w:rFonts w:cs="Calibri" w:ascii="Calibri" w:hAnsi="Calibri"/>
          <w:b/>
          <w:bCs/>
          <w:sz w:val="36"/>
        </w:rPr>
        <w:t>VALERIA BERETTA</w:t>
      </w:r>
    </w:p>
    <w:p>
      <w:pPr>
        <w:pStyle w:val="Normal"/>
        <w:jc w:val="both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jc w:val="both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Default"/>
        <w:jc w:val="both"/>
        <w:rPr>
          <w:rFonts w:ascii="Calibri" w:hAnsi="Calibri" w:cs="Calibri"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Cs/>
          <w:i/>
          <w:iCs/>
          <w:sz w:val="28"/>
          <w:szCs w:val="28"/>
        </w:rPr>
        <w:t>Matematica multimediale.azzurro (Bergamini- Barozzi-Trifone. Ed. Zanichelli; ISBN 9788808930699)</w:t>
      </w:r>
    </w:p>
    <w:p>
      <w:pPr>
        <w:pStyle w:val="Default"/>
        <w:jc w:val="both"/>
        <w:rPr>
          <w:rFonts w:ascii="Calibri" w:hAnsi="Calibri" w:cs="Calibri"/>
          <w:b/>
          <w:b/>
          <w:bCs/>
          <w:i/>
          <w:i/>
          <w:iCs/>
          <w:sz w:val="32"/>
          <w:szCs w:val="23"/>
          <w:u w:val="single"/>
        </w:rPr>
      </w:pPr>
      <w:r>
        <w:rPr>
          <w:rFonts w:cs="Calibri" w:ascii="Calibri" w:hAnsi="Calibri"/>
          <w:b/>
          <w:bCs/>
          <w:i/>
          <w:iCs/>
          <w:sz w:val="32"/>
          <w:szCs w:val="23"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i prevede di trattare nel corso dell’a.s./che sono stati trattati nel corso dell’a.s. 2024-25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32"/>
          <w:szCs w:val="32"/>
        </w:rPr>
        <w:t>CAPITOLO 1 (Numeri naturali e numeri interi)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Numeri naturali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prietà delle operazioni in N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prietà delle potenze in N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Multipli, divisori, MDC, mcm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rFonts w:cs="Calibri" w:ascii="Calibri" w:hAnsi="Calibri"/>
          <w:bCs/>
          <w:sz w:val="28"/>
          <w:szCs w:val="28"/>
        </w:rPr>
        <w:t>Operazioni in Z e loro proprietà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otenze n Z</w:t>
      </w:r>
    </w:p>
    <w:p>
      <w:pPr>
        <w:pStyle w:val="Default"/>
        <w:numPr>
          <w:ilvl w:val="0"/>
          <w:numId w:val="6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blemi in N e in Z</w:t>
      </w:r>
    </w:p>
    <w:p>
      <w:pPr>
        <w:pStyle w:val="Default"/>
        <w:ind w:left="720" w:hanging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rFonts w:cs="Calibri" w:ascii="Calibri" w:hAnsi="Calibri"/>
          <w:b/>
          <w:sz w:val="32"/>
          <w:szCs w:val="32"/>
        </w:rPr>
        <w:t>CAPITOLO 2 (Numeri razionali e numeri reali)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Numeri razionali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Rappresentazione e confronto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Operazioni in Q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Numeri decimali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porzioni e percentuali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Numeri reali</w:t>
      </w:r>
    </w:p>
    <w:p>
      <w:pPr>
        <w:pStyle w:val="Default"/>
        <w:numPr>
          <w:ilvl w:val="0"/>
          <w:numId w:val="7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blemi in Q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APITOLO 3 (Insiemi, logica e relazioni)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Insiemi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Operazioni con gli insiemi</w:t>
      </w:r>
    </w:p>
    <w:p>
      <w:pPr>
        <w:pStyle w:val="Default"/>
        <w:numPr>
          <w:ilvl w:val="0"/>
          <w:numId w:val="8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Insiemi e logica</w:t>
      </w:r>
    </w:p>
    <w:p>
      <w:pPr>
        <w:pStyle w:val="Default"/>
        <w:ind w:left="720" w:hanging="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32"/>
          <w:szCs w:val="32"/>
        </w:rPr>
        <w:t>SCHEDE DI APPROFONDIMENTO</w:t>
      </w:r>
    </w:p>
    <w:p>
      <w:pPr>
        <w:pStyle w:val="Default"/>
        <w:numPr>
          <w:ilvl w:val="0"/>
          <w:numId w:val="3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Logica delle proposizioni</w:t>
      </w:r>
    </w:p>
    <w:p>
      <w:pPr>
        <w:pStyle w:val="Default"/>
        <w:numPr>
          <w:ilvl w:val="1"/>
          <w:numId w:val="3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Connettivi logici</w:t>
      </w:r>
    </w:p>
    <w:p>
      <w:pPr>
        <w:pStyle w:val="Default"/>
        <w:numPr>
          <w:ilvl w:val="1"/>
          <w:numId w:val="3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Tabelle di verità</w:t>
      </w:r>
    </w:p>
    <w:p>
      <w:pPr>
        <w:pStyle w:val="Default"/>
        <w:numPr>
          <w:ilvl w:val="1"/>
          <w:numId w:val="3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Condizione necessaria e sufficiente</w:t>
      </w:r>
    </w:p>
    <w:p>
      <w:pPr>
        <w:pStyle w:val="Default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APITOLO 4 (Monomi)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Definizione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Addizione e moltiplicazione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Divisione e potenza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MCD e mcm</w:t>
      </w:r>
    </w:p>
    <w:p>
      <w:pPr>
        <w:pStyle w:val="Default"/>
        <w:numPr>
          <w:ilvl w:val="0"/>
          <w:numId w:val="9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blemi con i monomi</w:t>
      </w:r>
    </w:p>
    <w:p>
      <w:pPr>
        <w:pStyle w:val="Default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APITOLO 5 (Polinomi)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Definizione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Operazioni con i polinomi</w:t>
      </w:r>
    </w:p>
    <w:p>
      <w:pPr>
        <w:pStyle w:val="Default"/>
        <w:numPr>
          <w:ilvl w:val="0"/>
          <w:numId w:val="5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dotti notevoli</w:t>
      </w:r>
    </w:p>
    <w:p>
      <w:pPr>
        <w:pStyle w:val="Normal"/>
        <w:jc w:val="both"/>
        <w:textAlignment w:val="auto"/>
        <w:rPr>
          <w:rFonts w:ascii="Arial" w:hAnsi="Arial" w:cs="Arial"/>
          <w:bCs/>
          <w:sz w:val="28"/>
          <w:szCs w:val="28"/>
          <w:lang w:eastAsia="ar-SA"/>
        </w:rPr>
      </w:pPr>
      <w:r>
        <w:rPr>
          <w:rFonts w:cs="Arial" w:ascii="Arial" w:hAnsi="Arial"/>
          <w:bCs/>
          <w:sz w:val="28"/>
          <w:szCs w:val="28"/>
          <w:lang w:eastAsia="ar-SA"/>
        </w:rPr>
      </w:r>
    </w:p>
    <w:p>
      <w:pPr>
        <w:pStyle w:val="Normal"/>
        <w:jc w:val="both"/>
        <w:textAlignment w:val="auto"/>
        <w:rPr>
          <w:rFonts w:ascii="Calibri" w:hAnsi="Calibri" w:cs="Calibri"/>
          <w:b/>
          <w:b/>
          <w:color w:val="000000"/>
          <w:sz w:val="32"/>
          <w:szCs w:val="32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32"/>
          <w:lang w:eastAsia="it-IT"/>
        </w:rPr>
        <w:t>CAPITOLO 6 (Equazioni lineari)</w:t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Che cos’è un’equazione</w:t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incipi di equivalenza</w:t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Equazioni numeriche intere</w:t>
      </w:r>
    </w:p>
    <w:p>
      <w:pPr>
        <w:pStyle w:val="Default"/>
        <w:numPr>
          <w:ilvl w:val="0"/>
          <w:numId w:val="4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Problemi ed equazioni</w:t>
      </w:r>
    </w:p>
    <w:p>
      <w:pPr>
        <w:pStyle w:val="Normal"/>
        <w:jc w:val="both"/>
        <w:textAlignment w:val="auto"/>
        <w:rPr>
          <w:rFonts w:ascii="Arial" w:hAnsi="Arial" w:cs="Arial"/>
          <w:bCs/>
          <w:sz w:val="28"/>
          <w:szCs w:val="28"/>
          <w:lang w:eastAsia="ar-SA"/>
        </w:rPr>
      </w:pPr>
      <w:r>
        <w:rPr>
          <w:rFonts w:cs="Arial" w:ascii="Arial" w:hAnsi="Arial"/>
          <w:bCs/>
          <w:sz w:val="28"/>
          <w:szCs w:val="28"/>
          <w:lang w:eastAsia="ar-SA"/>
        </w:rPr>
      </w:r>
    </w:p>
    <w:p>
      <w:pPr>
        <w:pStyle w:val="Normal"/>
        <w:jc w:val="both"/>
        <w:textAlignment w:val="auto"/>
        <w:rPr>
          <w:rFonts w:ascii="Calibri" w:hAnsi="Calibri" w:cs="Calibri"/>
          <w:b/>
          <w:b/>
          <w:color w:val="000000"/>
          <w:sz w:val="32"/>
          <w:szCs w:val="32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32"/>
          <w:lang w:eastAsia="it-IT"/>
        </w:rPr>
        <w:t>CAPITOLO 9 (Statistica)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Rilevazioni dei dati statistic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Frequenze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Rappresentazioni grafiche dei dati</w:t>
      </w:r>
    </w:p>
    <w:p>
      <w:pPr>
        <w:pStyle w:val="Default"/>
        <w:numPr>
          <w:ilvl w:val="0"/>
          <w:numId w:val="2"/>
        </w:numPr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Media, Mediana, moda</w:t>
      </w:r>
    </w:p>
    <w:p>
      <w:pPr>
        <w:pStyle w:val="Default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SERCITAZIONI CON TEST ONLINE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Monticello B.za, 03/06/2025</w:t>
        <w:tab/>
        <w:tab/>
        <w:tab/>
        <w:tab/>
        <w:tab/>
        <w:tab/>
        <w:t>DOCENTE</w:t>
      </w:r>
    </w:p>
    <w:p>
      <w:pPr>
        <w:pStyle w:val="Default"/>
        <w:jc w:val="both"/>
        <w:rPr>
          <w:rStyle w:val="StrongEmphasis"/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Default"/>
        <w:spacing w:lineRule="auto" w:line="4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4000</wp:posOffset>
                </wp:positionH>
                <wp:positionV relativeFrom="paragraph">
                  <wp:posOffset>-439420</wp:posOffset>
                </wp:positionV>
                <wp:extent cx="2301875" cy="1507490"/>
                <wp:effectExtent l="6985" t="6350" r="5715" b="6350"/>
                <wp:wrapNone/>
                <wp:docPr id="1" name="Input penna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1840" cy="1507320"/>
                        </a:xfrm>
                        <a:prstGeom prst="rect">
                          <a:avLst/>
                        </a:prstGeom>
                        <a:noFill/>
                        <a:ln cap="rnd"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put penna 8" coordorigin="1,1" coordsize="6359,4152" path="m231,1362c85,1815,88,2280,232,2738c244,2776,271,2808,284,2842c303,2754,321,2659,330,2559c388,1886,415,1209,523,542c556,335,676,83,892,14c1031,-31,1187,33,1215,184c1250,369,1120,580,1016,718c728,1099,319,1385,53,1780c-1,1860,-28,1965,57,2029c108,2067,204,2054,261,2046c436,2022,603,1813,751,1804c812,1800,778,1834,834,1878c922,1947,962,2063,1087,2071c1278,2084,1369,1893,1392,1739c1393,1734,1383,1729,1384,1725c1347,1740,1291,1736,1238,1773c1170,1820,997,1956,998,2061c998,2125,1013,2126,1071,2124c1222,2119,1394,1929,1482,1826c1719,1547,1895,1216,1974,857c1980,828,1988,796,1981,767c1974,741,1977,724,1955,709c1934,695,1891,729,1877,737c1736,821,1630,1040,1558,1177c1455,1373,1355,1610,1350,1834c1348,1945,1398,2014,1503,2037c1777,2098,2059,1756,2161,1550c2169,1533,2172,1512,2180,1497c2177,1501,2180,1481,2177,1485c2167,1500,2143,1527,2133,1545c2057,1678,1998,1819,1972,1972c1969,1989,1979,2012,1976,2025c1976,2025,1980,2027,1980,2028c1984,2022,1998,2029,2011,2007c2109,1838,2136,1705,2306,1603c2404,1544,2521,1529,2624,1504c2599,1588,2559,1686,2540,1766c2523,1837,2492,1991,2564,2047c2620,2090,2690,2040,2735,1998c2848,1892,2908,1751,2980,1618c3020,1688,3046,1760,3108,1816c3209,1908,3422,2001,3558,1933c3635,1894,3661,1816,3589,1756c3548,1722,3394,1705,3376,1775c3366,1812,3390,1823,3413,1852c3501,1961,3738,1993,3860,2008c4127,2041,4294,2015,4500,1869em3541,1110c3536,1105,3531,1100,3525,1097c3521,1095,3516,1091,3513,1095em2058,4152c1837,3902,1731,3563,1692,3234c1647,2848,1658,2525,1705,2138c1737,1878,1820,1599,1966,1376c2009,1311,2050,1259,2105,1208c2132,1183,2162,1163,2195,1148c2214,1139,2234,1137,2255,1137c2348,1138,2366,1243,2367,1315c2371,1575,2237,1859,2088,2065c2076,2078,2065,2091,2053,2104c2155,2052,2261,2032,2374,2077c2578,2159,2632,2375,2566,2571c2530,2680,2328,2951,2175,2886c2144,2873,2159,2855,2141,2840em2763,2364c2843,2388,2942,2411,3016,2355c3054,2326,3066,2281,3063,2238c3063,2233,3054,2229,3054,2226c3036,2239,3025,2226,3005,2257c2948,2344,2947,2483,2982,2577c2987,2591,2996,2605,3006,2615c3036,2643,3068,2629,3101,2610c3166,2573,3201,2484,3226,2421c3244,2377,3244,2318,3263,2279c3280,2244,3297,2249,3334,2238c3398,2220,3486,2228,3554,2225c3545,2247,3533,2267,3525,2291c3482,2418,3466,2547,3486,2680c3489,2698,3497,2715,3507,2730c3536,2772,3588,2746,3622,2723c3670,2691,3704,2638,3738,2593c3843,2452,3941,2257,3949,2075c3949,2064,3940,2061,3941,2051c3939,2056,3934,2059,3932,2066c3923,2094,3913,2119,3907,2149c3882,2274,3865,2480,3941,2591c3969,2631,4008,2619,4045,2590c4126,2528,4178,2411,4222,2323c4357,2055,4445,1737,4460,1437c4463,1378,4458,1421,4458,1421c4458,1419,4455,1423,4455,1421c4428,1595,4397,1767,4395,1944c4393,2129,4393,2327,4410,2513c4413,2547,4422,2602,4437,2628c4442,2638,4453,2635,4458,2645c4459,2644,4459,2644,4460,2644c4463,2635,4469,2630,4474,2614c4575,2303,4583,1742,4599,1572c4601,1548,4596,1543,4598,1519c4597,1632,4590,1741,4596,1859c4609,2102,4623,2340,4648,2580c4652,2615,4676,2683,4683,2699c4683,2697,4684,2694,4684,2692em4127,1588c4205,1588,4282,1592,4360,1599c4545,1616,4724,1644,4900,1705c4919,1712,4937,1720,4956,1727em4875,2373c4988,2403,5103,2397,5205,2333c5268,2293,5326,2208,5311,2131c5295,2049,5202,2034,5134,2055c5059,2078,4995,2141,4999,2223c5004,2317,5093,2393,5164,2440c5508,2666,5917,2749,6295,2900c6316,2910,6338,2920,6359,2930e" stroked="t" o:allowincell="f" style="position:absolute;margin-left:320pt;margin-top:-34.6pt;width:181.2pt;height:118.65pt;mso-wrap-style:none;v-text-anchor:middle">
                <v:fill o:detectmouseclick="t" on="false"/>
                <v:stroke color="black" weight="12600" joinstyle="miter" endcap="round"/>
                <w10:wrap type="none"/>
              </v:rect>
            </w:pict>
          </mc:Fallback>
        </mc:AlternateContent>
      </w:r>
      <w:r>
        <w:rPr>
          <w:rFonts w:cs="Calibri" w:ascii="Calibri" w:hAnsi="Calibri"/>
          <w:bCs/>
          <w:sz w:val="28"/>
          <w:szCs w:val="28"/>
        </w:rPr>
        <w:t>Rappresentanti di classe</w:t>
      </w:r>
    </w:p>
    <w:p>
      <w:pPr>
        <w:pStyle w:val="Default"/>
        <w:spacing w:lineRule="auto" w:line="48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……………………………………………………………</w:t>
      </w:r>
    </w:p>
    <w:p>
      <w:pPr>
        <w:pStyle w:val="Default"/>
        <w:spacing w:lineRule="auto" w:line="480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>……………………………………………………………</w:t>
      </w:r>
      <w:r>
        <w:rPr>
          <w:rFonts w:cs="Calibri" w:ascii="Calibri" w:hAnsi="Calibri"/>
          <w:bCs/>
          <w:sz w:val="28"/>
          <w:szCs w:val="28"/>
        </w:rPr>
        <w:t>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26:00Z</dcterms:created>
  <dc:creator>rosanna.usuelli</dc:creator>
  <dc:description/>
  <cp:keywords/>
  <dc:language>en-US</dc:language>
  <cp:lastModifiedBy>VALERIA BERETTA</cp:lastModifiedBy>
  <cp:lastPrinted>2025-06-02T18:47:00Z</cp:lastPrinted>
  <dcterms:modified xsi:type="dcterms:W3CDTF">2025-06-02T16:47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