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2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NGLES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/Professoressa: COLOMBO ROSA STELL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L.Lansford, D. Barber, A. Jeffries, A. Smith, S.J. Lewis, C.E. Morris, Perspectives pre-intermediate, Eli editor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Grammar files blue edition, Trinity Whitebridge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Default"/>
        <w:rPr/>
      </w:pPr>
      <w:r>
        <w:rPr>
          <w:rFonts w:cs="Calibri" w:ascii="Calibri" w:hAnsi="Calibri"/>
        </w:rPr>
        <w:t>Sono state studiate in modo completo tutte le ultime 5 unit del libro (funzioni, vocabulary, grammar, competences, ted talks)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GRAMMAR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odal verbs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If clauses di tutti i tipi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uture forms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efining relative clauses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Past perfect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Reported speech</w:t>
      </w:r>
    </w:p>
    <w:p>
      <w:pPr>
        <w:pStyle w:val="Default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he passiv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CABULARY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Food and drinks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Products and shopping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Jobs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Technology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Word building and word formation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Compund nouns</w:t>
      </w:r>
    </w:p>
    <w:p>
      <w:pPr>
        <w:pStyle w:val="Default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Adjective+preposition </w:t>
      </w:r>
    </w:p>
    <w:p>
      <w:pPr>
        <w:pStyle w:val="Default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Educazione civica: lavoro di gruppo che ha previsto la creazione di una info grafica relativa a un diritto e relativa spiegazione/esposizione orale alla classe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Human rights, how to stop or prevent a war (ted talk by Gabriella Rifkind)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Class Debate: </w:t>
      </w:r>
      <w:r>
        <w:rPr>
          <w:rFonts w:cs="Calibri" w:ascii="Calibri" w:hAnsi="Calibri"/>
          <w:bCs/>
        </w:rPr>
        <w:t xml:space="preserve">6 gruppi e 3 relativi gruppi di giudici hanno dibattuto partendo da diverse </w:t>
      </w:r>
      <w:r>
        <w:rPr>
          <w:rFonts w:cs="Calibri" w:ascii="Calibri" w:hAnsi="Calibri"/>
          <w:bCs/>
          <w:i/>
        </w:rPr>
        <w:t>motion</w:t>
      </w:r>
      <w:r>
        <w:rPr>
          <w:rFonts w:cs="Calibri" w:ascii="Calibri" w:hAnsi="Calibri"/>
          <w:bCs/>
        </w:rPr>
        <w:t xml:space="preserve"> scelte insieme (the importance oh hisotry, religion at school, abortion)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onticello, 5 giugno 2025</w:t>
        <w:tab/>
        <w:tab/>
        <w:tab/>
        <w:tab/>
        <w:tab/>
        <w:tab/>
        <w:tab/>
        <w:t>i rappresentanti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Rosa Stella Colomb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55:00Z</dcterms:created>
  <dc:creator>rosanna.usuelli</dc:creator>
  <dc:description/>
  <cp:keywords/>
  <dc:language>en-US</dc:language>
  <cp:lastModifiedBy>ROSA STELLA COLOMBO</cp:lastModifiedBy>
  <cp:lastPrinted>2023-03-23T10:51:00Z</cp:lastPrinted>
  <dcterms:modified xsi:type="dcterms:W3CDTF">2025-06-05T11:55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