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previsto/svolto a.s. 2024/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^S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ITALIANO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ssa: Francesca Trane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numPr>
          <w:ilvl w:val="0"/>
          <w:numId w:val="7"/>
        </w:numPr>
        <w:rPr/>
      </w:pPr>
      <w:r>
        <w:rPr>
          <w:rFonts w:cs="Calibri" w:ascii="Calibri" w:hAnsi="Calibri"/>
          <w:i/>
          <w:iCs/>
        </w:rPr>
        <w:t>La seconda luna. Leggere</w:t>
      </w:r>
      <w:r>
        <w:rPr>
          <w:rFonts w:cs="Calibri" w:ascii="Calibri" w:hAnsi="Calibri"/>
        </w:rPr>
        <w:t>, A. Baricco, Scuola Holden, 2° ed., Zanichelli</w:t>
      </w:r>
    </w:p>
    <w:p>
      <w:pPr>
        <w:pStyle w:val="Default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La seconda luna. Narrare</w:t>
      </w:r>
      <w:r>
        <w:rPr>
          <w:rFonts w:cs="Calibri" w:ascii="Calibri" w:hAnsi="Calibri"/>
        </w:rPr>
        <w:t>, A. Baricco, Scuola Holden, 2° ed., Zanichelli</w:t>
      </w:r>
    </w:p>
    <w:p>
      <w:pPr>
        <w:pStyle w:val="Default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Con metodo,</w:t>
      </w:r>
      <w:r>
        <w:rPr>
          <w:rFonts w:cs="Calibri" w:ascii="Calibri" w:hAnsi="Calibri"/>
        </w:rPr>
        <w:t xml:space="preserve"> M. Sensini, Mondadori Education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23"/>
          <w:u w:val="single"/>
        </w:rPr>
      </w:pPr>
      <w:r>
        <w:rPr>
          <w:rFonts w:cs="Calibri" w:ascii="Calibri" w:hAnsi="Calibri"/>
          <w:b/>
          <w:bCs/>
          <w:sz w:val="32"/>
          <w:szCs w:val="23"/>
          <w:u w:val="single"/>
        </w:rPr>
      </w:r>
    </w:p>
    <w:p>
      <w:pPr>
        <w:pStyle w:val="Normal"/>
        <w:rPr/>
      </w:pPr>
      <w:r>
        <w:rPr/>
        <w:t>NARRATIVA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Lettura ed esercizi di comprensione dei seguenti racconti tratti dal libro di testo</w:t>
      </w:r>
      <w:r>
        <w:rPr>
          <w:i/>
          <w:iCs/>
          <w:sz w:val="24"/>
          <w:szCs w:val="24"/>
        </w:rPr>
        <w:t>: La parure; Esclamazioni; Il nuotatore; Antenati; La barbona; Coincidenza persa – uomo cerca donna; Cosa hai lasciato in trincea; La giornata di Mr. Reginald Peacock; Frankenstein; I sette messaggeri; Il racconto di Natale di Auggie Wren; il rigore più lungo del mondo; Bontà; Aaron Rosenblum; Le avventure di Alice nel Paese delle meraviglie; Un posto pulito, illuminato bene; Pubblico ludibrio; La donna che arrivava alle sei; Il cuore rivelatore; La stella; The Box; L’estate di Picasso; Ferro; Delizioso; Il desiderio; Il gorgo; Cappuccetto rosso.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GRAMMATICA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ggetto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edicato nominale e predicato verbale. I verbi copulativi</w:t>
      </w:r>
    </w:p>
    <w:p>
      <w:pPr>
        <w:pStyle w:val="Paragrafoelenco"/>
        <w:numPr>
          <w:ilvl w:val="0"/>
          <w:numId w:val="8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l complemento oggetto. Il predicativo del soggetto e dell’oggetto.</w:t>
      </w:r>
    </w:p>
    <w:p>
      <w:pPr>
        <w:pStyle w:val="Paragrafoelenco"/>
        <w:numPr>
          <w:ilvl w:val="0"/>
          <w:numId w:val="8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 complementi indiretti: misura, termine, agente/causa efficiente, luogo, allontanamento/separazione, origine/provenienza, argomento, colpa/pena, paragone, partitivo, specificazione, materia, qualità, età, fine/scopo, limitazione, tempo, mezzo/strumento, modo, compagnia/unione, causa, concessivo, denominazione, vantaggio/svantaggio, abbondanza/privazione, estensione, distributivo, esclusione, eccettuativo, sostituzione/scambio, aggiuntivo, vocativo. </w:t>
      </w:r>
    </w:p>
    <w:p>
      <w:pPr>
        <w:pStyle w:val="Paragrafoelenco"/>
        <w:numPr>
          <w:ilvl w:val="0"/>
          <w:numId w:val="8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mplementi e pronomi avverbiali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/>
      </w:pPr>
      <w:r>
        <w:rPr/>
        <w:t>EPIC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Il mito. Miti delle origini: cosmogonie e teogonie.</w:t>
      </w:r>
      <w:r>
        <w:rPr/>
        <w:t xml:space="preserve"> </w:t>
      </w:r>
      <w:r>
        <w:rPr>
          <w:rFonts w:cs="Calibri" w:ascii="Calibri" w:hAnsi="Calibri"/>
        </w:rPr>
        <w:t>Lettura e commento dei seguenti passi tratti da Esiodo: All’origine del mondo, La nascita degli dei, La nascita di Aten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Figure del mito: miti di dei ed eroi. Visione di un video sul mito di Prometeo, Ovidio: Apollo e Dafne; Apollodoro: Eracle.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l genere epico e lo stile formulare.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L’epica omerica: caratteristiche generali.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L’Iliade: struttura, trama, temi e personaggi.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L’Odissea: struttura, trama, temi e personaggi.</w:t>
      </w:r>
    </w:p>
    <w:p>
      <w:pPr>
        <w:pStyle w:val="Paragrafoelenco"/>
        <w:numPr>
          <w:ilvl w:val="0"/>
          <w:numId w:val="6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Lettura, analisi e commento di alcuni passi scelti di Iliade ed Odissea: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liade: Proemio, L’ira di Achille, Il cuore di Ettore, La resa dei conti, La resa dei conti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dissea: Proemio, Telemaco alla corte di Menelao, Odisseo e Calipso, Nausicaa, Odisseo alla corte di Alcinoo, Polifemo, La maga Circe, Odisseo nell’Ade: Achille, Le Sirene, Scilla e Cariddi, Il cane Argo, Euriclea, La prova dell’arco, La prova del talamo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RITTURA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>Il riassunto</w:t>
      </w:r>
    </w:p>
    <w:p>
      <w:pPr>
        <w:pStyle w:val="Paragrafoelenco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Il tema espositivo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/>
      </w:pPr>
      <w:r>
        <w:rPr>
          <w:sz w:val="24"/>
          <w:szCs w:val="24"/>
        </w:rPr>
        <w:t>I rappresentanti degli studenti: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Paragrafoelenco"/>
        <w:spacing w:lineRule="auto" w:line="240" w:before="0" w:after="0"/>
        <w:ind w:left="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Connettore 2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Connettore 2 1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07:05:00Z</dcterms:created>
  <dc:creator>rosanna.usuelli</dc:creator>
  <dc:description/>
  <cp:keywords/>
  <dc:language>en-US</dc:language>
  <cp:lastModifiedBy>Francesca Trane</cp:lastModifiedBy>
  <cp:lastPrinted>2023-03-23T10:51:00Z</cp:lastPrinted>
  <dcterms:modified xsi:type="dcterms:W3CDTF">2025-05-31T07:24:00Z</dcterms:modified>
  <cp:revision>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