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Educazione civ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erego Isabella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EMATICH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OMPETENZE RIFERITE AL PECUP (allegato C-Linee guida)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a tutela dei dirit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Perseguire con ogni mezzo e in ogni contesto il principio di legalità e di solidarietà dell’azione individuale e social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Rispettare l’ambiente, curarlo, conservarlo, migliorarlo, assumendo il principio di responsabilità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Esercizio concreto della cittadinanza nella quotidianità della vita scolasti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Esercitare correttamente le modalità di rappresentanza, di delega, di rispetto degli impegni assunti e fatti propri all’interno dei diversi ambiti istituzionali e social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Partecipare al dibattito culturale</w:t>
            </w:r>
          </w:p>
        </w:tc>
      </w:tr>
    </w:tbl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995"/>
        <w:gridCol w:w="1240"/>
        <w:gridCol w:w="1680"/>
        <w:gridCol w:w="1994"/>
        <w:gridCol w:w="1250"/>
      </w:tblGrid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 CURRICULARI</w:t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ALIA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La giustizia: leggi divine, leggi umane e leggi di coscien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 EC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Il ruolo della Magistratura e l’attività giurisdizionale e/o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incipio di legalità e contrasto alle mafie e/o finalità educativa della pe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 E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iconoscimento e tutela dei diritti in una società compless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. UMAN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ducazione e società dell’inclusion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. NATURAL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me, educazione e sicurezza alimenta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ANCES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o nuove tecnologie e cyberbullism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LES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ullismo e cyberbullismo; difensori dei diritti umani ,nazioni in cui non sono tutelati i diritti uman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/GE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boli e potenti: storie di soprusi e diritti conquista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IG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zismo e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per chi si avva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OT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1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ot. 20</w:t>
            </w:r>
          </w:p>
        </w:tc>
      </w:tr>
    </w:tbl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color w:val="000000"/>
          <w:sz w:val="27"/>
          <w:szCs w:val="27"/>
        </w:rPr>
        <w:t>Altre attività proposte dall’istituto: assemblee di classe, assemblee di Istituto, etc. assemblee ed elezioni per rappresentanti di Istituto e consulta studenti, CorriGreppi e Greppi Run, incontri promossi dalla Commissione di educazione civica e educazione alla salute e validati dal CD e dalCdC (vedi verbali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</w:r>
    </w:p>
    <w:p>
      <w:pPr>
        <w:pStyle w:val="Normal"/>
        <w:rPr/>
      </w:pPr>
      <w:r>
        <w:rPr/>
        <w:t>Monticello, 30 maggio 2025                                                         Il referente di educazione civic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/>
        <w:t>Prof.ssa Perego Isabell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16:27:00Z</dcterms:created>
  <dc:creator>rosanna.usuelli</dc:creator>
  <dc:description/>
  <cp:keywords/>
  <dc:language>en-US</dc:language>
  <cp:lastModifiedBy>ISABELLA PEREGO</cp:lastModifiedBy>
  <cp:lastPrinted>2023-03-23T10:51:00Z</cp:lastPrinted>
  <dcterms:modified xsi:type="dcterms:W3CDTF">2025-05-30T16:27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