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Classe 1 EB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Materia: EDUCAZIONE CIVIC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Professoressa: Perego Isabella</w:t>
      </w:r>
    </w:p>
    <w:tbl>
      <w:tblPr>
        <w:tblW w:w="1005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112"/>
      </w:tblGrid>
      <w:tr>
        <w:trPr>
          <w:trHeight w:val="27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TEMATICHE-                                                 COMPETENZE RIFERITE AL PECUP (allegato C-Linee guida)</w:t>
            </w:r>
          </w:p>
        </w:tc>
      </w:tr>
      <w:tr>
        <w:trPr>
          <w:trHeight w:val="30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Le regol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ere consapevoli del valore e delle regole della vita democratica anche attraverso l’approfondimento degli elementi fondamentali del diritto che la regolano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Esercitare i principi della cittadinanza digitale, con competenza e coerenza rispetto al sistema integrato di valori che regolano la vita democratic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278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curricola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547"/>
        <w:gridCol w:w="1240"/>
        <w:gridCol w:w="1495"/>
        <w:gridCol w:w="2006"/>
        <w:gridCol w:w="1701"/>
      </w:tblGrid>
      <w:tr>
        <w:trPr/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eastAsia="Calibri" w:cs="Segoe UI"/>
                <w:sz w:val="18"/>
                <w:szCs w:val="18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Confronto sulle regole a scuola nei diversi paesi delle lingue studiate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Diritti e doveri del cittadino digitale e le regole nella comunicazione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flessione sull’importanza delle regole in una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 gio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Style w:val="Normaltextrun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CIENZ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NATURAL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L’effetto serra e i cambiamenti climatici; l’acqua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FRANCE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spetto delle reg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. MOTORI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Fair pla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Noi e gli altri: dall’epica classica ai giorni nos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LIGI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C</w:t>
            </w:r>
            <w:r>
              <w:rPr>
                <w:rStyle w:val="Eop"/>
                <w:rFonts w:eastAsia="Calibri"/>
              </w:rPr>
              <w:t>omunicazione e informazione; affidabilità delle fonti; fake news e vere notiz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*per chi si   avval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TO-GE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 xml:space="preserve">Incontri tra popoli e convivenza nelle citt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Style w:val="Eop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op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snapToGrid w:val="false"/>
              <w:rPr>
                <w:rStyle w:val="Eop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op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color w:val="000000"/>
          <w:sz w:val="27"/>
          <w:szCs w:val="27"/>
        </w:rPr>
        <w:t>Altre attività proposte dall’istituto: assemblee di classe, assemblee di Istituto, etc. assemblee ed elezioni per rappresentanti di Istituto e consulta studenti, CorriGreppi e Greppi Run, incontri promossi dalla Commissione di educazione civica e educazione alla salute e validati dal CD e dalCdC (vedi verbali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22:00Z</dcterms:created>
  <dc:creator>ISABELLA PEREGO</dc:creator>
  <dc:description/>
  <cp:keywords/>
  <dc:language>en-US</dc:language>
  <cp:lastModifiedBy>ISABELLA PEREGO</cp:lastModifiedBy>
  <cp:lastPrinted>2023-05-29T13:52:00Z</cp:lastPrinted>
  <dcterms:modified xsi:type="dcterms:W3CDTF">2025-05-30T16:2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