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oberto Fumagall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- La resistenz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Partecipazione all’evento organizzato dal dipartimento di Scienze motorie “Corrigreppi” (prova comune per tutte le classi quart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Badminton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fondamentali tecnici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regole dello sport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e applico le regole, gioco con i compagni e avversari</w:t>
      </w:r>
    </w:p>
    <w:p>
      <w:pPr>
        <w:pStyle w:val="Normal"/>
        <w:suppressAutoHyphens w:val="false"/>
        <w:spacing w:before="280" w:after="280"/>
        <w:ind w:left="720" w:hanging="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volo 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4 vs 4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  <w:bookmarkEnd w:id="0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1" w:name="_Hlk198295147"/>
      <w:bookmarkEnd w:id="1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bookmarkStart w:id="2" w:name="_Hlk198295147"/>
      <w:bookmarkEnd w:id="2"/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eWeb"/>
        <w:rPr>
          <w:rFonts w:ascii="Times New Roman" w:hAnsi="Times New Roman" w:eastAsia="Times New Roman" w:cs="Times New Roman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limentazione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abbisogn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Macro e Micronutrient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Una sana alimentazione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dieta e il controllo del pes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 disturbi alimentari e le patologie connesse all’alimentazione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’Alimentazione nello sport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prima di una gara- allenament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durante una gara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me alimentarsi nel post gara-allenamento</w:t>
      </w:r>
    </w:p>
    <w:p>
      <w:pPr>
        <w:pStyle w:val="Normal"/>
        <w:suppressAutoHyphens w:val="false"/>
        <w:textAlignment w:val="auto"/>
        <w:rPr>
          <w:rFonts w:ascii="Calibri" w:hAnsi="Calibri" w:cs="Calibri"/>
          <w:b/>
          <w:b/>
          <w:bCs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sz w:val="26"/>
          <w:szCs w:val="26"/>
          <w:lang w:eastAsia="it-IT"/>
        </w:rPr>
        <w:t>Approfondimento: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Visione film: il Campion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Monticello Brianza, 27/05/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45:00Z</dcterms:modified>
  <cp:revision>2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