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2024-202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1LC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fessore:  Fumagalli Robert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4/2025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– coordinative 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Test d’ingresso di forza, velocità e test coordinativo 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a resistenza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Partecipazione all’evento organizzato dal dipartimento di Scienze motorie “Corrigreppi” (prova comune per tutte le classi prime)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ordinative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it-IT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>Salto della corda a favore e sfavore – salto della funicell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canestr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situazioni di gioco sempl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3 vs 3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35387483"/>
      <w:bookmarkEnd w:id="0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  <w:bookmarkStart w:id="1" w:name="_Hlk135387483"/>
      <w:bookmarkStart w:id="2" w:name="_Hlk135387483"/>
      <w:bookmarkEnd w:id="2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Dodgeball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noscenza e applicazione del regolamento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scheletrico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funzione dello scheletro e la morfologia delle oss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o scheletro assile e appendicolar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articolazion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anatomia dello scheletro umano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muscolare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organizzazione del sistema muscolar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composizione del muscolo scheletric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fibre muscolar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graduazione della forza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principali muscoli del corpo uman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Approfondimenti: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l fair play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Visione film “Il Campione”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Sport e attività Il bowling: uscita didattica presso bowling Merate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n ambiente naturale:  uscita didattica presso Jungle Rider Park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>Monticello Brianza, 27 maggio 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5-05-16T11:50:00Z</dcterms:modified>
  <cp:revision>1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