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i/>
          <w:iCs/>
          <w:sz w:val="28"/>
          <w:szCs w:val="28"/>
          <w:lang w:eastAsia="it-IT"/>
        </w:rPr>
        <w:t>Tarbuck, Lutgens. “LE SFERE DELLA TERRA” – ed. Pearson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1 – Scienze della Terra e sostenibilità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cienze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tempo geolog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elare il pianet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 – Stelle, galassie, 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origini dell’astronomia moder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tel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galassie e le sorti dell’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ettro elettromag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3 – I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 Sistema Solare e la sua orig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terrest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gioviani e i corpi mino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atmosfera dei pianeti terrest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4 – La Terra, un pianeta de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forma della Terra e le coordinate geograf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moti della Terra e le loro consegu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-Lu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5 – 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Composizione e struttura del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a Temperatura dell’atmosfera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umidità dell’aria e le precipitazioni atmosfer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pressione atmosferica, i venti e le perturbazion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climi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4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4T06:0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