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– Marietti Scuo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PRAT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rt di squadra in modalità torne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llavol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Volteggi alla cavallin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Attività di endurance in ambiente naturale (CorriGreppi e test di resistenz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Test motori di forza, coordinazione e resiste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TEOR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limentazione: Dispendio energetico e dieta</w:t>
      </w:r>
    </w:p>
    <w:p>
      <w:pPr>
        <w:pStyle w:val="Normal"/>
        <w:ind w:left="10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9:08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5-05-19T09:0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