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suppressAutoHyphens w:val="false"/>
        <w:ind w:right="-90" w:hanging="0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28"/>
          <w:szCs w:val="28"/>
          <w:lang w:eastAsia="it-IT"/>
        </w:rPr>
        <w:t> </w:t>
      </w:r>
    </w:p>
    <w:p>
      <w:pPr>
        <w:pStyle w:val="Normal"/>
        <w:suppressAutoHyphens w:val="false"/>
        <w:ind w:right="-90" w:hanging="0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 xml:space="preserve">Programma svolto </w:t>
      </w:r>
      <w:r>
        <w:rPr>
          <w:rFonts w:cs="Arial" w:ascii="Arial" w:hAnsi="Arial"/>
          <w:b/>
          <w:lang w:eastAsia="it-IT"/>
        </w:rPr>
        <w:t>a.s.2024-2025</w:t>
      </w: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28"/>
          <w:szCs w:val="28"/>
          <w:lang w:eastAsia="it-IT"/>
        </w:rPr>
        <w:t xml:space="preserve">Classe </w:t>
      </w:r>
      <w:r>
        <w:rPr>
          <w:rFonts w:cs="Arial" w:ascii="Arial" w:hAnsi="Arial"/>
          <w:b/>
          <w:sz w:val="28"/>
          <w:szCs w:val="28"/>
          <w:lang w:eastAsia="it-IT"/>
        </w:rPr>
        <w:t>1SA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Materia </w:t>
      </w:r>
      <w:r>
        <w:rPr>
          <w:rFonts w:cs="Arial" w:ascii="Arial" w:hAnsi="Arial"/>
          <w:b/>
          <w:lang w:eastAsia="it-IT"/>
        </w:rPr>
        <w:t>Scienze naturali</w:t>
      </w:r>
    </w:p>
    <w:p>
      <w:pPr>
        <w:pStyle w:val="Normal"/>
        <w:suppressAutoHyphens w:val="false"/>
        <w:jc w:val="center"/>
        <w:rPr>
          <w:rFonts w:ascii="Arial" w:hAnsi="Arial" w:cs="Arial"/>
          <w:lang w:eastAsia="it-IT"/>
        </w:rPr>
      </w:pPr>
      <w:r>
        <w:rPr>
          <w:rFonts w:cs="Arial" w:ascii="Arial" w:hAnsi="Arial"/>
          <w:lang w:eastAsia="it-IT"/>
        </w:rPr>
        <w:t xml:space="preserve">Professoressa </w:t>
      </w:r>
      <w:r>
        <w:rPr>
          <w:rFonts w:cs="Arial" w:ascii="Arial" w:hAnsi="Arial"/>
          <w:b/>
          <w:lang w:eastAsia="it-IT"/>
        </w:rPr>
        <w:t>Abbate Ilaria</w:t>
      </w:r>
    </w:p>
    <w:p>
      <w:pPr>
        <w:pStyle w:val="Normal"/>
        <w:suppressAutoHyphens w:val="false"/>
        <w:jc w:val="center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i/>
          <w:iCs/>
          <w:sz w:val="28"/>
          <w:szCs w:val="28"/>
          <w:lang w:eastAsia="it-IT"/>
        </w:rPr>
        <w:t>Testo adottato: Tarbuck, Lutgens. “LE SFERE DELLA TERRA” –  ed. Pearson</w:t>
      </w:r>
      <w:r>
        <w:rPr>
          <w:sz w:val="28"/>
          <w:szCs w:val="28"/>
          <w:lang w:eastAsia="it-IT"/>
        </w:rPr>
        <w:t> </w:t>
      </w:r>
    </w:p>
    <w:p>
      <w:pPr>
        <w:pStyle w:val="Normal"/>
        <w:suppressAutoHyphens w:val="false"/>
        <w:ind w:left="165" w:hanging="0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it-IT"/>
        </w:rPr>
        <w:t>Capitolo 1: Scienze della Terra e sostenibilità</w:t>
      </w:r>
      <w:r>
        <w:rPr>
          <w:rFonts w:cs="Arial" w:ascii="Arial" w:hAnsi="Arial"/>
          <w:color w:val="000000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e Scienze della Terra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l sistema Terra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l tempo geologico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Tutelare il pianeta Terra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lang w:eastAsia="it-IT"/>
        </w:rPr>
        <w:t>Abilità e Competenze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mprendere la molteplicità delle discipline delle Scienze della Terra.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noscere i parametri fondamentali della misura del tempo geologico.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Individuare i componenti del sistema Terra e la presenza di più sfere, comprendendo la dinamicità e l’interazione energetica tra di esse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Comprendere le peculiarità che hanno permesso la vita sulla Terra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ffrontare il tema della fragilità e della salvaguardia della Terra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2: Stelle, galassie, Universo</w:t>
      </w:r>
      <w:r>
        <w:rPr>
          <w:rFonts w:cs="Arial" w:ascii="Arial" w:hAnsi="Arial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e origini dell’astronomia moderna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e stelle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l Sole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e galassie e le sorti dell’Universo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lang w:eastAsia="it-IT"/>
        </w:rPr>
        <w:t>Abilità e Competenze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Comprendere i concetti alla base della costruzione di un modello scientifico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Considerare gli apporti scientifici che studiosi del passato hanno fornito alle conoscenze attuali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Individuare i parametri fondamentali per lo studio delle stelle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Saper leggere e trarre informazioni da un grafico specifico sulle stelle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Distinguere le diverse fasi di vita delle stelle e la fine secondo la loro grandezza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Conoscere le caratteristiche della stella a noi più vicina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Allargare il punto di vista sullo spazio, dal sistema alla galassia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Comprendere le basi scientifiche che portano a teorizzare il futuro dell’universo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Times" w:ascii="Times" w:hAnsi="Times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Times" w:ascii="Times" w:hAnsi="Times"/>
          <w:color w:val="000000"/>
          <w:sz w:val="20"/>
          <w:szCs w:val="2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sz w:val="32"/>
          <w:szCs w:val="32"/>
          <w:lang w:eastAsia="it-IT"/>
        </w:rPr>
        <w:t>Capitolo 3: Il Sistema solare</w:t>
      </w:r>
      <w:r>
        <w:rPr>
          <w:rFonts w:cs="Arial" w:ascii="Arial" w:hAnsi="Arial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e caratteristiche del Sistema Solare e la sua origin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n viaggio nel Sistema Solare: i pianeti terrestr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n viaggio nel Sistema Solare: i pianeti gioviani e i corpi minori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lang w:eastAsia="it-IT"/>
        </w:rPr>
        <w:t>Abilità e Competenze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Avere una visione panoramica del Sistema solare e operare distinzioni di base tra i corpi del sistema solare. 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Acquisire l’ipotesi di base sull’origine e la formazione del Sistema solare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it-IT"/>
        </w:rPr>
        <w:t>Capitolo 4: La Terra, un pianeta del Sistema solare</w:t>
      </w:r>
      <w:r>
        <w:rPr>
          <w:rFonts w:cs="Arial" w:ascii="Arial" w:hAnsi="Arial"/>
          <w:color w:val="000000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a forma della Terra e le coordinate geografiche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 moti della Terra e le loro conseguenze (tranne moti millenari)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l sistema Terra-Luna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lang w:eastAsia="it-IT"/>
        </w:rPr>
        <w:t>Abilità e Competenze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lang w:eastAsia="it-IT"/>
        </w:rPr>
        <w:t>Saper rilevare le differenze tra i vari modelli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lang w:eastAsia="it-IT"/>
        </w:rPr>
        <w:t>Comprendere la posizione di punti e operare nel reticolato geografico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lang w:eastAsia="it-IT"/>
        </w:rPr>
        <w:t>Apprendere che la Terra si muove nel sistema Solare e comprenderne le conseguenze sul tempo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lang w:eastAsia="it-IT"/>
        </w:rPr>
        <w:t>Saper distinguere e illustrare le diverse fasi lunari e motivare le eclissi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it-IT"/>
        </w:rPr>
        <w:t>Capitolo 5: L’atmosfera</w:t>
      </w:r>
      <w:r>
        <w:rPr>
          <w:rFonts w:cs="Arial" w:ascii="Arial" w:hAnsi="Arial"/>
          <w:color w:val="000000"/>
          <w:sz w:val="32"/>
          <w:szCs w:val="3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Composizione e struttura dell’atmosfera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a Temperatura dell’atmosfera 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a pressione atmosferica, i venti e le perturbazioni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 climi della Terra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l cambiamento climatico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lang w:eastAsia="it-IT"/>
        </w:rPr>
        <w:t>Abilità e Competenze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Acquisire le conoscenze di base sui gas che compongono l’atmosfera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Comprendere la disposizione stratificata dei gas atmosferici e le variazioni tra uno strato e l’altro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Saper illustrare il bilancio termico della Terra, distinguendo i fattori che influenzano la radiazione termica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Comprendere l’importanza di umidità e pressione nei fenomeni meteorologici, rilevandone le interazioni.</w:t>
      </w: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it-IT"/>
        </w:rPr>
        <w:t>Capitolo 6: L’idrosfera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Il ciclo dell’acqua e il bilancio idrico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Caratteristiche delle acque marine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b/>
          <w:bCs/>
          <w:i/>
          <w:iCs/>
          <w:color w:val="000000"/>
          <w:lang w:eastAsia="it-IT"/>
        </w:rPr>
        <w:t>Abilità e Competenze</w:t>
      </w: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Descrivere il ciclo dell’acqua, i passaggi di stato che lo contraddistinguono e la sua importanza per il pianeta.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i/>
          <w:iCs/>
          <w:sz w:val="22"/>
          <w:szCs w:val="22"/>
          <w:lang w:eastAsia="it-IT"/>
        </w:rPr>
        <w:t>Approfondire i parametri che contraddistinguono le acque oceaniche.</w:t>
      </w:r>
      <w:r>
        <w:rPr>
          <w:rFonts w:cs="Arial" w:ascii="Arial" w:hAnsi="Arial"/>
          <w:sz w:val="22"/>
          <w:szCs w:val="22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 </w:t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EDUCAZIONE CIVICA</w:t>
      </w:r>
    </w:p>
    <w:p>
      <w:pPr>
        <w:pStyle w:val="Normal"/>
        <w:suppressAutoHyphens w:val="false"/>
        <w:jc w:val="both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Arial" w:ascii="Arial" w:hAnsi="Arial"/>
          <w:color w:val="000000"/>
          <w:lang w:eastAsia="it-IT"/>
        </w:rPr>
        <w:t>L’impronta idrica e l’inquinamento dell’idrosfera 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  <w:lang w:eastAsia="it-IT"/>
        </w:rPr>
      </w:pPr>
      <w:r>
        <w:rPr>
          <w:rFonts w:cs="Arial" w:ascii="Arial" w:hAnsi="Arial"/>
          <w:bCs/>
          <w:sz w:val="22"/>
          <w:szCs w:val="22"/>
          <w:lang w:eastAsia="it-I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 xml:space="preserve">Monticello Brianza 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color w:val="000000"/>
          <w:sz w:val="22"/>
          <w:szCs w:val="22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04/06/2025                                                                                                     Firma docente</w:t>
      </w:r>
    </w:p>
    <w:p>
      <w:pPr>
        <w:pStyle w:val="Normal"/>
        <w:suppressAutoHyphens w:val="false"/>
        <w:rPr>
          <w:rFonts w:ascii="Arial" w:hAnsi="Arial" w:eastAsia="Arial" w:cs="Arial"/>
          <w:i/>
          <w:i/>
          <w:iCs/>
          <w:color w:val="000000"/>
          <w:sz w:val="22"/>
          <w:szCs w:val="22"/>
          <w:lang w:eastAsia="it-IT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it-IT"/>
        </w:rPr>
        <w:t xml:space="preserve">                                                                                     </w:t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color w:val="000000"/>
          <w:sz w:val="22"/>
          <w:szCs w:val="22"/>
          <w:lang w:eastAsia="it-IT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</w:r>
    </w:p>
    <w:p>
      <w:pPr>
        <w:pStyle w:val="Normal"/>
        <w:suppressAutoHyphens w:val="false"/>
        <w:rPr>
          <w:rFonts w:ascii="Arial" w:hAnsi="Arial" w:cs="Arial"/>
          <w:i/>
          <w:i/>
          <w:iCs/>
          <w:color w:val="000000"/>
          <w:sz w:val="22"/>
          <w:szCs w:val="22"/>
          <w:lang w:eastAsia="it-IT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it-IT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lang w:eastAsia="it-IT"/>
        </w:rPr>
        <w:t>Firma studenti</w:t>
      </w:r>
    </w:p>
    <w:p>
      <w:pPr>
        <w:pStyle w:val="Normal"/>
        <w:suppressAutoHyphens w:val="false"/>
        <w:rPr>
          <w:rFonts w:ascii="Arial" w:hAnsi="Arial" w:eastAsia="Arial" w:cs="Arial"/>
          <w:i/>
          <w:i/>
          <w:iCs/>
          <w:color w:val="000000"/>
          <w:sz w:val="22"/>
          <w:szCs w:val="22"/>
          <w:lang w:eastAsia="it-IT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it-IT"/>
        </w:rPr>
        <w:t xml:space="preserve">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Segoe UI" w:hAnsi="Segoe UI" w:cs="Segoe UI"/>
          <w:i/>
          <w:i/>
          <w:iCs/>
          <w:color w:val="000000"/>
          <w:sz w:val="18"/>
          <w:szCs w:val="18"/>
          <w:lang w:eastAsia="it-IT"/>
        </w:rPr>
      </w:pPr>
      <w:r>
        <w:rPr>
          <w:rFonts w:cs="Segoe UI" w:ascii="Segoe UI" w:hAnsi="Segoe UI"/>
          <w:i/>
          <w:iCs/>
          <w:color w:val="000000"/>
          <w:sz w:val="18"/>
          <w:szCs w:val="18"/>
          <w:lang w:eastAsia="it-IT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22"/>
          <w:szCs w:val="22"/>
          <w:lang w:eastAsia="it-IT"/>
        </w:rPr>
      </w:pPr>
      <w:r>
        <w:rPr>
          <w:rFonts w:cs="Arial" w:ascii="Arial" w:hAnsi="Arial"/>
          <w:bCs/>
          <w:sz w:val="22"/>
          <w:szCs w:val="22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  <w:sz w:val="1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14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  <w:sz w:val="14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14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14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4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14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14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14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14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14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14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5z0">
    <w:name w:val="WW8Num35z0"/>
    <w:qFormat/>
    <w:rPr>
      <w:rFonts w:ascii="Symbol" w:hAnsi="Symbol" w:cs="Symbol"/>
      <w:sz w:val="14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5z2">
    <w:name w:val="WW8Num35z2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Scxw151900462">
    <w:name w:val="scxw15190046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21:45:00Z</dcterms:created>
  <dc:creator>rosanna.usuelli</dc:creator>
  <dc:description/>
  <cp:keywords/>
  <dc:language>en-US</dc:language>
  <cp:lastModifiedBy>ILARIA ABBATE</cp:lastModifiedBy>
  <cp:lastPrinted>2023-03-23T10:51:00Z</cp:lastPrinted>
  <dcterms:modified xsi:type="dcterms:W3CDTF">2025-06-04T08:43:00Z</dcterms:modified>
  <cp:revision>9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TaxCatchAll">
    <vt:lpwstr/>
  </property>
  <property fmtid="{D5CDD505-2E9C-101B-9397-08002B2CF9AE}" pid="4" name="display_urn:schemas-microsoft-com:office:office#SharedWithUsers">
    <vt:lpwstr>UFFICI IISS A. GREPPI;IVANO SALA;Il dirigente, Dario Crippa</vt:lpwstr>
  </property>
  <property fmtid="{D5CDD505-2E9C-101B-9397-08002B2CF9AE}" pid="5" name="lcf76f155ced4ddcb4097134ff3c332f">
    <vt:lpwstr/>
  </property>
</Properties>
</file>