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2 S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Geostor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Elisa Maggio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merini-Zanette-Tincati, </w:t>
      </w:r>
      <w:r>
        <w:rPr>
          <w:rFonts w:cs="Calibri" w:ascii="Calibri" w:hAnsi="Calibri"/>
          <w:bCs/>
          <w:i/>
          <w:iCs/>
        </w:rPr>
        <w:t xml:space="preserve">Mundus, </w:t>
      </w:r>
      <w:r>
        <w:rPr>
          <w:rFonts w:cs="Calibri" w:ascii="Calibri" w:hAnsi="Calibri"/>
          <w:bCs/>
        </w:rPr>
        <w:t>voll. 1 e 2, Edizioni scolastiche Bruno Mondadori</w:t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eostoria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nascita di Roma e l’età monarchica, le istituzioni romane, le basi della società romana: ripasso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e lotte sociali fra patrizi e plebei; le conquiste della plebe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primi conflitti esterni: Latini, Etruschi, Gall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repubblica dominatrice: conquista e governo dell’Italia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e guerre puniche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onquista e governo del Mediterraneo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’età del trionfo e le ragioni della crisi</w:t>
      </w:r>
    </w:p>
    <w:p>
      <w:pPr>
        <w:pStyle w:val="Default"/>
        <w:rPr/>
      </w:pPr>
      <w:r>
        <w:rPr>
          <w:rFonts w:cs="Calibri" w:ascii="Calibri" w:hAnsi="Calibri"/>
          <w:bCs/>
        </w:rPr>
        <w:t>Il fallito tentativo dei Gracch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ario e Silla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mpeo, Crasso, Cesare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scesa e dittatura di Cesare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guerra civile e l’ascesa di Ottaviano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ugusto e la fondazione del principato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pace e la guerra nel principato di Augusto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dinastia giulio-claudia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dinastia flavia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raiano e il principato adottivo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dinastia dei Sever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mondo imperiale romano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vita culturale e religiosa dell’impero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rivoluzione cristiana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conomia, società, politica nel III secolo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crisi del III secolo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ocleziano e il dominato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L’età di Costantino 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’età di Teodosio (sintesi)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mondo germanico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caduta dell’impero romano d’Occidente (sintesi)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ducazione civica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/>
      </w:pPr>
      <w:r>
        <w:rPr>
          <w:rFonts w:cs="Calibri" w:ascii="Calibri" w:hAnsi="Calibri"/>
          <w:bCs/>
        </w:rPr>
        <w:t>Unione europea e ONU: l’Italia nella comunità internazionale e l’ONU; l’Unione europea; cittadinanza italiana e cittadinanza europea. Approfondimenti realizzati dagli studenti e presentati alla classe.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a docente</w:t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f. Ssa Elisa Maggion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onticello Brianza, 7 giugno 2025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Elisa Maggioni</cp:lastModifiedBy>
  <cp:lastPrinted>2023-03-23T10:51:00Z</cp:lastPrinted>
  <dcterms:modified xsi:type="dcterms:W3CDTF">2025-06-01T10:15:00Z</dcterms:modified>
  <cp:revision>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