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Alessandra Bose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Perpectives, pre intermediate, Eli</w:t>
      </w:r>
    </w:p>
    <w:p>
      <w:pPr>
        <w:pStyle w:val="Default"/>
        <w:rPr>
          <w:rFonts w:ascii="Calibri" w:hAnsi="Calibri" w:cs="Calibri"/>
          <w:bCs/>
          <w:i/>
          <w:i/>
          <w:iCs/>
          <w:sz w:val="23"/>
          <w:szCs w:val="23"/>
        </w:rPr>
      </w:pPr>
      <w:r>
        <w:rPr>
          <w:rFonts w:cs="Calibri" w:ascii="Calibri" w:hAnsi="Calibri"/>
          <w:bCs/>
          <w:i/>
          <w:iCs/>
          <w:sz w:val="23"/>
          <w:szCs w:val="23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Candara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Argomenti trattati nel corso dell’a.s.2024/2025 (</w:t>
      </w:r>
    </w:p>
    <w:p>
      <w:pPr>
        <w:pStyle w:val="Candara"/>
        <w:numPr>
          <w:ilvl w:val="1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 xml:space="preserve">Dall’unità 5 all’unità 9 del libro in adozione 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Present perfect/Simple past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Verbi modali ripasso e approfondimento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</w:rPr>
        <w:t>Condizionali (periodo ipotetico al completo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Il futuro (quattro forme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 relativi </w:t>
      </w:r>
    </w:p>
    <w:p>
      <w:pPr>
        <w:pStyle w:val="Candara"/>
        <w:numPr>
          <w:ilvl w:val="0"/>
          <w:numId w:val="2"/>
        </w:numPr>
        <w:rPr>
          <w:rFonts w:ascii="Candara" w:hAnsi="Candara" w:cs="Candara"/>
        </w:rPr>
      </w:pPr>
      <w:r>
        <w:rPr>
          <w:rFonts w:cs="Candara" w:ascii="Candara" w:hAnsi="Candara"/>
        </w:rPr>
        <w:t>Attività svolt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Vision board (self discovery)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Discorso Rowling: l’importanza dell’immaginazi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illiam Sadi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shma Saujan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Approfondimenti violenza contro le donne: gaslight effect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Climate Change: disastri naturali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>Migrazioni: push and pull factors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ast fashion e inquinamento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Realizzazione di una campagna pubblicitaria (SWOT anali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Garbage Patch e space debri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mbria" w:hAnsi="OpenSymbol;Cambria" w:eastAsia="OpenSymbol;Cambria" w:cs="OpenSymbol;Cambr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ndara">
    <w:name w:val="candara"/>
    <w:basedOn w:val="Heading1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7:53:00Z</dcterms:created>
  <dc:creator>rosanna.usuelli</dc:creator>
  <dc:description/>
  <cp:keywords/>
  <dc:language>en-US</dc:language>
  <cp:lastModifiedBy>ALESSANDRA BOSELLI</cp:lastModifiedBy>
  <cp:lastPrinted>2023-03-23T10:51:00Z</cp:lastPrinted>
  <dcterms:modified xsi:type="dcterms:W3CDTF">2025-05-26T08:04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