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Style w:val="Normaltextrun"/>
          <w:rFonts w:eastAsia="Calibri" w:cs="Arial" w:ascii="Arial" w:hAnsi="Arial"/>
          <w:i/>
          <w:iCs/>
          <w:sz w:val="28"/>
          <w:szCs w:val="28"/>
          <w:shd w:fill="FFFFFF" w:val="clear"/>
        </w:rPr>
        <w:t xml:space="preserve">Curtis Barnes - Il nuovo Invito alla biologia. Blu “Dalle cellule agli organismi”- Zanichelli </w:t>
      </w:r>
    </w:p>
    <w:p>
      <w:pPr>
        <w:pStyle w:val="Default"/>
        <w:rPr>
          <w:rFonts w:ascii="Calibri" w:hAnsi="Calibri" w:cs="Calibri"/>
          <w:sz w:val="23"/>
          <w:szCs w:val="23"/>
          <w:lang w:eastAsia="it-IT"/>
        </w:rPr>
      </w:pPr>
      <w:r>
        <w:rPr>
          <w:rFonts w:cs="Calibri" w:ascii="Calibri" w:hAnsi="Calibri"/>
          <w:sz w:val="23"/>
          <w:szCs w:val="23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1 – L’acqua e le biomolec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atomi e i legami chimic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’acqua è una sostanza specia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Tutti i viventi sono formati da biomolec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Esistono diversi tipi di carboidrat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lipidi sono biomolecole ricche di 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proteine sono polimeri di amminoacid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DNA e RNA costituiscono il materiale gen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a tavola periodica ordina gli elementi secondo il numero atomico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o sport, la glicemia e il diabete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intolleranza al lattosio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olio di palma contiene acidi grassi saturi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2 – L’origine della vita su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storia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diverse ipotesi sull’origine della vi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aratteristiche delle cellu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3 – La cellula eucariot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struttura e la funzione della membrana plasmat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organuli e il sistema delle membrane inter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organuli coinvolti nella produzione di 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ostegno, il movimento e l’adesione cellu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4 – Il trasporto e il metabolismo energ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Scambi di sostanze tra cellule e ambient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ellule e l’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’ossidazione del glucosio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’energia dal Sole: la fotosintesi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3 giugno 2025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ind w:left="4248" w:firstLine="708"/>
        <w:textAlignment w:val="auto"/>
        <w:rPr/>
      </w:pPr>
      <w:r>
        <w:rPr>
          <w:rFonts w:eastAsia="Arial" w:cs="Arial" w:ascii="Arial" w:hAnsi="Arial"/>
          <w:lang w:eastAsia="it-IT"/>
        </w:rPr>
        <w:t xml:space="preserve">                  </w:t>
      </w:r>
      <w:r>
        <w:rPr>
          <w:rFonts w:cs="Arial" w:ascii="Arial" w:hAnsi="Arial"/>
          <w:lang w:eastAsia="it-IT"/>
        </w:rPr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User</cp:lastModifiedBy>
  <cp:lastPrinted>2023-03-23T10:51:00Z</cp:lastPrinted>
  <dcterms:modified xsi:type="dcterms:W3CDTF">2025-06-04T04:35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