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jc w:val="both"/>
        <w:rPr>
          <w:rFonts w:ascii="Aptos" w:hAnsi="Aptos" w:eastAsia="Calibri" w:cs="Aptos"/>
          <w:color w:val="000000"/>
          <w:lang w:eastAsia="en-US"/>
        </w:rPr>
      </w:pPr>
      <w:bookmarkStart w:id="0" w:name="_Hlk70155971"/>
      <w:r>
        <w:rPr>
          <w:rFonts w:eastAsia="Calibri" w:cs="Aptos" w:ascii="Aptos" w:hAnsi="Aptos"/>
          <w:color w:val="000000"/>
          <w:lang w:eastAsia="en-US"/>
        </w:rPr>
        <w:t xml:space="preserve">M. Bergamini, G. Barozzi; </w:t>
      </w:r>
      <w:r>
        <w:rPr>
          <w:rFonts w:eastAsia="Calibri" w:cs="Aptos" w:ascii="Aptos" w:hAnsi="Aptos"/>
          <w:i/>
          <w:iCs/>
          <w:color w:val="000000"/>
          <w:lang w:eastAsia="en-US"/>
        </w:rPr>
        <w:t>Matematica multimediale. azzurro Volume 1;</w:t>
      </w:r>
      <w:r>
        <w:rPr>
          <w:rFonts w:eastAsia="Calibri" w:cs="Aptos" w:ascii="Aptos" w:hAnsi="Aptos"/>
          <w:b/>
          <w:bCs/>
          <w:color w:val="000000"/>
          <w:lang w:eastAsia="en-US"/>
        </w:rPr>
        <w:t xml:space="preserve"> </w:t>
      </w:r>
      <w:bookmarkEnd w:id="0"/>
      <w:r>
        <w:rPr>
          <w:rFonts w:eastAsia="Calibri" w:cs="Aptos" w:ascii="Aptos" w:hAnsi="Aptos"/>
          <w:color w:val="000000"/>
          <w:lang w:eastAsia="en-US"/>
        </w:rPr>
        <w:t xml:space="preserve">ed. Zanichelli; </w:t>
      </w:r>
      <w:r>
        <w:rPr>
          <w:rFonts w:cs="Aptos" w:ascii="Aptos" w:hAnsi="Aptos"/>
          <w:color w:val="000000"/>
        </w:rPr>
        <w:t xml:space="preserve">ISBN 978.88.08.44265.9 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32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23"/>
          <w:u w:val="single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meri natural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N dei numeri natural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N e loro proprietà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e loro proprietà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ultipli e divisor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umeri prim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attorizzazione di un numero naturale, M.C.D. e m.c.m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N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meri inter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Z dei numeri inter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Valore assoluto di un numero inter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posto di un numero intero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Z e loro proprietà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e loro proprietà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Z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numeri razional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razioni e rapport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e Q dei numeri razional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in Q e loro proprietà</w:t>
      </w:r>
    </w:p>
    <w:p>
      <w:pPr>
        <w:pStyle w:val="Default"/>
        <w:numPr>
          <w:ilvl w:val="0"/>
          <w:numId w:val="2"/>
        </w:numPr>
        <w:spacing w:lineRule="auto" w:line="276"/>
        <w:rPr/>
      </w:pPr>
      <w:r>
        <w:rPr>
          <w:rFonts w:cs="Calibri" w:ascii="Calibri" w:hAnsi="Calibri"/>
          <w:bCs/>
        </w:rPr>
        <w:t>Numeri decimali finiti o periodic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tenze ad esponente intero e relative proprietà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in Q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Gli insiemi e la logica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siemi, sottoinsiemi.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appresentazioni di un insiem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tra insiemi e loro proprietà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ogica delle proposizion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nettivi logici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edicati e quantificator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calcolo lettera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omi: definizione, grado, monomi simil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perazioni con 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.C.D. e m.c.m. d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con i mo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olinomi: definizione, grado, polinomi omogenei, ordinati, completi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Somma algebrica e moltiplicazione dei poli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dotti notevoli (quadrato di un binomio, somma per differenza, cubo di un binomio)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oblemi con i polinom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dentità ed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lassificazione di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ncipi di equivalenza e loro conseguenz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soluzione di equazioni intere numeriche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Risoluzione di problemi mediante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Semplici scomposizioni in fattori </w:t>
      </w:r>
      <w:bookmarkStart w:id="1" w:name="_Hlk199886686"/>
      <w:r>
        <w:rPr>
          <w:rFonts w:cs="Calibri" w:ascii="Calibri" w:hAnsi="Calibri"/>
          <w:bCs/>
        </w:rPr>
        <w:t>(raccoglimento totale, raccoglimento parziale, trinomio speciale, scomposizione mediante prodotti notevoli)</w:t>
      </w:r>
      <w:bookmarkEnd w:id="1"/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CD e mcm tra polinomi</w:t>
      </w:r>
    </w:p>
    <w:p>
      <w:pPr>
        <w:pStyle w:val="Normal"/>
        <w:spacing w:lineRule="auto" w:line="276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6-03T21:4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