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MS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UCCIARELLI ENRIC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“</w:t>
      </w:r>
      <w:r>
        <w:rPr>
          <w:rFonts w:cs="Calibri" w:ascii="Calibri" w:hAnsi="Calibri"/>
          <w:b/>
          <w:sz w:val="32"/>
          <w:szCs w:val="32"/>
          <w:u w:val="single"/>
        </w:rPr>
        <w:t>Attivi !   sport e sane abitudini”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DeA scuola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eastAsia="Calibri" w:cs="Calibri" w:ascii="Calibri" w:hAnsi="Calibri"/>
          <w:b/>
          <w:sz w:val="32"/>
          <w:szCs w:val="32"/>
          <w:u w:val="single"/>
        </w:rPr>
        <w:t xml:space="preserve">  </w:t>
      </w:r>
      <w:r>
        <w:rPr>
          <w:rFonts w:cs="Calibri" w:ascii="Calibri" w:hAnsi="Calibri"/>
          <w:b/>
          <w:sz w:val="32"/>
          <w:szCs w:val="32"/>
          <w:u w:val="single"/>
        </w:rPr>
        <w:t>E.Chiesa  L.Montalbet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G.Fiorini  D.Tain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…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-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-Percezione di sé e completamento dello sviluppo funzionale delle capacità motorie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elementi ginnastica artistica : routine alla trav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danza:  routine Balli County parte pratica , relazione scritta ricerca sul Ballo country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b- lo sport, le regole,il fare play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tletica: corsa di resistenza  , Getto del peso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Pallavolo: fondamentali individual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Badminton: fondamentali individual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Basket: fondamentli individual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c-Salute, benessere sicurezza e prevenzione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-Apparato cardiocircolatorio : il cuore,piccolo e grande circolo ,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pparato respiratorio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Cenni di primo soccorso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d-Relazione con l’ambiente naturale e tecnologico: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Campestre (Corri Greppi)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ttività all’aperto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-arrampicata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appresentanti di Classe                              Docen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7T08:51:00Z</dcterms:created>
  <dc:creator>rosanna.usuelli</dc:creator>
  <dc:description/>
  <cp:keywords/>
  <dc:language>en-US</dc:language>
  <cp:lastModifiedBy>ENRICA PUCCIARELLI</cp:lastModifiedBy>
  <cp:lastPrinted>2025-05-24T15:31:00Z</cp:lastPrinted>
  <dcterms:modified xsi:type="dcterms:W3CDTF">2025-05-24T13:34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