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lasse: </w:t>
      </w:r>
      <w:r>
        <w:rPr>
          <w:rFonts w:cs="Calibri" w:ascii="Calibri" w:hAnsi="Calibri"/>
          <w:b/>
          <w:bCs/>
          <w:sz w:val="28"/>
          <w:szCs w:val="28"/>
        </w:rPr>
        <w:t>2S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bCs/>
          <w:sz w:val="28"/>
          <w:szCs w:val="28"/>
        </w:rPr>
        <w:t>MATEMATIC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ssa: </w:t>
      </w:r>
      <w:r>
        <w:rPr>
          <w:rFonts w:cs="Calibri" w:ascii="Calibri" w:hAnsi="Calibri"/>
          <w:b/>
          <w:bCs/>
          <w:sz w:val="28"/>
          <w:szCs w:val="28"/>
        </w:rPr>
        <w:t>VALERIA BERETTA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i/>
          <w:iCs/>
        </w:rPr>
        <w:t xml:space="preserve">Matematica multimediale.azzurro Volume 1 </w:t>
      </w:r>
    </w:p>
    <w:p>
      <w:pPr>
        <w:pStyle w:val="Default"/>
        <w:ind w:firstLine="708"/>
        <w:jc w:val="both"/>
        <w:rPr>
          <w:rFonts w:ascii="Calibri" w:hAnsi="Calibri" w:cs="Calibri"/>
          <w:bCs/>
          <w:i/>
          <w:i/>
          <w:iCs/>
        </w:rPr>
      </w:pPr>
      <w:r>
        <w:rPr>
          <w:rFonts w:cs="Calibri" w:ascii="Calibri" w:hAnsi="Calibri"/>
          <w:bCs/>
          <w:i/>
          <w:iCs/>
        </w:rPr>
        <w:t>(Bergamini- Barozzi-Trifone. Ed. Zanichelli; ISBN 9788808930699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 xml:space="preserve">Matematica multimediale.azzurro Volume 2 </w:t>
      </w:r>
    </w:p>
    <w:p>
      <w:pPr>
        <w:pStyle w:val="Default"/>
        <w:numPr>
          <w:ilvl w:val="0"/>
          <w:numId w:val="1"/>
        </w:numPr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Bergamini- Barozzi-Trifone. Ed. Zanichelli; ISBN 9788808756879)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iCs/>
          <w:u w:val="single"/>
        </w:rPr>
      </w:pPr>
      <w:r>
        <w:rPr>
          <w:rFonts w:cs="Calibri" w:ascii="Calibri" w:hAnsi="Calibri"/>
          <w:b/>
          <w:i/>
          <w:iCs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u w:val="single"/>
        </w:rPr>
        <w:t>Argomenti che si prevede di trattare nel corso dell’a.s./che sono stati trattati nel corso dell’a.s. 2024-25</w:t>
      </w:r>
    </w:p>
    <w:p>
      <w:pPr>
        <w:pStyle w:val="Default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GEBR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LUME 1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8 (APPROFONDIMENTI DI ALGEBRA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he cos’è una frazioni algebrica?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razioni equivalent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con le frazioni algebrich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numeriche fratt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letterali (intere-semplici)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LUME 2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10 (DISEQUAZIONI LINEARI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uguaglianze e disequazion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 intere di primo grado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di disequazion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gno di un prodotto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 fratte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11 (SISTEMI LINEARI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di equazion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etodo di sostituzion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etodo del confronto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etodo di riduzion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etodo di Cramer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di tre equazioni in tre incognite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12 (I RADICALI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umeri reali</w:t>
      </w:r>
    </w:p>
    <w:p>
      <w:pPr>
        <w:pStyle w:val="Default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</w:rPr>
        <w:t>SOLO RADICALI NUMERIC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ici quadrate e radici cubich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dici n-esim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prietà invariantiva, semplificazione e confronto tra radical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ltiplicazione e division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rtare un fattore dentro o fuori dal segno di radic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a di una radic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ddizione e sottrazion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zionalizzazion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e con esponente razionale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13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IANO CARTESIANO E RETTA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unti e segment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tt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tte parallele e rette perpendicolar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tte passanti per un punto e per due punt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ascio proprio di rett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tanza di un punto da una retta</w:t>
      </w:r>
    </w:p>
    <w:p>
      <w:pPr>
        <w:pStyle w:val="Defaul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EOMETRIA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LUME 1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G1 (ENTI GEOMETRICI FONDAMENTALI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eometria euclidea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igure e proprietà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iamo con i segmenti e gli angol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ultipli e sottomultipl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unghezze e ampiezze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G2 (TRIANGOLI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efinizion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imo criterio di congruenza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condo criterio di congruenza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prietà del triangolo isoscel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Terzo criterio di congruenza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uguaglianze nei triangoli</w:t>
      </w:r>
    </w:p>
    <w:p>
      <w:pPr>
        <w:pStyle w:val="Default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APITOLO G3 (RETTE PERPENDICOLARI E RETTE PARALLELE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tte perpendicolar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ette parallel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e le rette sono parallele 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 Postulato di Euclid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eometrie NON EUCLIDE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prietà degli angoli di un poligono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ticello B.za, 03/06/2025</w:t>
        <w:tab/>
        <w:tab/>
        <w:tab/>
        <w:tab/>
        <w:tab/>
        <w:tab/>
        <w:t>DOCENTE</w:t>
      </w:r>
    </w:p>
    <w:p>
      <w:pPr>
        <w:pStyle w:val="Default"/>
        <w:jc w:val="both"/>
        <w:rPr>
          <w:rFonts w:ascii="Calibri" w:hAnsi="Calibri" w:cs="Calibri"/>
          <w:bCs/>
          <w:lang w:val="en-US" w:eastAsia="en-US"/>
        </w:rPr>
      </w:pPr>
      <w:r>
        <w:rPr>
          <w:rFonts w:cs="Calibri" w:ascii="Calibri" w:hAnsi="Calibri"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9625</wp:posOffset>
                </wp:positionH>
                <wp:positionV relativeFrom="paragraph">
                  <wp:posOffset>-521970</wp:posOffset>
                </wp:positionV>
                <wp:extent cx="1852295" cy="1606550"/>
                <wp:effectExtent l="6985" t="6350" r="5715" b="6350"/>
                <wp:wrapNone/>
                <wp:docPr id="1" name="Input penna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60668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7" coordsize="5112,4429" path="m61,1728c-1,2010,3,2252,23,2549c28,2623,40,2719,65,2785c69,2797,75,2811,79,2822c82,2830,94,2818,97,2826c102,2808,118,2790,124,2771c155,2664,178,2543,192,2436c276,1805,230,1180,273,550c283,407,300,182,414,68c562,-80,780,37,888,173c1075,409,1045,739,857,963c630,1233,283,1395,84,1687c63,1718,29,1778,45,1817c68,1872,117,1865,173,1864c309,1861,379,1790,510,1846c575,1874,631,1952,711,1925c792,1898,834,1771,836,1695c839,1602,809,1569,721,1572c559,1578,429,1850,497,1983c542,2071,609,2055,691,2027c928,1945,1089,1594,1186,1397c1262,1243,1352,1030,1331,853c1328,825,1313,802,1306,778c1305,775,1292,774,1292,773c1286,782,1265,791,1256,805c1095,1056,1009,1425,1025,1722c1029,1795,1031,1875,1061,1942c1124,2083,1252,2098,1386,2050c1520,2002,1810,1712,1712,1547c1686,1503,1675,1518,1635,1545c1531,1617,1501,1828,1487,1941c1480,1999,1465,2135,1510,2180c1566,2235,1597,2196,1653,2153c1806,2037,1795,1792,1913,1665c1963,1611,2006,1657,2079,1638c2147,1620,2241,1609,2308,1599c2312,1598,2312,1603,2313,1603c2271,1679,2225,1754,2191,1835c2171,1883,2111,2012,2139,2061c2162,2102,2163,2117,2219,2080c2310,2020,2359,1920,2434,1845c2438,1841,2453,1841,2454,1840c2459,1852,2461,1853,2471,1881c2519,2015,2557,2116,2700,2152c2846,2189,3118,2096,3193,1964c3225,1907,3186,1884,3130,1867c3047,1841,2939,1892,2954,1986c2972,2103,3159,2135,3239,2152c3510,2209,3801,2199,4054,2085c4065,2077,4076,2069,4087,2061em2832,1211c2832,1213,2832,1214,2832,1215em1414,4428c1405,4399,1393,4372,1384,4343c1215,3823,1243,3217,1275,2683c1291,2412,1346,2121,1467,1875c1512,1783,1587,1696,1688,1667c1780,1640,1855,1681,1885,1770c1926,1893,1873,2035,1802,2135c1765,2187,1730,2215,1686,2253c1790,2227,1913,2206,2006,2278c2098,2349,2081,2477,2053,2576c2002,2753,1857,2941,1680,3008c1666,3013,1647,3020,1632,3019c1595,3015,1581,3000,1596,2962c1603,2943,1624,2934,1638,2919c1652,2905,1662,2896,1676,2886em2108,2604c2187,2587,2254,2571,2321,2522c2341,2507,2363,2487,2380,2468c2405,2440,2446,2384,2442,2344c2438,2310,2430,2304,2400,2307c2376,2309,2354,2344,2342,2361c2269,2459,2298,2629,2325,2735c2333,2767,2352,2827,2385,2841c2419,2856,2441,2837,2467,2812c2572,2709,2587,2523,2621,2396c2624,2385,2622,2372,2628,2363c2648,2334,2661,2350,2703,2350c2739,2350,2805,2354,2825,2357c2829,2358,2831,2366,2834,2366c2832,2381,2834,2391,2829,2413c2809,2513,2757,2642,2768,2747c2773,2797,2806,2825,2859,2820c3044,2804,3220,2588,3282,2431c3288,2416,3295,2388,3296,2376c3296,2369,3285,2371,3286,2364c3281,2372,3266,2381,3259,2395c3192,2518,3190,2676,3201,2812c3206,2876,3231,2952,3281,2995c3339,3045,3416,3015,3475,2982c3612,2905,3712,2751,3788,2619c3881,2457,3949,2273,3986,2090c3992,2058,3988,2027,3988,1995c3955,2144,3928,2275,3904,2435c3880,2593,3868,2750,3864,2910c3863,2938,3877,2967,3879,2991c3879,2993,3880,2991,3880,2993c3890,2983,3892,3003,3917,2972c4047,2807,4117,2569,4188,2382c4234,2261,4258,2133,4283,2008c4284,2005,4277,2009,4277,2006c4275,2010,4271,2013,4267,2020c4236,2075,4211,2127,4188,2188c4076,2482,4030,2804,4062,3117c4066,3157,4078,3195,4095,3231c4097,3236,4106,3227,4108,3232c4114,3216,4120,3200,4126,3183em3519,1947c3599,1942,3678,1936,3758,1934c3974,1928,4205,1916,4418,1956c4458,1964,4492,1978,4528,1996em4455,3063c4471,3060,4487,3059,4503,3055c4527,3050,4545,3040,4565,3025c4616,2986,4648,2932,4671,2873c4698,2803,4717,2720,4699,2646c4696,2633,4693,2618,4687,2606c4668,2568,4634,2571,4601,2588c4587,2595,4575,2606,4563,2616c4535,2639,4514,2669,4497,2701c4475,2742,4459,2799,4471,2846c4480,2882,4506,2909,4535,2930c4663,3023,4768,3098,4879,3221c5025,3395,5038,3405,5112,3502e" stroked="t" o:allowincell="f" style="position:absolute;margin-left:363.75pt;margin-top:-41.1pt;width:145.8pt;height:126.45pt;mso-wrap-style:none;v-text-anchor:middle">
                <v:fill o:detectmouseclick="t" on="false"/>
                <v:stroke color="black" weight="12600" joinstyle="miter" endcap="round"/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ppresentanti di classe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.</w:t>
      </w:r>
    </w:p>
    <w:p>
      <w:pPr>
        <w:pStyle w:val="Default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8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58:00Z</dcterms:created>
  <dc:creator>rosanna.usuelli</dc:creator>
  <dc:description/>
  <cp:keywords/>
  <dc:language>en-US</dc:language>
  <cp:lastModifiedBy>VALERIA BERETTA</cp:lastModifiedBy>
  <cp:lastPrinted>2025-06-02T18:46:00Z</cp:lastPrinted>
  <dcterms:modified xsi:type="dcterms:W3CDTF">2025-06-02T16:50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