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ogramma svolto a.s</w:t>
      </w:r>
      <w:r>
        <w:rPr>
          <w:rFonts w:cs="Calibri" w:ascii="Calibri" w:hAnsi="Calibri"/>
          <w:b/>
        </w:rPr>
        <w:t>. 2024/2025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lasse: </w:t>
      </w:r>
      <w:r>
        <w:rPr>
          <w:rFonts w:cs="Calibri" w:ascii="Calibri" w:hAnsi="Calibri"/>
          <w:b/>
        </w:rPr>
        <w:t>1SB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Materia: </w:t>
      </w:r>
      <w:r>
        <w:rPr>
          <w:rFonts w:cs="Calibri" w:ascii="Calibri" w:hAnsi="Calibri"/>
          <w:b/>
        </w:rPr>
        <w:t>ED. CIVIC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Docente: </w:t>
      </w:r>
      <w:r>
        <w:rPr>
          <w:rFonts w:cs="Calibri" w:ascii="Calibri" w:hAnsi="Calibri"/>
          <w:b/>
        </w:rPr>
        <w:t>COSPITE SILV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0"/>
        <w:gridCol w:w="6263"/>
      </w:tblGrid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TEMATICHE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COMPETENZE RIFERITE AL PECUP (allegato C-Linee guida)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Le regole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Essere consapevoli del valore e delle regole della vita democratica anche attraverso l’approfondimento degli elementi fondamentali del diritto che la regolano. </w:t>
            </w:r>
          </w:p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- Adottare i comportamenti più adeguati pe la tutela della sicurezza propria, degli altri, e dell’ambiente in cui si vive, in condizioni ordinarie e straordinarie di pericolo, curando l’acquisizione di elementi formativi di base in materia di primo intervento e protezione civile. </w:t>
            </w:r>
          </w:p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- Esercitare i principi della cittadinanza digitale, con competenza e coerenza rispetto al sistema integrato di valori che regolano la vita democratica. 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Esercizio concreto della cittadinanza nella quotidianità della vita scolastica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- Esercitare correttamente le modalità di rappresentanza, di delega, di rispetto degli impegni assunti e fatti propri all’interno dei diversi ambiti istituzionali e sociali. </w:t>
            </w:r>
          </w:p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- Partecipare al dibattito culturale 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675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TTIVITA’ COMUNI PROPOSTE DALL’ISTITUTO</w:t>
            </w:r>
          </w:p>
        </w:tc>
      </w:tr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ttività propost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rimestre / pentamestre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Incontro con associazione  “L’altra metà del cielo” . Stereotipi e violenza di genere           2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contro Giulia Ferrario sulle dipendenze da droga</w:t>
              <w:tab/>
              <w:t xml:space="preserve">                                                             2H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Incontro associazione “Permesso negato”. Prevenzione e contrasto al cyberbullismo;      2H </w:t>
            </w:r>
          </w:p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eer to play                                                                                                                                         1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Visione film “La vita è Bella”. Giornata della memoria.                                                              2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ogetto Plastic free                                                                                                                          2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Incontro con Raffaella Romagnolo, autrice di "Il cedro del Libano".                                        2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/>
              <w:t>Assemblea d’istituto con associazione “Peso Positivo”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2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</w:rPr>
              <w:t>Assemblea d’istituto.</w:t>
            </w:r>
            <w:r>
              <w:rPr/>
              <w:t xml:space="preserve"> Sensibilizzazione riguardo la crisi climatic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1H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lezione rappresentanti di classe;                                                                                                   1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/>
              <w:tab/>
              <w:tab/>
              <w:tab/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TOTALE ORE                                                                                                                                           17H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TTIVITA’ CURRICULARI </w:t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00"/>
        <w:gridCol w:w="1240"/>
        <w:gridCol w:w="1608"/>
        <w:gridCol w:w="2090"/>
        <w:gridCol w:w="1240"/>
      </w:tblGrid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ATTIVITÀ </w:t>
            </w:r>
          </w:p>
        </w:tc>
      </w:tr>
      <w:tr>
        <w:trPr/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RIMESTRE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ENTAMESTR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GLE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 scuola rispetto delle norme sociali e onli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GLES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R EC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iflessione sull’importanza delle regole in una convivenza civi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R EC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ritti e doveri del cittadino digitale e/o le regole nella comunicazione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TALIAN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TALIA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oi e gli altri: dall’epica classica ai giorni nostr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TO-GE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TO-GE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contri tra popoli e convivenza nella citt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textrun"/>
                <w:b/>
                <w:b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Style w:val="Eop"/>
                <w:b/>
                <w:b/>
                <w:bCs/>
              </w:rPr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Style w:val="Eop"/>
                <w:bCs/>
              </w:rPr>
            </w:pPr>
            <w:r>
              <w:rPr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IENZ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’effetto serra e i cambiamenti climatici; l’acqu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. UMAN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’aggressività (ricerche e teorie afferenti alle scienze sociali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. MOTORI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air Play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OTALE O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TOTALE ORE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8</w:t>
            </w:r>
          </w:p>
        </w:tc>
      </w:tr>
    </w:tbl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 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RAGGIUNTO MONTE ORE PREVISTO PER LA LEGGE PARI A 33 ORE ANNUE.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Monticello B.za, 5 giugno 2025                                                    Il referente di Ed. Civica</w:t>
      </w:r>
    </w:p>
    <w:p>
      <w:pPr>
        <w:pStyle w:val="Defaul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___________________</w:t>
      </w:r>
    </w:p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I rappresentanti di classe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_____________________</w:t>
      </w:r>
    </w:p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7:20:00Z</dcterms:created>
  <dc:creator>rosanna.usuelli</dc:creator>
  <dc:description/>
  <cp:keywords/>
  <dc:language>en-US</dc:language>
  <cp:lastModifiedBy>silvi</cp:lastModifiedBy>
  <cp:lastPrinted>2023-03-23T10:51:00Z</cp:lastPrinted>
  <dcterms:modified xsi:type="dcterms:W3CDTF">2025-05-29T15:08:00Z</dcterms:modified>
  <cp:revision>20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