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rogramma svolto a.s. 2024-2025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lasse 1 EC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ateria: EDUCAZIONE CIVICA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Professoressa: Carmela Pontrelli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TEMATICA: LE REGOLE</w:t>
      </w:r>
    </w:p>
    <w:p>
      <w:pPr>
        <w:pStyle w:val="Normal"/>
        <w:rPr/>
      </w:pPr>
      <w:r>
        <w:rPr/>
        <w:t>Attività curricolari svolte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6752"/>
        <w:gridCol w:w="52"/>
      </w:tblGrid>
      <w:tr>
        <w:trPr/>
        <w:tc>
          <w:tcPr>
            <w:tcW w:w="9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DISCIPLINE COINVOLT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IR EC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iflessione sull’importanza delle regole in una convivenza civile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CIENZE UM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Il gioco</w:t>
            </w:r>
          </w:p>
        </w:tc>
      </w:tr>
      <w:tr>
        <w:trPr>
          <w:trHeight w:val="19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C. MOTORI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Fair Play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INGLES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Regole a scuola, sociali e onlin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ELIGIO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Comunicazione e informazione; affidabilità delle fonti: fake news e vere notizi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DIR EC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Diritti e doveri del cittadino digitale e/o le regole nella comunicazione 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CIENZE NATURALI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'effetto serra e i cambiamenti climatici;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L'acqua 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PAGNOLO/FRANCES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Rispetto delle regole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ITALIAN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Noi e gli altri: dall’epica classica ai giorni nostri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STO-GEO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56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Incontri tra popoli e convivenza nelle città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rFonts w:ascii="Calibri" w:hAnsi="Calibri" w:eastAsia="Calibri" w:cs="Calibri"/>
          <w:b/>
          <w:b/>
          <w:bCs/>
          <w:sz w:val="36"/>
          <w:szCs w:val="22"/>
        </w:rPr>
      </w:pPr>
      <w:r>
        <w:rPr>
          <w:rFonts w:eastAsia="Calibri" w:cs="Calibri" w:ascii="Calibri" w:hAnsi="Calibri"/>
          <w:b/>
          <w:bCs/>
          <w:sz w:val="36"/>
          <w:szCs w:val="22"/>
        </w:rPr>
        <w:t>Attività comuni proposte dall’Istitut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l'altra metà del cielo stereotipi e violenza di gener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incontro Giulia Ferrario sulle dipendenze da drog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ROGETTO BULLISMO (associazione permesso negato)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EER TO PLAY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VISIONE FILM LA VITA è BELLA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LASTIC FRE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Raffaella Romagnolo, autrice di "Il cedro del Libano",</w:t>
            </w:r>
          </w:p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color w:val="000000"/>
                <w:sz w:val="22"/>
                <w:szCs w:val="22"/>
                <w:lang w:eastAsia="it-IT"/>
              </w:rPr>
              <w:t>progetto leggerment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SSEMBLEA DI ISTITUTO Sensibilizzazione riguardo i disturbi del comportamento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SSEMBLEA DI ISTITUTO Sensibilizzazione riguardo la crisi climatica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vanish/>
        </w:rPr>
      </w:pPr>
      <w:r>
        <w:rPr>
          <w:b/>
          <w:bCs/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08"/>
        <w:rPr>
          <w:b/>
          <w:b/>
          <w:sz w:val="32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 Carmela Pontrelli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6:14:00Z</dcterms:created>
  <dc:creator>rosanna.usuelli</dc:creator>
  <dc:description/>
  <cp:keywords/>
  <dc:language>en-US</dc:language>
  <cp:lastModifiedBy>CARMELA PONTRELLI</cp:lastModifiedBy>
  <cp:lastPrinted>2024-05-31T17:59:00Z</cp:lastPrinted>
  <dcterms:modified xsi:type="dcterms:W3CDTF">2025-06-03T07:27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