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2EB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DOCENTE: PEREGO ISABELLA 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LIBRO DI TESTO ADOTTATO: “PARTECIPANDO”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SLIDES SU TEA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20"/>
        <w:gridCol w:w="353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bilità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IT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-5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6 (pag. 190-19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Le organizzazioni internazionali -l’Onu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 e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56 -108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ITU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ttura e caratter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incipi fondamental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vranità popolare diretta e indirett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tutela dei diritti e de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rapporti etico sociali: famiglia, scuola, salut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4 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118 -18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DINAMENTO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LAMENTO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elettorali. Evoluzione sistemi elettorali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zazione delle Cam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condizione di parlamen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funzione legisl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VERN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atteri, formazione, funzionamento e cris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PA: organi e princip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NOMIE LOCALI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n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ISTRATURA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ncipi costituzionali e  giurisdizione civile, penale e amministrativ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E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zione, durata in carica, supplenza, attribuzioni, responsabilità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TE COSTITUZ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mazione e durata, il giudizio sulla costituzionalità delle leggi, 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CONOM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08 -326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MERCATO DEL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anda, offerta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o subordin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dacati e contratti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tipologie lavorativ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 e i diritti dei lavoratori subordin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estinzione del rapporto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MONETA E L’INFLAZION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8 -374; 384 -38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moneta, il credito e le banche (il conto corrente e la moneta bancaria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lazione e defl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re il lessico essenziale del diritto e dell'econom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e la complessità delle relazioni tra gli St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egare l’esistenza dei diritti e doveri dei cittadini al carattere democratico dello St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gliere il significato di uguaglianza sostanziale legandolo all’impegno dello Stato a riconoscere e garantire il rispetto dei diritti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 riconoscimento dei diritti sia al singolo che alle formazioni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vantaggi e svantaggi dei diversi sistemi elettor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l fondamento democratico nella composizione e funzionamento del Parl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operato del Governo e degli enti territoriali  alla luce delle reali necessità del Pae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 diversi interessi tutelati dalla giurisdizione civile, penale e amministr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le garanzie costituzion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er cogliere le problematiche economiche e sociali connesse alla 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lla moneta  nel sistema economico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</w:rPr>
              <w:t>Riconoscere effetti inflazionistici e deflazionistici sul consumo e sul risparmio delle famigli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a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elle relazioni internazionali nella moderna società globalizzata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i principi costituzionali anche in relazione al contesto sociale in cui si è inserit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re le strategie possibili per realizzare la piena uguaglianza nell’attuazione dei principi fondamentali nella nostra Costitu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 funzionamento dei diversi organi dello Stato e sulle relazioni tra di ess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le ipotesi di riforma inerenti il tema dell’organizzazione dello Stat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della separazione dei poteri e del ruolo delle garanzie costituzionali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sere in grado di individuare strategie efficaci per inserirsi nel mercato del lavor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a relazione tra andamento dei prezzi e valore della moneta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e relazioni tra moneta, banche, necessità delle famiglie e delle impres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gli interventi statali per contrastare deflazione/infl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ercorso di approfondimento (anche per educazione civica)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i di gruppo: 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la tutela dei diritti civili;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-il carcere e la funzione rieducativa della pena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Monticello Bza 30/05/2025</w:t>
        <w:tab/>
        <w:tab/>
        <w:tab/>
        <w:tab/>
        <w:tab/>
        <w:t>Prof.ssa Isabella Per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11493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9.0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9:43:00Z</dcterms:created>
  <dc:creator>rosanna.usuelli</dc:creator>
  <dc:description/>
  <cp:keywords/>
  <dc:language>en-US</dc:language>
  <cp:lastModifiedBy>ISABELLA PEREGO</cp:lastModifiedBy>
  <cp:lastPrinted>2024-05-30T18:08:00Z</cp:lastPrinted>
  <dcterms:modified xsi:type="dcterms:W3CDTF">2025-05-29T16:55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