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sca Tran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numPr>
          <w:ilvl w:val="0"/>
          <w:numId w:val="7"/>
        </w:numPr>
        <w:rPr/>
      </w:pPr>
      <w:r>
        <w:rPr>
          <w:rFonts w:cs="Calibri" w:ascii="Calibri" w:hAnsi="Calibri"/>
          <w:i/>
          <w:iCs/>
        </w:rPr>
        <w:t>La seconda luna. Leggere</w:t>
      </w:r>
      <w:r>
        <w:rPr>
          <w:rFonts w:cs="Calibri" w:ascii="Calibri" w:hAnsi="Calibri"/>
        </w:rPr>
        <w:t>, A. Baricco, Scuola Holden, 2° ed., Zanichel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a seconda luna. Narrare</w:t>
      </w:r>
      <w:r>
        <w:rPr>
          <w:rFonts w:cs="Calibri" w:ascii="Calibri" w:hAnsi="Calibri"/>
        </w:rPr>
        <w:t>, A. Baricco, Scuola Holden, 2° ed., Zanichel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on metodo,</w:t>
      </w:r>
      <w:r>
        <w:rPr>
          <w:rFonts w:cs="Calibri" w:ascii="Calibri" w:hAnsi="Calibri"/>
        </w:rPr>
        <w:t xml:space="preserve"> M. Sensini, Mondadori Educati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/>
      </w:pPr>
      <w:r>
        <w:rPr/>
        <w:t>NARRATIVA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Lettura ed esercizi di comprensione dei seguenti racconti tratti dal libro di testo</w:t>
      </w:r>
      <w:r>
        <w:rPr>
          <w:i/>
          <w:iCs/>
          <w:sz w:val="24"/>
          <w:szCs w:val="24"/>
        </w:rPr>
        <w:t>: La parure; Esclamazioni; Il nuotatore; Coincidenza persa – uomo cerca donna; Una gallina; In viaggio di nozze; La giornata di Mr. Reginald Peacock; Frankenstein; I sette messaggeri; Il racconto di Natale di Auggie Wren; il rigore più lungo del mondo; Bontà; Aaron Rosenblum; Le avventure di Alice nel Paese delle meraviglie; Un posto pulito, illuminato bene; Pubblico ludibrio; Il cuore rivelatore; La stella; The Box; Ferro; Delizioso; Il desiderio; Cappuccetto rosso; Da tutte le strade si alzeranno lamenti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GRAMMAT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rfologia. Ripasso sui pronomi: pronomi personali soggetto e oggetto, riflessivi ed enclitici, forme toniche ed atone. Pronomi determinativi: possessivi e dimostrativi. Pronomi indefiniti, interrogativi ed esclamativi. Pronomi relativi, misti e i loro us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alisi logica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ggett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icato nominale e predicato verbale. I verbi copulativi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complemento oggetto. Il predicativo del soggetto e dell’oggetto.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complementi indiretti: misura, termine, agente/causa efficiente, luogo, allontanamento/separazione, origine/provenienza, argomento, colpa/pena, paragone, partitivo, specificazione, materia, qualità, età, fine/scopo, limitazione, tempo, mezzo/strumento, modo, compagnia/unione, causa, concessivo, denominazione, vantaggio/svantaggio, abbondanza/privazione, estensione, distributivo, esclusione, eccettuativo, sostituzione/scambio, aggiuntivo, vocativo.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i e pronomi avverbial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  <w:t>EPIC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l mito. Miti delle origini: cosmogonie e teogonie.</w:t>
      </w:r>
      <w:r>
        <w:rPr/>
        <w:t xml:space="preserve"> </w:t>
      </w:r>
      <w:r>
        <w:rPr>
          <w:rFonts w:cs="Calibri" w:ascii="Calibri" w:hAnsi="Calibri"/>
        </w:rPr>
        <w:t>Lettura e commento dei seguenti passi tratti da Esiodo: All’origine del mondo, La nascita degli dei, La nascita di Ate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Figure del mito: miti di dei ed eroi. Visione di un video sul mito di Prometeo, Ovidio: Apollo e Dafne; Apollodoro: Eracle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genere epico e lo stile formulare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epica omerica: caratteristiche general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Iliade: struttura, trama, temi e personagg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Odissea: struttura, trama, temi e personagg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ttura, analisi e commento di alcuni passi scelti di Iliade ed Odissea: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iade: Proemio, L’ira di Achille, Il cuore di Ettore, La resa dei conti, La resa dei conti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issea: Proemio, Telemaco alla corte di Menelao, Nausicaa, Odisseo alla corte di Alcinoo, Polifemo, La maga Circe, Odisseo nell’Ade: Achille, Le Sirene, Scilla e Cariddi, Il cane Argo, La prova dell’arco, La prova del talamo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TTUR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riassunto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I rappresentanti degli studenti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7:13:00Z</dcterms:created>
  <dc:creator>rosanna.usuelli</dc:creator>
  <dc:description/>
  <cp:keywords/>
  <dc:language>en-US</dc:language>
  <cp:lastModifiedBy>Francesca Trane</cp:lastModifiedBy>
  <cp:lastPrinted>2023-03-23T10:51:00Z</cp:lastPrinted>
  <dcterms:modified xsi:type="dcterms:W3CDTF">2025-05-31T07:2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