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Arial" w:hAnsi="Arial" w:cs="Arial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: </w:t>
      </w:r>
      <w:r>
        <w:rPr>
          <w:rFonts w:cs="Arial" w:ascii="Arial" w:hAnsi="Arial"/>
          <w:color w:val="292929"/>
          <w:spacing w:val="2"/>
          <w:sz w:val="21"/>
          <w:szCs w:val="21"/>
        </w:rPr>
        <w:t>E. Lupia Palmieri, M. Parotto, S. Saraceni, G. Strumia</w:t>
      </w:r>
    </w:p>
    <w:p>
      <w:pPr>
        <w:pStyle w:val="Heading3"/>
        <w:shd w:fill="FFFFFF" w:val="clear"/>
        <w:ind w:left="360" w:right="-1" w:hanging="0"/>
        <w:rPr>
          <w:rFonts w:ascii="Calibri" w:hAnsi="Calibri" w:cs="Calibri"/>
          <w:sz w:val="23"/>
          <w:szCs w:val="23"/>
        </w:rPr>
      </w:pPr>
      <w:r>
        <w:rPr>
          <w:rFonts w:cs="Arial" w:ascii="Arial" w:hAnsi="Arial"/>
          <w:color w:val="292929"/>
        </w:rPr>
        <w:t xml:space="preserve">Scienze naturali - </w:t>
      </w:r>
      <w:r>
        <w:rPr>
          <w:rFonts w:cs="Arial" w:ascii="Arial" w:hAnsi="Arial"/>
          <w:color w:val="292929"/>
          <w:spacing w:val="2"/>
          <w:sz w:val="21"/>
          <w:szCs w:val="21"/>
        </w:rPr>
        <w:t>Chimica e Scienze della Terra 9788808890467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eWeb"/>
        <w:spacing w:before="0" w:after="0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eWeb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it-IT"/>
        </w:rPr>
        <w:t>Capitolo T1- La Terra nel sistema solar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sservazione del cielo a occhio nud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elle e galassi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Sistema sola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leggi che regolano il moto dei pianet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esplorazioni spazial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forma della Terra e le coordinate geografich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rappresentazione della superficie terrest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moti della Ter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stagioni e le zone astronomiche della Ter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rientament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isura delle coordinate geografiche 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fusi orar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Lun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fferenze tra modello geocentrico e modello eliocentric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Applicare le leggi che governano il moto dei pianeti intorno al Sole per descrivere e giustificare gli aspetti che caratterizzano il movimento di alcuni di essi,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e caratteristiche e le proprietà delle stelle riconoscendo le differenze tra corpi divers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l ciclo di vita di una stell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a struttura del Sol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rincipali tipi di galassi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a posizione di un oggetto sulla superficie terrestre attraverso le sue coordinate geograf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osizionare i punti cardinali sull’orizzont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lcolare l’ora di una località conoscendo il fuso orario in cui si trova e l’ora di Greenwich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T2 – L’atmosfera e il clim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dell’atmosfe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emperatura dell’ari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nquinamento atmosferic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La pressione atmosferica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udiare i cambiamenti del clim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riscaldamento globa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verse funzioni dell’atmosfera e la sua importanza per la vita sulla Ter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a relazione tra la rotazione terrestre e il movimento delle perturbazioni atmosfer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oscere le caratteristiche dell’atmosfera che portano alla formazione di nuvole, precipitazioni e fenomeni estrem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rrelare i cambiamenti climatici con le cause naturali e antropiche che ne possono essere responsabil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T3 – L’idrosfer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iclo dell’acqu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drosfer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delle acque mari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movimenti del mar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acque sotterrane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fiumi e i lagh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ghiacciai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acqua come risors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llegare i diversi fenomeni responsabili del ciclo dell’acqu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e cause e i meccanismi dei principali moti dell’idrosfera mari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rrelare le correnti marine con i climi della Ter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a formazione delle falde idriche sotterrane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tinguere gli elementi di un ghiacciai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oscere l’energia rinnovabile derivante da impianti idroelettrici.</w:t>
      </w:r>
    </w:p>
    <w:p>
      <w:pPr>
        <w:pStyle w:val="Normal"/>
        <w:suppressAutoHyphens w:val="false"/>
        <w:textAlignment w:val="auto"/>
        <w:rPr>
          <w:rFonts w:ascii="Calibri" w:hAnsi="Calibri" w:cs="Calibri"/>
          <w:color w:val="000000"/>
          <w:sz w:val="32"/>
          <w:szCs w:val="32"/>
          <w:lang w:eastAsia="it-IT"/>
        </w:rPr>
      </w:pPr>
      <w:r>
        <w:rPr>
          <w:rFonts w:cs="Calibri" w:ascii="Calibri" w:hAnsi="Calibri"/>
          <w:color w:val="000000"/>
          <w:sz w:val="32"/>
          <w:szCs w:val="32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1 –Grandezze e unità di misur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grandezze fisich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unità di misura e il Sistema Internazional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strumenti di misura e gli errori di misur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Massa, volume e densità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sistemi e l’energi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Temperatura e calor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imare gli ordini di grandezza prima di usare strumenti o eseguire calco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Eseguire semplici misure dirette e indirette utilizzando le corrette unità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ndividuare l’azione della forza di gravità sui corp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valori di temperatura espressi in unità di misura divers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il calore come forma di energ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l concetto di calore specif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osservare e analizzare fenomen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porre di una base di interpretazione della chimica per comprenderne l’importanza nella vita quotidian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unicare nella propria lingua utilizzando un lessico specif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2 – La materi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stati della mater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ostanze pure e miscug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e le trasformazioni della materia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n termini di trasformazioni fisiche e chimiche eventi osservabi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assaggi di stat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l comportamento dei materiali per riconoscerli e raggruppar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descrivere le trasformazioni dell’energi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osservare e analizzare fenomen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3 – Elementi e composti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lementi chimic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avola periodica degli element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compost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lassificazione dei composti chimici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i simboli degli elementi chimic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tilizzare le formule dei composti anche per classificarl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Usare la tavola periodica per prevedere le principali proprietà chimiche e fisiche degli element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4 – Le reazioni chimich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reazioni chimiche e la conservazione della mass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lcolare le quantità di reagenti e prodotti coinvolti nelle reazioni chimiche tramite le leggi ponderal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Bilanciare semplici reazioni chimich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5 – Le particelle della materia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teoria atomica e le proprietà della materia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articelle che costituiscono l’atom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gli atomi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legami chimici nelle moleco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legame metallico e il legame ionico.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utilizzare un modello per descrivere un fenomeno rea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fisiche e chimiche della materia mediante il modello atomico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aper ricondurre alcune proprietà della materia al tipo di legame che si stabilisce tra le sue particel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apitolo C6 – L’acqua e le reazioni in soluzione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olecola d’acqua e il legame a idrogeno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dell’acqu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acqua come solvent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pH</w:t>
      </w:r>
    </w:p>
    <w:p>
      <w:pPr>
        <w:pStyle w:val="Normal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fisiche e chimiche dell’acqua in base alla struttura delle sue molecole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reparare e utilizzare soluzioni in base alle loro proprietà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’importanza delle soluzioni nella vita quotidiana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di acidi e basi.</w:t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4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/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04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38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