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^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l cielo tra le mani”, S. Bocchini, G. Fontanella, EDB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 grandi interrogativi dell’uomo e il suo contatto con il sacro: la religiosità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fenomeno religioso: miti e riti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Le religioni antiche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testo biblico: storia e contenuti. 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- Approfondimento sul testo biblici: struttura della Torah e analisi dei primi capitoli del libro della Genesi; panoramica generale sulla letteratura sapienziali attraverso il commento di brani del Qohelet e del Cantico dei Cantici.</w:t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Percorso interreligioso “Il sacro in dialogo”: progetto dell’ufficio all’educazione alla mondialità del Pontificio istituto missioni estere. </w:t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80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pt;width:509.25pt;height:0.1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0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0:59:00Z</cp:lastPrinted>
  <dcterms:modified xsi:type="dcterms:W3CDTF">2025-04-28T08:38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