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gramma svolto a.s. 2024-25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lasse 2SA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teria: SCIENZE UMANE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2"/>
          <w:szCs w:val="32"/>
        </w:rPr>
        <w:t>Professoressa: Daniela Ferrari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Defaul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Libri di testo adottati</w:t>
      </w:r>
    </w:p>
    <w:p>
      <w:pPr>
        <w:pStyle w:val="Default"/>
        <w:numPr>
          <w:ilvl w:val="0"/>
          <w:numId w:val="7"/>
        </w:numPr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.Clemene, R.Danieli, U.Avalle, M.Maranzana, Vivere la psicologia e la pedagogia con percorsi di educazione civica. Edizione con concetti base della psicologia e della pedagogia, Paravia, 202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ARGOMENTI TRATTATI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PSICOLOGIA</w:t>
      </w:r>
    </w:p>
    <w:p>
      <w:pPr>
        <w:pStyle w:val="Paragrafoelenco"/>
        <w:numPr>
          <w:ilvl w:val="0"/>
          <w:numId w:val="14"/>
        </w:numPr>
        <w:spacing w:lineRule="atLeast" w:line="200" w:before="0" w:after="0"/>
        <w:ind w:left="426" w:right="0" w:hanging="36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a base della mente: il cervello (manuale e approfondimenti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 xml:space="preserve">Cervello: cenni sulla struttura. Le funzioni. La mente: sistema di elaborazione, analogia del computer. Rapporto mente-cervello: posizioni riduzionistiche e antiriduzionistiche; aree cerebrali e attività mentali: concezione localistica, antilocalistica e interazionistica. Mente come strumento di rappresentazione della realtà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sicologia e neuroscienze</w:t>
      </w:r>
    </w:p>
    <w:p>
      <w:pPr>
        <w:pStyle w:val="Normal"/>
        <w:numPr>
          <w:ilvl w:val="0"/>
          <w:numId w:val="8"/>
        </w:numPr>
        <w:suppressAutoHyphens w:val="false"/>
        <w:ind w:left="426" w:hanging="360"/>
        <w:jc w:val="both"/>
        <w:textAlignment w:val="auto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oria dello studio della mente (manuale e approfondimenti)</w:t>
      </w:r>
    </w:p>
    <w:p>
      <w:pPr>
        <w:pStyle w:val="Normal"/>
        <w:numPr>
          <w:ilvl w:val="0"/>
          <w:numId w:val="6"/>
        </w:numPr>
        <w:suppressAutoHyphens w:val="false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l Positivismo allo Storicismo: epistemologia e modelli di scienza </w:t>
      </w:r>
    </w:p>
    <w:p>
      <w:pPr>
        <w:pStyle w:val="Normal"/>
        <w:numPr>
          <w:ilvl w:val="0"/>
          <w:numId w:val="6"/>
        </w:numPr>
        <w:suppressAutoHyphens w:val="false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>La nascita della psicologia come scienza: evoluzione del concetto di Psychè e dei suoi studi, dalla filosofia (Aristotele, rapporto mente-corpo, empiristi e razionalisti, J.Locke), alla medicina, agli studi della fisiologia</w:t>
      </w:r>
    </w:p>
    <w:p>
      <w:pPr>
        <w:pStyle w:val="Normal"/>
        <w:numPr>
          <w:ilvl w:val="0"/>
          <w:numId w:val="6"/>
        </w:numPr>
        <w:suppressAutoHyphens w:val="false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prime scuole della psicologia scientifica a confronto: Elementismo, Strutturalismo, Funzionalismo, Comportamentismo, Psicologia della Gestalt, Cognitivismo. Piaget</w:t>
      </w:r>
    </w:p>
    <w:p>
      <w:pPr>
        <w:pStyle w:val="Normal"/>
        <w:numPr>
          <w:ilvl w:val="0"/>
          <w:numId w:val="6"/>
        </w:numPr>
        <w:suppressAutoHyphens w:val="false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e possiamo indagare la mente oggi: introspezione, tempi di reazione, simulazione. Il metodo sperimentale </w:t>
      </w:r>
    </w:p>
    <w:p>
      <w:pPr>
        <w:pStyle w:val="Normal"/>
        <w:numPr>
          <w:ilvl w:val="0"/>
          <w:numId w:val="6"/>
        </w:numPr>
        <w:suppressAutoHyphens w:val="false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>La psicologia oggi: oggetto di studio, finalità, ambiti di ricerca, di applicazione e orientamenti</w:t>
      </w:r>
    </w:p>
    <w:p>
      <w:pPr>
        <w:pStyle w:val="Paragrafoelenco"/>
        <w:numPr>
          <w:ilvl w:val="0"/>
          <w:numId w:val="8"/>
        </w:numPr>
        <w:spacing w:lineRule="atLeast" w:line="200" w:before="0" w:after="0"/>
        <w:ind w:left="426" w:right="0" w:hanging="36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a percezione e i sensi (manuale e approfondimenti)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709" w:hanging="360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>Cos’è la percezione, processo percettivo e catena psicofisica. Figura e  criteri di identificazione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709" w:hanging="36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ensi: la vista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709" w:hanging="360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>Teorie sulla percezione: realismo ingenuo, teoria della rappresentazione, teoria del ragionamento inferenziale. Elaborazione bottom up e top down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709" w:hanging="360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 xml:space="preserve">Teoria della Gestalt. Principi gestaltici.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709" w:hanging="360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 xml:space="preserve">Percezioni fluttuanti, percezione della profondità (indicatori monoculari e binoculari), costanze percettive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709" w:hanging="360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>Il lato nascosto della percezione: illusioni percettive, percezioni subliminali, disturbi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false"/>
        <w:ind w:left="709" w:hanging="36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se study: L’uomo che scambiò sua moglie per un cappello (O.Sacks)</w:t>
      </w:r>
    </w:p>
    <w:p>
      <w:pPr>
        <w:pStyle w:val="Normal"/>
        <w:numPr>
          <w:ilvl w:val="0"/>
          <w:numId w:val="8"/>
        </w:numPr>
        <w:suppressAutoHyphens w:val="false"/>
        <w:spacing w:lineRule="atLeast" w:line="200"/>
        <w:jc w:val="both"/>
        <w:textAlignment w:val="auto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’apprendimento: concetti e teorie (manuale e approfondimenti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spacing w:lineRule="atLeast" w:line="200"/>
        <w:ind w:left="709" w:hanging="36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rendimento come condizionamento: Pavlov e il condizionamento classic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spacing w:lineRule="atLeast" w:line="200"/>
        <w:ind w:left="709" w:hanging="360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 xml:space="preserve">In contributi di Thorndike; la prospettiva comportamentista: lo studio di Watson; l‘apprendimento come condizionamento (Skinner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spacing w:lineRule="atLeast" w:line="200"/>
        <w:ind w:left="709" w:hanging="360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>Dall’apprendimento per condizionamento all’apprendimento di tipo cognitivo: l’apprendimento latente di Tolman. Gestalt e apprendimento per Insigh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spacing w:lineRule="atLeast" w:line="200"/>
        <w:ind w:left="709" w:hanging="360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>La prospettiva costruttivista: l’apprendimento come atto creativo; costruttivismo radicale e socio-costruttivismo. L’apprendimento significativo di Jonassen e la didattica (approfondimento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spacing w:lineRule="atLeast" w:line="200"/>
        <w:ind w:left="709" w:hanging="36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rendimento per Imprinting e apprendimento sociale</w:t>
      </w:r>
    </w:p>
    <w:p>
      <w:pPr>
        <w:pStyle w:val="Normal"/>
        <w:numPr>
          <w:ilvl w:val="0"/>
          <w:numId w:val="8"/>
        </w:numPr>
        <w:suppressAutoHyphens w:val="false"/>
        <w:spacing w:lineRule="atLeast" w:line="200"/>
        <w:ind w:left="426" w:hanging="360"/>
        <w:jc w:val="both"/>
        <w:textAlignment w:val="auto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’attenzione alle differenze (ED. CIVIC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spacing w:lineRule="atLeast" w:line="200"/>
        <w:ind w:left="709" w:hanging="36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abilità: definizione e rapporto con danno/menomazione. Tipi di disabilità.  Classificazioni: dalla prospettiva bio-medica a quella bio-psico-sociale; nuovo sistema di classificazione</w:t>
      </w:r>
    </w:p>
    <w:p>
      <w:pPr>
        <w:pStyle w:val="Normal"/>
        <w:numPr>
          <w:ilvl w:val="0"/>
          <w:numId w:val="8"/>
        </w:numPr>
        <w:suppressAutoHyphens w:val="false"/>
        <w:spacing w:lineRule="atLeast" w:line="200"/>
        <w:ind w:left="426" w:hanging="360"/>
        <w:jc w:val="both"/>
        <w:textAlignment w:val="auto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nsiero, ragionamento e intelligenza (manuale e approfondimenti)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00"/>
        <w:ind w:left="709" w:hanging="36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intelligenza e i fattori, tra natura, cultura e studi delle neuroscienze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00"/>
        <w:ind w:left="709" w:hanging="36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roccio psicometrico, cognitivo, funzionale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00"/>
        <w:ind w:left="709" w:hanging="360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>Una o più intelligenze? Teorie monofattoriali e teorie multifattoriali. Le teorie dell’intelligenza multipla: Gardner e Sternberg. Effetto Flynn e controeffetto Flynn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00"/>
        <w:ind w:left="709" w:hanging="36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intelligenza emotiva (ripasso)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00"/>
        <w:ind w:left="709" w:hanging="360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>Test di intelligenza e quoziente intellettivo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00"/>
        <w:ind w:left="709" w:hanging="360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 xml:space="preserve">Il pensiero e le sue forme: concetti, tipologie, categorizzazione, ragionamento (approfondimento). 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00"/>
        <w:ind w:left="709" w:hanging="36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telligenza e  problem solving: tipologie di problemi. Problemi e creatività: definizione di creatività; basi cognitive, emotive e sociali. Modalità per la soluzione di problemi. Come stimolare il pensiero creativo </w:t>
      </w:r>
    </w:p>
    <w:p>
      <w:pPr>
        <w:pStyle w:val="Paragrafoelenco"/>
        <w:numPr>
          <w:ilvl w:val="0"/>
          <w:numId w:val="8"/>
        </w:numPr>
        <w:spacing w:lineRule="atLeast" w:line="200" w:before="0" w:after="0"/>
        <w:ind w:left="426" w:right="0" w:hanging="36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 linguaggio. Una facoltà solo umana (manuale e approfondimenti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nguaggio, linguaggio verbale e lingua. Linguaggio umano e linguaggio animale: i tratti distintivi di Hockett. Linguaggi non verbal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linguaggio verbale e gli elementi di base. Segni e simboli. Significati. Semantic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>Fattori fisiologici alla base del linguaggio: apparato fonatorio, specializzazione cerebral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 xml:space="preserve">Sviluppo del linguaggio verbale. Teorie: comportamentismo, generativismo, Piaget, Vygotskij, Bruner e i fattori socio-culturali (approfondimento). Le tappe dello sviluppo e i disturbi del linguaggio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linguistica e le sue branche (approfondimento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pporto pensiero, percezione e linguaggio: relativismo linguistico, onnipotenza semantica del linguaggio e condizionamenti culturali (approfondimento)</w:t>
      </w:r>
    </w:p>
    <w:p>
      <w:pPr>
        <w:pStyle w:val="Normal"/>
        <w:numPr>
          <w:ilvl w:val="0"/>
          <w:numId w:val="8"/>
        </w:numPr>
        <w:suppressAutoHyphens w:val="false"/>
        <w:ind w:left="426" w:hanging="360"/>
        <w:jc w:val="both"/>
        <w:textAlignment w:val="auto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a comunicazione: uno strumento con molte funzioni (manuale e approfondimenti)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ind w:left="709" w:right="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omunicazione come trasmissione: il modello di Shannon e quello di Jakobson; le funzioni della lingua.</w:t>
      </w:r>
    </w:p>
    <w:p>
      <w:pPr>
        <w:pStyle w:val="Normal"/>
        <w:numPr>
          <w:ilvl w:val="0"/>
          <w:numId w:val="2"/>
        </w:numPr>
        <w:suppressAutoHyphens w:val="false"/>
        <w:ind w:left="709" w:hanging="360"/>
        <w:jc w:val="both"/>
        <w:textAlignment w:val="auto"/>
        <w:rPr/>
      </w:pPr>
      <w:r>
        <w:rPr>
          <w:rFonts w:cs="Arial" w:ascii="Arial" w:hAnsi="Arial"/>
          <w:sz w:val="20"/>
          <w:szCs w:val="20"/>
        </w:rPr>
        <w:t>Pragmatica e ambiti di ricerca: il contesto, le presupposizioni, gli atti linguistici, le regole della conversazione, gli assiomi della comunicazione, il doppio legame. La Scuola di Palo Alto:  comunicazione come azione e assiomi della comunicazione.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ind w:left="709" w:right="0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La dimensione relazionale della comunicazione: l’approccio sistemico-relazionale; Case Study; la teoria di Bateson del doppio legame. </w:t>
      </w:r>
    </w:p>
    <w:p>
      <w:pPr>
        <w:pStyle w:val="Paragrafoelenco"/>
        <w:spacing w:lineRule="auto" w:line="240" w:before="0" w:after="0"/>
        <w:ind w:left="426" w:right="0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EDAGOGIA</w:t>
      </w:r>
    </w:p>
    <w:p>
      <w:pPr>
        <w:pStyle w:val="Normal"/>
        <w:spacing w:lineRule="atLeast" w:line="20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lineRule="atLeas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MODELLO PEDAGOGICO DI SOCRATE, PLATONE E ARISTOTELE, E PRESUPPOSTI TEORICI</w:t>
      </w:r>
    </w:p>
    <w:p>
      <w:pPr>
        <w:pStyle w:val="Paragrafoelenco"/>
        <w:numPr>
          <w:ilvl w:val="0"/>
          <w:numId w:val="15"/>
        </w:numPr>
        <w:spacing w:lineRule="atLeast" w:line="200" w:before="0" w:after="0"/>
        <w:ind w:left="426" w:right="0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crate</w:t>
      </w:r>
      <w:r>
        <w:rPr>
          <w:rFonts w:cs="Arial" w:ascii="Arial" w:hAnsi="Arial"/>
          <w:sz w:val="20"/>
          <w:szCs w:val="20"/>
        </w:rPr>
        <w:t>: critica ai sofisti. Visione antropologica e virtù. Dialogo e suoi momenti. Il maestro che non insegna.</w:t>
      </w:r>
    </w:p>
    <w:p>
      <w:pPr>
        <w:pStyle w:val="Paragrafoelenco"/>
        <w:numPr>
          <w:ilvl w:val="0"/>
          <w:numId w:val="12"/>
        </w:numPr>
        <w:spacing w:lineRule="atLeast" w:line="200" w:before="0" w:after="0"/>
        <w:ind w:left="426" w:right="0" w:hanging="36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>Platone</w:t>
      </w:r>
      <w:r>
        <w:rPr>
          <w:rFonts w:cs="Arial" w:ascii="Arial" w:hAnsi="Arial"/>
          <w:sz w:val="20"/>
          <w:szCs w:val="20"/>
        </w:rPr>
        <w:t>: l’eredità di Socrate. Il pensiero filosofico: dualismo ontologico, antropologico e gnoseologico. Anima e dottrina della reminiscenza. Virtù, Stato, tripartizione; lo Stato giusto. L’educazione dei cittadini: curricolo educativo; centralità della musica e della ginnastica; conoscenza come reminiscenza; l’Accademia. Dialogo e scrittura</w:t>
      </w:r>
    </w:p>
    <w:p>
      <w:pPr>
        <w:pStyle w:val="Paragrafoelenco"/>
        <w:numPr>
          <w:ilvl w:val="0"/>
          <w:numId w:val="12"/>
        </w:numPr>
        <w:spacing w:lineRule="atLeast" w:line="200" w:before="0" w:after="0"/>
        <w:ind w:left="426" w:right="0" w:hanging="360"/>
        <w:contextualSpacing/>
        <w:rPr/>
      </w:pPr>
      <w:r>
        <w:rPr>
          <w:rFonts w:cs="Arial" w:ascii="Arial" w:hAnsi="Arial"/>
          <w:b/>
          <w:bCs/>
          <w:sz w:val="20"/>
          <w:szCs w:val="20"/>
        </w:rPr>
        <w:t>Aristotele</w:t>
      </w:r>
      <w:r>
        <w:rPr>
          <w:rFonts w:cs="Arial" w:ascii="Arial" w:hAnsi="Arial"/>
          <w:sz w:val="20"/>
          <w:szCs w:val="20"/>
        </w:rPr>
        <w:t>: il Liceo; la conoscenza; anima, virtù e tipi di virtù. Il modello educativo e i compiti dello Stato</w:t>
      </w:r>
    </w:p>
    <w:p>
      <w:pPr>
        <w:pStyle w:val="Paragrafoelenco"/>
        <w:spacing w:lineRule="atLeast" w:line="200" w:before="0" w:after="0"/>
        <w:ind w:left="426" w:righ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omini e donne; educazione liberale </w:t>
      </w:r>
    </w:p>
    <w:p>
      <w:pPr>
        <w:pStyle w:val="Paragrafoelenco"/>
        <w:spacing w:lineRule="atLeast" w:line="200" w:before="0" w:after="0"/>
        <w:ind w:left="0" w:righ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LI EDUCATIVI DALL’ANTICA ROMA ALLE PRIME COMUNITA’ CRISTIANE (manuale e approfondimenti)</w:t>
      </w:r>
    </w:p>
    <w:p>
      <w:pPr>
        <w:pStyle w:val="Paragrafoelenco"/>
        <w:numPr>
          <w:ilvl w:val="0"/>
          <w:numId w:val="12"/>
        </w:numPr>
        <w:spacing w:lineRule="atLeast" w:line="200" w:before="0" w:after="0"/>
        <w:ind w:left="426" w:right="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a paidéia ellenistica</w:t>
      </w:r>
    </w:p>
    <w:p>
      <w:pPr>
        <w:pStyle w:val="Normal"/>
        <w:suppressAutoHyphens w:val="false"/>
        <w:spacing w:lineRule="atLeast" w:line="200"/>
        <w:ind w:left="426" w:hanging="0"/>
        <w:jc w:val="both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'educazione greca verso un ideale panellenico; la paideia alessandrina e l’ ideale della “formazione generale”. Il curricolo educativo ellenistico.  </w:t>
      </w:r>
    </w:p>
    <w:p>
      <w:pPr>
        <w:pStyle w:val="Paragrafoelenco"/>
        <w:numPr>
          <w:ilvl w:val="0"/>
          <w:numId w:val="12"/>
        </w:numPr>
        <w:spacing w:lineRule="atLeast" w:line="200" w:before="0" w:after="0"/>
        <w:ind w:left="426" w:right="0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'educazione a Roma</w:t>
      </w:r>
    </w:p>
    <w:p>
      <w:pPr>
        <w:pStyle w:val="Normal"/>
        <w:numPr>
          <w:ilvl w:val="1"/>
          <w:numId w:val="13"/>
        </w:numPr>
        <w:suppressAutoHyphens w:val="false"/>
        <w:spacing w:lineRule="atLeast" w:line="200"/>
        <w:ind w:left="709" w:hanging="360"/>
        <w:jc w:val="both"/>
        <w:textAlignment w:val="auto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’educazione nella Roma arcaica: caratteristiche socio-economiche e culturali. Il </w:t>
      </w:r>
      <w:r>
        <w:rPr>
          <w:rFonts w:cs="Arial" w:ascii="Arial" w:hAnsi="Arial"/>
          <w:i/>
          <w:sz w:val="20"/>
          <w:szCs w:val="20"/>
        </w:rPr>
        <w:t xml:space="preserve">mos maiorum; </w:t>
      </w:r>
      <w:r>
        <w:rPr>
          <w:rFonts w:cs="Arial" w:ascii="Arial" w:hAnsi="Arial"/>
          <w:iCs/>
          <w:sz w:val="20"/>
          <w:szCs w:val="20"/>
        </w:rPr>
        <w:t xml:space="preserve"> l’educazione in famiglia e l’importanza del gioco. 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3"/>
        </w:numPr>
        <w:suppressAutoHyphens w:val="false"/>
        <w:spacing w:lineRule="atLeast" w:line="200"/>
        <w:ind w:left="709" w:hanging="360"/>
        <w:jc w:val="both"/>
        <w:textAlignment w:val="auto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l mos maiorum all’humanitas</w:t>
      </w:r>
    </w:p>
    <w:p>
      <w:pPr>
        <w:pStyle w:val="Normal"/>
        <w:numPr>
          <w:ilvl w:val="1"/>
          <w:numId w:val="13"/>
        </w:numPr>
        <w:suppressAutoHyphens w:val="false"/>
        <w:spacing w:lineRule="atLeast" w:line="200"/>
        <w:ind w:left="709" w:hanging="360"/>
        <w:jc w:val="both"/>
        <w:textAlignment w:val="auto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Trasformazioni socio-economiche e politiche.</w:t>
      </w:r>
      <w:r>
        <w:rPr>
          <w:rFonts w:cs="Arial" w:ascii="Arial" w:hAnsi="Arial"/>
          <w:i/>
          <w:sz w:val="20"/>
          <w:szCs w:val="20"/>
        </w:rPr>
        <w:t xml:space="preserve"> E</w:t>
      </w:r>
      <w:r>
        <w:rPr>
          <w:rFonts w:cs="Arial" w:ascii="Arial" w:hAnsi="Arial"/>
          <w:iCs/>
          <w:sz w:val="20"/>
          <w:szCs w:val="20"/>
        </w:rPr>
        <w:t xml:space="preserve">llenizzazione della cultura romana; reazioni: </w:t>
      </w:r>
      <w:r>
        <w:rPr>
          <w:rFonts w:cs="Arial" w:ascii="Arial" w:hAnsi="Arial"/>
          <w:b/>
          <w:bCs/>
          <w:sz w:val="20"/>
          <w:szCs w:val="20"/>
        </w:rPr>
        <w:t>Catone e Cicerone: l</w:t>
      </w:r>
      <w:r>
        <w:rPr>
          <w:rFonts w:cs="Arial" w:ascii="Arial" w:hAnsi="Arial"/>
          <w:sz w:val="20"/>
          <w:szCs w:val="20"/>
        </w:rPr>
        <w:t>’età imperiale e il nuovo ideale educativo. Il De Oratore. Oratore come ideale di uomo, e sua educazione.  La struttura della scuola</w:t>
      </w:r>
    </w:p>
    <w:p>
      <w:pPr>
        <w:pStyle w:val="Normal"/>
        <w:numPr>
          <w:ilvl w:val="1"/>
          <w:numId w:val="13"/>
        </w:numPr>
        <w:suppressAutoHyphens w:val="false"/>
        <w:spacing w:lineRule="atLeast" w:line="200"/>
        <w:ind w:left="709" w:hanging="360"/>
        <w:jc w:val="both"/>
        <w:textAlignment w:val="auto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ensiero pedagogico nella prima età imperiale: Quintiliano. </w:t>
      </w:r>
      <w:r>
        <w:rPr>
          <w:rFonts w:cs="Arial" w:ascii="Arial" w:hAnsi="Arial"/>
          <w:i/>
          <w:iCs/>
          <w:sz w:val="20"/>
          <w:szCs w:val="20"/>
        </w:rPr>
        <w:t>L’insistutio oratoria</w:t>
      </w:r>
      <w:r>
        <w:rPr>
          <w:rFonts w:cs="Arial" w:ascii="Arial" w:hAnsi="Arial"/>
          <w:b/>
          <w:bCs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Idea di uomo e  perfetto oratore; il progetto pedagogico: fini, educatori, educandi, metodi e contenuti di insegnamento. Educazione tra natura e cultura. Il valore dell’educazione pubblica.</w:t>
      </w:r>
    </w:p>
    <w:p>
      <w:pPr>
        <w:pStyle w:val="Paragrafoelenco"/>
        <w:numPr>
          <w:ilvl w:val="0"/>
          <w:numId w:val="12"/>
        </w:numPr>
        <w:spacing w:lineRule="atLeast" w:line="200" w:before="0" w:after="0"/>
        <w:ind w:left="426" w:right="0" w:hanging="36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ristianesimo ed educazione (cenni)</w:t>
      </w:r>
    </w:p>
    <w:p>
      <w:pPr>
        <w:pStyle w:val="Normal"/>
        <w:spacing w:lineRule="atLeast" w:line="200"/>
        <w:ind w:left="709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.B. Gli elementi del programma di psicologia e di pedagogia sono stati supportati dalla lettura e dall’analisi di documenti e di brani antologici, in parte tratti dal manuale, in parte da altre fonti, da presentazioni PPT e da attività laboratoriali finalizzate allo sviluppo di abilità di comprensione del testo/documento, di applicazione, di contestualizzazione,  e di abilità di scrittura e di schematizzazione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icello, 30 maggio 2025</w:t>
        <w:tab/>
        <w:tab/>
        <w:tab/>
        <w:tab/>
        <w:tab/>
        <w:t>l’insegnante: prof. Daniela Ferrario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00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gli studenti:</w:t>
      </w:r>
    </w:p>
    <w:p>
      <w:pPr>
        <w:pStyle w:val="Normal"/>
        <w:spacing w:lineRule="atLeast" w:line="200"/>
        <w:ind w:left="6372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8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8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2868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1"/>
    </w:lvlOverride>
  </w:num>
  <w:num w:numId="1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5T14:59:00Z</dcterms:created>
  <dc:creator>rosanna.usuelli</dc:creator>
  <dc:description/>
  <cp:keywords/>
  <dc:language>en-US</dc:language>
  <cp:lastModifiedBy>DANIELA FERRARIO</cp:lastModifiedBy>
  <cp:lastPrinted>2024-06-03T06:14:00Z</cp:lastPrinted>
  <dcterms:modified xsi:type="dcterms:W3CDTF">2025-05-29T10:05:00Z</dcterms:modified>
  <cp:revision>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