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svolto a.s. 2024-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 2 S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teria: EDUCAZIONE CIVICA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Professoressa: Carmela Pontrell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TEMATICA: LA TUTELA DEI DIRITTI</w:t>
      </w:r>
    </w:p>
    <w:p>
      <w:pPr>
        <w:pStyle w:val="Normal"/>
        <w:rPr/>
      </w:pPr>
      <w:r>
        <w:rPr/>
        <w:t>Attività curricolari svolte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992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Bullismo e cyberbullismo; difensori dei diritti umani; nazioni in cui non sono tutelati i diritti uman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CIENZ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Fame, educazione e sicurezza alimentare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conoscimento e tutela dei diritti in una società complessa 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RELIGION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Segoe UI" w:cs="Segoe UI" w:ascii="Segoe UI" w:hAnsi="Segoe UI"/>
                <w:color w:val="212121"/>
                <w:sz w:val="22"/>
                <w:szCs w:val="22"/>
              </w:rPr>
              <w:t>Razzismo e convivenza civile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Bullismo e cyberbullismo; difensori dei diritti umani; nazioni in cui non sono tutelati i diritti uman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Il ruolo della Magistratura e l’attività giurisdizionale e/o Principio di legalità e contrasto alle mafie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 giustizia: leggi divine, leggi umane e leggi di coscienza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TO-GE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boli e potenti: storie di soprusi e di diritti conquistat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. UMAN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ducazione e società dell’inclusione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Attività comuni proposte dall’Istituto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Incontro con esperto avv .Brambilla sul processo penale e sui reati minorili maggiormente diffusi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SIONE FILM LA VITA è BELLA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THON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affaella Romagnolo, autrice di "Il cedro del Libano"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rogetto leggermente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ONTRO CARCERE MONZA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ONORATA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’AFFETTIVITA’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/>
              </w:rPr>
              <w:t>ASSEMBLEA DI ISTITUTO Sensibilizzazione riguardo i disturbi del comportamento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SSEMBLEA DI ISTITUTO Sensibilizzazione riguardo la crisi climatica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 Carmela Pontrelli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1:00Z</dcterms:created>
  <dc:creator>rosanna.usuelli</dc:creator>
  <dc:description/>
  <cp:keywords/>
  <dc:language>en-US</dc:language>
  <cp:lastModifiedBy>CARMELA PONTRELLI</cp:lastModifiedBy>
  <cp:lastPrinted>2024-05-31T17:59:00Z</cp:lastPrinted>
  <dcterms:modified xsi:type="dcterms:W3CDTF">2025-06-03T07:21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