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 xml:space="preserve">PROGRAMMA SVOLTO </w:t>
      </w:r>
      <w:r>
        <w:rPr>
          <w:b/>
          <w:bCs/>
        </w:rPr>
        <w:t>A.S. 2024-2025</w:t>
      </w:r>
      <w:r>
        <w:rPr/>
        <w:tab/>
        <w:tab/>
        <w:tab/>
        <w:tab/>
        <w:t>CLASSE</w:t>
      </w:r>
      <w:r>
        <w:rPr>
          <w:b/>
          <w:bCs/>
        </w:rPr>
        <w:t xml:space="preserve"> 2SB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MATERIA: DIRITTO-ECONOMIA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 xml:space="preserve">DOCENTE: Prof.ssa Carmela Pontrelli </w:t>
      </w:r>
    </w:p>
    <w:p>
      <w:pPr>
        <w:pStyle w:val="Normal"/>
        <w:numPr>
          <w:ilvl w:val="0"/>
          <w:numId w:val="2"/>
        </w:numPr>
        <w:spacing w:lineRule="auto" w:line="480"/>
        <w:textAlignment w:val="auto"/>
        <w:rPr/>
      </w:pPr>
      <w:r>
        <w:rPr/>
        <w:t>LIBRO DI TESTO ADOTTATO: “PARTECIPANDO” Cattani – Paravia -Sanoma</w:t>
      </w:r>
    </w:p>
    <w:p>
      <w:pPr>
        <w:pStyle w:val="Normal"/>
        <w:numPr>
          <w:ilvl w:val="0"/>
          <w:numId w:val="2"/>
        </w:numPr>
        <w:spacing w:lineRule="auto" w:line="480"/>
        <w:textAlignment w:val="auto"/>
        <w:rPr/>
      </w:pPr>
      <w:r>
        <w:rPr/>
        <w:t>SLIDES SU TEAMS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420"/>
        <w:gridCol w:w="353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noscen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bilità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mpetenze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RIT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E DI STATO E DI GOVERNO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36-54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menti costitutivi dell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o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e di Stato e di Governo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o accentrato, federale e regional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voluzione dello Stato italiano e nascita della Costituzion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2 e 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56 -108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 COSTITUZIO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uttura e caratter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rincipi fondamental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vranità popolare diretta e indirett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tutela dei diritti e dei dover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rapporti etico sociali: famiglia, scuola, salut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dover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4 e 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118 -182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DINAMENTO DELLA REPUBBLIC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LAMENTO: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stemi elettorali. Evoluzione sistemi elettorali (cenni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ganizzazione delle Came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condizione di parlament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funzione legislativ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 altre funzion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VERN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ratteri, formazione, funzionamento e cris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PA: organi e princip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NOMIE LOCALI: regioni, province , comuni e città metropolita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ISTRATUR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incipi costituzionali e  giurisdizione civile, penale e amministrativa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E DELLA REPUBBLIC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zione, durata in carica, supplenza, attribuzioni, responsabilità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TE COSTITUZIONAL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ormazione e durata, il giudizio sulla costituzionalità delle leggi, le altre funzion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ODULO 6 (pag. 190-198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Le organizzazioni internazionali -l’Onu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CONOMI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308 -326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 MERCATO DEL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manda, offerta di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o subordina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ndacati e contratti di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 tipologie lavorativ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doveri e i diritti dei lavoratori subordina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estinzione del rapporto di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occupazio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12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 MONETA E L’INFLAZION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368 -374; 384 -390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moneta, il credito e le banche (il conto corrente e la moneta bancaria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flazione e deflazione (cenni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ilizzare il lessico essenziale del diritto e dell'economi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conoscere che l’evoluzione del concetto di cittadinanza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l’evoluzione storica delle forme di Stato, con particolare riferimento alla tutela dei diritti civi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come varia l’autonomia territoriale nelle diverse forme di decentramen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gli elementi che differenziano le forme di Governo monarchiche e repubblica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llegare l’esistenza dei diritti e doveri dei cittadini al carattere democratico dello Sta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gliere il significato di uguaglianza sostanziale legandolo all’impegno dello Stato a riconoscere e garantire il rispetto dei diritti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l’importanza del riconoscimento dei diritti sia al singolo che alle formazioni socia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vantaggi e svantaggi dei diversi sistemi elettora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il fondamento democratico nella composizione e funzionamento del Parlamen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l’operato del Governo e degli enti territoriali  alla luce delle reali necessità del Paes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i diversi interessi tutelati dalla giurisdizione civile, penale e amministrativ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l’importanza delle garanzie costituziona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l’importanza e la complessità delle relazioni tra gli Sta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er cogliere le problematiche economiche e sociali connesse alla disoccupazio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kern w:val="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lang w:bidi="hi-IN"/>
              </w:rPr>
            </w:r>
          </w:p>
          <w:p>
            <w:pPr>
              <w:pStyle w:val="NoSpacing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l’importanza della moneta  nel sistema economico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sz w:val="22"/>
                <w:szCs w:val="22"/>
              </w:rPr>
              <w:t>Riconoscere effetti inflazionistici e deflazionistici sul consumo e sul risparmio delle famiglie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  <w:lang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i-IN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llocare l’esperienza personale in un sistema di regole fondato sul reciproco riconoscimento dei diritti garantiti dalla Costituzione a tutela della persona e della collettività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gli aspetti positivi e negativi delle diverse forme di Stato e di governo, in considerazione delle realtà storiche e sociali in cui hanno trovato e trovano applicazione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l’importanza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i principi costituzionali anche in relazione al contesto sociale in cui si è inseriti.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viduare le strategie possibili per realizzare la piena uguaglianza nell’attuazione dei principi fondamentali nella nostra Costituzione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flettere sul funzionamento dei diversi organi dello Stato e sulle relazioni tra di essi.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flettere sulle ipotesi di riforma inerenti il tema dell’organizzazione dello Stato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l’importanza della separazione dei poteri e del ruolo delle garanzie costituzionali 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la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sità delle relazioni internazionali nella moderna società globalizzata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sere in grado di individuare strategie efficaci per inserirsi nel mercato del lavoro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la relazione tra andamento dei prezzi e valore della moneta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le relazioni tra moneta, banche, necessità delle famiglie e delle imprese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l’importanza degli interventi statali per contrastare deflazione/inflazione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ercorso di approfondimento (anche per educazione civica)</w:t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i di gruppo: </w:t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la tutela dei diritti civili;</w:t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-il carcere e la funzione rieducativa della pena 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Monticello Bza 30/05/2025</w:t>
        <w:tab/>
        <w:tab/>
        <w:tab/>
        <w:tab/>
        <w:tab/>
        <w:t>Prof.ssa  Carmela Pontrell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 rappresentanti di classe</w:t>
      </w:r>
    </w:p>
    <w:p>
      <w:pPr>
        <w:pStyle w:val="Normal"/>
        <w:spacing w:lineRule="auto" w:line="360"/>
        <w:rPr/>
      </w:pPr>
      <w:r>
        <w:rPr/>
        <w:t>_________________________</w:t>
      </w:r>
    </w:p>
    <w:p>
      <w:pPr>
        <w:pStyle w:val="Normal"/>
        <w:spacing w:lineRule="auto" w:line="360"/>
        <w:rPr/>
      </w:pPr>
      <w:r>
        <w:rPr/>
        <w:t>_________________________</w:t>
        <w:tab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3865</wp:posOffset>
              </wp:positionH>
              <wp:positionV relativeFrom="paragraph">
                <wp:posOffset>-11493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9.0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Times New Roman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it-IT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5:38:00Z</dcterms:created>
  <dc:creator>rosanna.usuelli</dc:creator>
  <dc:description/>
  <cp:keywords/>
  <dc:language>en-US</dc:language>
  <cp:lastModifiedBy>CARMELA PONTRELLI</cp:lastModifiedBy>
  <cp:lastPrinted>2024-05-30T18:08:00Z</cp:lastPrinted>
  <dcterms:modified xsi:type="dcterms:W3CDTF">2025-05-30T15:38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