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^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rancesca Trane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Una vita da lettori. Poesia e teatro</w:t>
      </w:r>
      <w:r>
        <w:rPr>
          <w:rFonts w:cs="Calibri" w:ascii="Calibri" w:hAnsi="Calibri"/>
        </w:rPr>
        <w:t>, M. Fontana, L. Forte, M. T. Talice, Zanichelli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Con metodo,</w:t>
      </w:r>
      <w:r>
        <w:rPr>
          <w:rFonts w:cs="Calibri" w:ascii="Calibri" w:hAnsi="Calibri"/>
        </w:rPr>
        <w:t xml:space="preserve"> M. Sensini, Mondadori Education</w:t>
      </w:r>
    </w:p>
    <w:p>
      <w:pPr>
        <w:pStyle w:val="Default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 xml:space="preserve">Promessi sposi, </w:t>
      </w:r>
      <w:r>
        <w:rPr>
          <w:rFonts w:cs="Calibri" w:ascii="Calibri" w:hAnsi="Calibri"/>
        </w:rPr>
        <w:t>A. Manzoni, ed. liber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PROMESSI SPOSI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Introduzione al genere del romanzo storico. Il dibattito sul Romanticismo in Italia e la poetica di Manzoni. La scelta del romanzo come genere, l’ambientazione storica, gli espedienti narrativi, i temi. La storia editoriale del romanzo, il ruolo della storia nel romanzo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ttura integrale e commento dei capitoli dall’I al X.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GRAMMATICA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nalisi del periodo: definizione di periodo. La proposizione principale. Coordinazione e subordinazione. Le subordinate implicite ed esplicite. I gradi di subordinazione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 proposizioni completive: sostantive, oggettive, dichiarative, interrogative indirette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a proposizione relativa (propria ed impropria). Usi del pronome relativo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 subordinate causali, temporali, finali, condizionali, comparative, modali, limitative, eccettuative, avversative, concessive, consecutive, aggiuntive, esclusive.</w:t>
      </w:r>
    </w:p>
    <w:p>
      <w:pPr>
        <w:pStyle w:val="Paragrafoelenco"/>
        <w:numPr>
          <w:ilvl w:val="0"/>
          <w:numId w:val="3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 diversi valori del participio e del gerundio nelle subordinate implicite.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POESI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caratteristiche della poesia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conteggio delle sillabe, fenomeni di scissione e fusione tra sillabe.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 ritmo. I diversi tipi di rime, strofe e componimenti metrici. 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figure retoriche di suono. 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linguaggio figurato: figure retoriche di parola (iperbato, anafora, anadiplosi, anastrofe, anacoluto, asindeto, polisindeto, chiasmo, climax, enumerazione, epanalessi, epistrofe, endiadi, ipallage, poliptoto, pleonasmo) e di significato (similitudine, metafora, metonimia, sineddoche, analogia, personificazione, antitesi, ossimoro, iperbole, sinestesia, litote, eufemismo, ellissi, preterizione, perifrasi, allegoria, antonomasia).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Comprensione del testo poetico: indicazioni operative per svolgere parafrasi e commento di una poesia.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nalisi e commento delle seguenti poesie, con relativi approfondimenti sugli autori, il periodo di attività, le opere principali e la poetica. 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Al modo delle foglie</w:t>
      </w:r>
      <w:r>
        <w:rPr>
          <w:sz w:val="24"/>
          <w:szCs w:val="24"/>
        </w:rPr>
        <w:t>, Mimnermo (contestualizzazione sulla lirica greca e le funzioni del simposio in epoca arcaica);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i/>
          <w:iCs/>
          <w:sz w:val="24"/>
          <w:szCs w:val="24"/>
        </w:rPr>
        <w:t xml:space="preserve">Ode della gelosia, </w:t>
      </w:r>
      <w:r>
        <w:rPr>
          <w:sz w:val="24"/>
          <w:szCs w:val="24"/>
        </w:rPr>
        <w:t>Saffo (approfondimento sul ruolo del tiaso nella società);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Viviamo, mia Lesbia; Amore e odio, </w:t>
      </w:r>
      <w:r>
        <w:rPr>
          <w:sz w:val="24"/>
          <w:szCs w:val="24"/>
        </w:rPr>
        <w:t xml:space="preserve">Catullo (i Neoteroi, il </w:t>
      </w:r>
      <w:r>
        <w:rPr>
          <w:i/>
          <w:iCs/>
          <w:sz w:val="24"/>
          <w:szCs w:val="24"/>
        </w:rPr>
        <w:t xml:space="preserve">Liber </w:t>
      </w:r>
      <w:r>
        <w:rPr>
          <w:sz w:val="24"/>
          <w:szCs w:val="24"/>
        </w:rPr>
        <w:t>e i suoi temi principali);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de</w:t>
      </w:r>
      <w:r>
        <w:rPr>
          <w:sz w:val="24"/>
          <w:szCs w:val="24"/>
        </w:rPr>
        <w:t xml:space="preserve"> I, 11, Orazio (le </w:t>
      </w:r>
      <w:r>
        <w:rPr>
          <w:i/>
          <w:iCs/>
          <w:sz w:val="24"/>
          <w:szCs w:val="24"/>
        </w:rPr>
        <w:t>Odi</w:t>
      </w:r>
      <w:r>
        <w:rPr>
          <w:sz w:val="24"/>
          <w:szCs w:val="24"/>
        </w:rPr>
        <w:t xml:space="preserve"> e i temi principali);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uido, ‘i vorrei che tu, Lapo ed io,</w:t>
      </w:r>
      <w:r>
        <w:rPr>
          <w:sz w:val="24"/>
          <w:szCs w:val="24"/>
        </w:rPr>
        <w:t xml:space="preserve"> Dante Alighieri (lo Stilnovo, la concezione della donna, l’evoluzione della figura della donna in Dante);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Orologio da rote, </w:t>
      </w:r>
      <w:r>
        <w:rPr>
          <w:sz w:val="24"/>
          <w:szCs w:val="24"/>
        </w:rPr>
        <w:t>Ciro di Pers (i principali temi della poetica barocca);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La sabbia del tempo, </w:t>
      </w:r>
      <w:r>
        <w:rPr>
          <w:sz w:val="24"/>
          <w:szCs w:val="24"/>
        </w:rPr>
        <w:t xml:space="preserve">Gabriele D’Annunzio (la personalità, l’estetismo e il panismo, le </w:t>
      </w:r>
      <w:r>
        <w:rPr>
          <w:i/>
          <w:iCs/>
          <w:sz w:val="24"/>
          <w:szCs w:val="24"/>
        </w:rPr>
        <w:t>Laudi: Alcyone</w:t>
      </w:r>
      <w:r>
        <w:rPr>
          <w:sz w:val="24"/>
          <w:szCs w:val="24"/>
        </w:rPr>
        <w:t>);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l sabato del villaggio</w:t>
      </w:r>
      <w:r>
        <w:rPr>
          <w:sz w:val="24"/>
          <w:szCs w:val="24"/>
        </w:rPr>
        <w:t>, Giacomo Leopardi (la poetica, le opere principali, i temi).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CRITTURA</w:t>
      </w:r>
    </w:p>
    <w:p>
      <w:pPr>
        <w:pStyle w:val="Paragrafoelenco"/>
        <w:numPr>
          <w:ilvl w:val="0"/>
          <w:numId w:val="7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testo argomentativo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I rappresentanti degli studenti: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7:33:00Z</dcterms:created>
  <dc:creator>rosanna.usuelli</dc:creator>
  <dc:description/>
  <cp:keywords/>
  <dc:language>en-US</dc:language>
  <cp:lastModifiedBy>Francesca Trane</cp:lastModifiedBy>
  <cp:lastPrinted>2023-03-23T10:51:00Z</cp:lastPrinted>
  <dcterms:modified xsi:type="dcterms:W3CDTF">2025-05-31T07:44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